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Закрытые повреждения органов грудной клетки</w:t>
      </w:r>
    </w:p>
    <w:p>
      <w:pPr>
        <w:pStyle w:val="Normal"/>
        <w:rPr/>
      </w:pPr>
      <w:r>
        <w:rPr/>
      </w:r>
    </w:p>
    <w:p>
      <w:pPr>
        <w:pStyle w:val="Normal"/>
        <w:rPr>
          <w:lang w:val="en-US"/>
        </w:rPr>
      </w:pPr>
      <w:r>
        <w:rPr/>
        <w:t xml:space="preserve">Среди   травм   груди   закрытые   повреждения грудной клетки в мирное время являются преобладающими. Отмечено нарастание числа повреждений с тяжелыми последствиями, нередко ведущими к летальному исходу. Это обусловлено ростом промышленного и транспортного травматизма. </w:t>
      </w:r>
    </w:p>
    <w:p>
      <w:pPr>
        <w:pStyle w:val="Normal"/>
        <w:rPr/>
      </w:pPr>
      <w:r>
        <w:rPr/>
        <w:t>Причины тяжелых состояний при повреждении грудной клетки в основе своей многообразны. Сюда, в частности, относятся нарушения центральной гемодинамики при   закрытой     травме   грудной клетки, связанные с нарушением сократительной функции миокарда. При этом увеличение сердечного индекса достигается учащением ритма сердца при снижении его ударного объема в условиях снижения компенсаторной возможности миокарда. При осложненных и неосложненных формах закрытых повреждений грудной клетки отмечается развитие легочной гипертензии прекапиллярного типа. Не менее важным может оказаться и прямое повреждение сердца, которое маскируется сопутствующими переломами ребер и повреждением легкого. В этих условиях нередко ошибочно игнорируют "типичные кардиальные симптомы", к которым относятся боли в области сердца, одышка, сердцебиение, нарастающее чувство слабости, головокружение, неприятные ощущения за грудиной, чувство тоски и немотивированного страха смерти, шум в голове.</w:t>
      </w:r>
    </w:p>
    <w:p>
      <w:pPr>
        <w:pStyle w:val="Normal"/>
        <w:rPr/>
      </w:pPr>
      <w:r>
        <w:rPr/>
        <w:t>Синдром сотрясения сердца практически не имеет морфологического подтверждения. Определяющим фактором в патогенезе развивающихся нарушений является изолированное нарушение кровообращения в миокарде за счет коронароспазма. Подобные нарушения принципиально могут быть следствием следующих механизмов действия травмирующего агента:</w:t>
      </w:r>
    </w:p>
    <w:p>
      <w:pPr>
        <w:pStyle w:val="Normal"/>
        <w:rPr/>
      </w:pPr>
      <w:r>
        <w:rPr/>
      </w:r>
    </w:p>
    <w:p>
      <w:pPr>
        <w:pStyle w:val="Normal"/>
        <w:rPr/>
      </w:pPr>
      <w:r>
        <w:rPr/>
        <w:t>1.      Удар в грудную стенку;</w:t>
      </w:r>
    </w:p>
    <w:p>
      <w:pPr>
        <w:pStyle w:val="Normal"/>
        <w:rPr/>
      </w:pPr>
      <w:r>
        <w:rPr/>
      </w:r>
    </w:p>
    <w:p>
      <w:pPr>
        <w:pStyle w:val="Normal"/>
        <w:rPr/>
      </w:pPr>
      <w:r>
        <w:rPr/>
        <w:t>2.      Гидравлическое действие крови в полостях сердца;</w:t>
      </w:r>
    </w:p>
    <w:p>
      <w:pPr>
        <w:pStyle w:val="Normal"/>
        <w:rPr/>
      </w:pPr>
      <w:r>
        <w:rPr/>
      </w:r>
    </w:p>
    <w:p>
      <w:pPr>
        <w:pStyle w:val="Normal"/>
        <w:rPr/>
      </w:pPr>
      <w:r>
        <w:rPr/>
        <w:t>3.      Компрессионный толчок со стороны легких или диафрагмы при взрыве.</w:t>
      </w:r>
    </w:p>
    <w:p>
      <w:pPr>
        <w:pStyle w:val="Normal"/>
        <w:rPr/>
      </w:pPr>
      <w:r>
        <w:rPr/>
      </w:r>
    </w:p>
    <w:p>
      <w:pPr>
        <w:pStyle w:val="Normal"/>
        <w:rPr/>
      </w:pPr>
      <w:r>
        <w:rPr/>
        <w:t>Существенное значение при   травме   могут иметь и нарушения внутриполостных структур (травматические пороки сердца, отрывы папиллярных мышц и др.).</w:t>
      </w:r>
    </w:p>
    <w:p>
      <w:pPr>
        <w:pStyle w:val="Normal"/>
        <w:rPr/>
      </w:pPr>
      <w:r>
        <w:rPr/>
      </w:r>
    </w:p>
    <w:p>
      <w:pPr>
        <w:pStyle w:val="Normal"/>
        <w:rPr/>
      </w:pPr>
      <w:r>
        <w:rPr/>
        <w:t>Часть патологических синдромов может быть обусловлена повреждением костного каркаса и легочной ткани. Так называемая нервно-рефлекторная форма повреждения развивается под влиянием   травмы   плевры, легочной ткани и опорного каркаса грудной клетки. При этой форме у пострадавшего не наблюдается существенного пневмоторакса или кровотечения в плевральную полость. В противном случае имеет место ошибочная тактика при лечении, сопровождающаяся углублением патофизиологических механизмов, ответственных за тяжелое состояние пациента.</w:t>
      </w:r>
    </w:p>
    <w:p>
      <w:pPr>
        <w:pStyle w:val="Normal"/>
        <w:rPr/>
      </w:pPr>
      <w:r>
        <w:rPr/>
      </w:r>
    </w:p>
    <w:p>
      <w:pPr>
        <w:pStyle w:val="Normal"/>
        <w:rPr/>
      </w:pPr>
      <w:r>
        <w:rPr/>
        <w:t>Повреждение ребер, грудины и дыхательных мышц приводит к нарушению вентиляции и развитию гипоксии. Нарушения дыхания могут усугубляться болевой реакцией и висцеромоторными рефлексами со стороны плевры и легочной ткани. Патогномоничным признаком для этой формы повреждения представляется эффективность медикаментозного лечения (анальгетики, седативные препараты, иммобилизация, оксигенотерапия) на протяжении ближайших 2-3 часов после начала лечения.</w:t>
      </w:r>
    </w:p>
    <w:p>
      <w:pPr>
        <w:pStyle w:val="Normal"/>
        <w:rPr/>
      </w:pPr>
      <w:r>
        <w:rPr/>
        <w:t>Особенность нервно-рефлекторной формы   закрытой     травмы   грудной клетки являются осложнения в виде ранних пневмоний или вторичные осложнения, возникающие в более позднем периоде, - пневмонии и их гнойные осложнения.</w:t>
      </w:r>
    </w:p>
    <w:p>
      <w:pPr>
        <w:pStyle w:val="Normal"/>
        <w:rPr/>
      </w:pPr>
      <w:r>
        <w:rPr/>
        <w:t>В патогенезе указанного состояния на ранних этапах существенное значение может иметь возникновение так называемого шокового легкого и мелких обструктивных бронхитов как следствие нарушения вентиляции отдельных участков легкого. Отсутствие воспалительного процесса может иметь место лишь на протяжении нескольких часов.</w:t>
      </w:r>
    </w:p>
    <w:p>
      <w:pPr>
        <w:pStyle w:val="Normal"/>
        <w:rPr/>
      </w:pPr>
      <w:r>
        <w:rPr/>
        <w:t>Позднее присоединяется воспаление, которое нивелирует клинические проявления заболевания, способствуя возникновению тяжелой двусторонней пневмонии.</w:t>
      </w:r>
    </w:p>
    <w:p>
      <w:pPr>
        <w:pStyle w:val="Normal"/>
        <w:rPr/>
      </w:pPr>
      <w:r>
        <w:rPr/>
        <w:t>Критерием восстановления при эффективном лечении следует считать нормализацию гемодинамики, дыхания, показателей кислотно-основного состояния и отсутствие рентгенологических признаков поражения легких.</w:t>
      </w:r>
    </w:p>
    <w:p>
      <w:pPr>
        <w:pStyle w:val="Normal"/>
        <w:rPr/>
      </w:pPr>
      <w:r>
        <w:rPr/>
        <w:t>При переломах ребер следует обращать внимание на проведение спиртоновокаиновой блокады области перелома или блокады из трех мест по Вагнеру.</w:t>
      </w:r>
    </w:p>
    <w:p>
      <w:pPr>
        <w:pStyle w:val="Normal"/>
        <w:rPr/>
      </w:pPr>
      <w:r>
        <w:rPr/>
        <w:t>При нарушениях опорной функции грудной клетки особое внимание обращают на стабилизацию ее, исключающую возникновение парадоксального дыхания.</w:t>
      </w:r>
    </w:p>
    <w:p>
      <w:pPr>
        <w:pStyle w:val="Normal"/>
        <w:rPr/>
      </w:pPr>
      <w:r>
        <w:rPr/>
        <w:t>Если рентгенологические проявления повреждения легкого у больного отсутствуют, а симптоматика сводится лишь к небольшому кровохарканью, то, хотя диагноз ушиба легкого бесспорен, специального лечения не требуется, и через несколько дней больной может быть отпущен из стационара. Ошибкой может быть только отсутствие последующего наблюдения в поликлинических условиях.</w:t>
      </w:r>
    </w:p>
    <w:p>
      <w:pPr>
        <w:pStyle w:val="Normal"/>
        <w:rPr/>
      </w:pPr>
      <w:r>
        <w:rPr/>
        <w:t>В клинической практике чаще всего наблюдаются и требуют рациональных способов коррекции три основных синдрома: пневмоторакс, гемоторакс и эмфизема. Эти синдромы, так же как и их сочетания, могут наблюдаться при различных непроникающих ранениях и повреждениях груди.</w:t>
      </w:r>
    </w:p>
    <w:p>
      <w:pPr>
        <w:pStyle w:val="Normal"/>
        <w:rPr/>
      </w:pPr>
      <w:r>
        <w:rPr/>
        <w:t>Появление указанных синдромов (кроме изолированного гемоторакса) следует считать безусловным признаком сопутствующего повреждения легкого. Констатация этого факта требует как организационных выводов, так и оформления в официальной документации (повреждения легкого, с судебно-медицинской точки зрения, относят к группе более тяжелых повреждений, чем простые ушибы).</w:t>
      </w:r>
    </w:p>
    <w:p>
      <w:pPr>
        <w:pStyle w:val="Normal"/>
        <w:rPr/>
      </w:pPr>
      <w:r>
        <w:rPr/>
        <w:t>Закрытый пневмоторакс иногда обозначается как простой пневмоторакс и представляет собой скопление воздуха в плевральной полости, различное как по объему, так и по влиянию на общее состояние пострадавшего. Повреждение легкого, возникающее в результате внезапного повышения внутрибронхиального давления или причиненное осколком ребра, может быть настолько незначительным, что к моменту обследования не обнаруживается вообще. Более легко наступает повреждение при существовании у больного поверхностно расположенных воздушных кист (буллезная эмфизема).</w:t>
      </w:r>
    </w:p>
    <w:p>
      <w:pPr>
        <w:pStyle w:val="Normal"/>
        <w:rPr/>
      </w:pPr>
      <w:r>
        <w:rPr/>
        <w:t>Клиническая картина: одышка, учащение дыхания, изредка цианоз. При глубоком дыхании отмечается отставание пораженной стороны. Аускультация обнаруживает значительное ослабление или полное отсутствие дыхательных шумов. При перкуссии определяется тимпанический звук. Рентгенологическое обследование подтверждает скопление воздуха в плевральной полости, которое при отсутствии сращений выглядит как прослойка газа, расположенная между грудной стенкой и спавшимся легким.</w:t>
      </w:r>
    </w:p>
    <w:p>
      <w:pPr>
        <w:pStyle w:val="Normal"/>
        <w:rPr/>
      </w:pPr>
      <w:r>
        <w:rPr/>
        <w:t>Лечение направлено на расправление легкого с помощью пункции плевральной полости, постоянного отсасывания или оперативного лечения, устраняющего поступление воздуха в плевральную полость.</w:t>
      </w:r>
    </w:p>
    <w:p>
      <w:pPr>
        <w:pStyle w:val="Normal"/>
        <w:rPr/>
      </w:pPr>
      <w:r>
        <w:rPr/>
        <w:t>Наиболее существенной ошибкой при оказании помощи больному с закрытым пневмотораксом является недоучет тяжести состояния, связанного с возможным существованием клапанного механизма. В то время как при простом пневмотораксе требуется не более 1-2 пункций плевральной полости, при клапанном пневмотораксе лечение зависит от быстроты накопления воздуха после его эвакуации.</w:t>
      </w:r>
    </w:p>
    <w:p>
      <w:pPr>
        <w:pStyle w:val="Normal"/>
        <w:rPr/>
      </w:pPr>
      <w:r>
        <w:rPr/>
        <w:t>При простом пневмотораксе пункцию обычно производят спереди в области второго-третьего межреберья по среднеключичной линии в положении больного сидя (если допускает состояние). В противном случае место пункции соответствует наиболее высоко расположенной точке грудной клетки. Между иглой и отсасывающим аппаратом должен быть запорный механизм, в простейшем случае - резиновая трубка для исключения возможного поступления воздуха через иглу в плевральную полость.</w:t>
      </w:r>
    </w:p>
    <w:p>
      <w:pPr>
        <w:pStyle w:val="Normal"/>
        <w:rPr/>
      </w:pPr>
      <w:r>
        <w:rPr/>
        <w:t>Соблюдению строжайших мер асептики при пункции плевральной полости вообще должно быть уделено особое внимание. В отличие от других серозных полостей ограничение здесь наблюдается редко и оно не настолько совершенно, чтобы препятствовать прогрессированию эмпиемы плевры.</w:t>
      </w:r>
    </w:p>
    <w:p>
      <w:pPr>
        <w:pStyle w:val="Normal"/>
        <w:rPr/>
      </w:pPr>
      <w:r>
        <w:rPr/>
        <w:t>Следующей возможной ошибкой является чрезмерно длительное пункционное лечение при отсутствии убедительного клинического эффекта на протяжении определенного отрезка времени. Если в течение 5 дней не удается добиться расправления легкого, следует перейти к более активным мерам. Через 2-4 недели висцеральная плевра становится плотной, развивается так называемый ригидный пневмоторакс, который лишь с трудом удается расправить при помощи консервативной терапии. В этих условиях может единственно необходимой оказаться дренирующая операция с активной аспирацией или даже резекция измененных участков легкого.</w:t>
      </w:r>
    </w:p>
    <w:p>
      <w:pPr>
        <w:pStyle w:val="Normal"/>
        <w:rPr/>
      </w:pPr>
      <w:r>
        <w:rPr/>
        <w:t>Клапанный пневмоторакс - скопление воздуха в плевральной полости, сопровождающееся прогрессирующим повышением давления и сжатием легкого не только с поврежденной стороны, но и противоположного легкого.</w:t>
      </w:r>
    </w:p>
    <w:p>
      <w:pPr>
        <w:pStyle w:val="Normal"/>
        <w:rPr/>
      </w:pPr>
      <w:r>
        <w:rPr/>
        <w:t>Этиология: повреждение внутреннего или наружного клапанного механизма, при котором воздух на вдохе проникает в плевральную полость, а на выдохе отверстие перекрывается и препятствует выходу воздуха наружу. Может иметь место при любом повреждении грудной стенки и ткани легкого, сопровождающемся поступлением воздуха в плевральную полость.</w:t>
      </w:r>
    </w:p>
    <w:p>
      <w:pPr>
        <w:pStyle w:val="Normal"/>
        <w:rPr/>
      </w:pPr>
      <w:r>
        <w:rPr/>
        <w:t>Симптоматика: тяжелая одышка, цианоз, чувство страха. Тахикардия и падение артериального давления вследствие присоединяющейся сердечной и сосудистой недостаточности; отсутствие дыхательного шума, тимпанит, смещение средостения в здоровую сторону. Прогрессирующая дыхательная недостаточность после повреждения грудной клетки во всех случаях требует исключения возможности клапанного пневмоторакса.</w:t>
      </w:r>
    </w:p>
    <w:p>
      <w:pPr>
        <w:pStyle w:val="Normal"/>
        <w:rPr/>
      </w:pPr>
      <w:r>
        <w:rPr/>
        <w:t>При оказании помощи в стационаре при клапанном пневмотораксе требуется наложение пассивного дренажа по Бюлау или оперативное лечение, устраняющее клапанный механизм, поддерживающий положительное давление в плевральной полости.</w:t>
      </w:r>
    </w:p>
    <w:p>
      <w:pPr>
        <w:pStyle w:val="Normal"/>
        <w:rPr/>
      </w:pPr>
      <w:r>
        <w:rPr/>
        <w:t>Медиастинальная эмфизема - скопление воздуха под давлением в области рыхлой клетчатки средостения в результате повреждения трахеи и главных бронхов.</w:t>
      </w:r>
    </w:p>
    <w:p>
      <w:pPr>
        <w:pStyle w:val="Normal"/>
        <w:rPr/>
      </w:pPr>
      <w:r>
        <w:rPr/>
        <w:t>Симптоматика. Быстро нарастающая эмфизема в области шеи. Тяжелое состояние больного. Переполнение вен шеи и верхних конечностей. Беспокойство. Тяжелая одышка. Цианоз. На рентгенограмме - расширение тени средостения и скопление в нем воздуха. Ателектаз пораженного легкого.</w:t>
      </w:r>
    </w:p>
    <w:p>
      <w:pPr>
        <w:pStyle w:val="Normal"/>
        <w:rPr/>
      </w:pPr>
      <w:r>
        <w:rPr/>
        <w:t>Этиология: повреждение трахеи и главных бронхов.</w:t>
      </w:r>
    </w:p>
    <w:p>
      <w:pPr>
        <w:pStyle w:val="Normal"/>
        <w:rPr/>
      </w:pPr>
      <w:r>
        <w:rPr/>
        <w:t>Гемоторакс - скопление крови в плевральной полости, наступившее вследствие повреждения грудной стенки или органов грудной полости. Симптоматика определяется количеством секвестрированной крови. При незначительных кровотечениях она малозаметна и сводится к местным изменениям, при значительных преобладают общие симптомы коллапса или геморрагического шока. Явления компрессии легкого, которым приписывается известная роль в патогенезе гемоторакса, несколько преувеличены. Уменьшение вентиляции следует скорее приписывать болевым ощущениям, сопутствующим   травме  . Ее роль становится заметной только при таких объемах кровопотери, которые, безусловно, делаются доминирующими и могут сами по себе объяснить всю имеющуюся симптоматику.</w:t>
      </w:r>
    </w:p>
    <w:p>
      <w:pPr>
        <w:pStyle w:val="Normal"/>
        <w:rPr/>
      </w:pPr>
      <w:r>
        <w:rPr/>
        <w:t>Различают три степени гемоторакса: малый (скопление крови в реберно-диафрагмальном синусе), средний (уровень крови в области нижнего угла лопатки) и большой (вся или почти вся плевральная полость заполнена кровью).</w:t>
      </w:r>
    </w:p>
    <w:p>
      <w:pPr>
        <w:pStyle w:val="Normal"/>
        <w:rPr/>
      </w:pPr>
      <w:r>
        <w:rPr/>
        <w:t>Малые гемотораксы обычно остаются нераспознанными. Клиническая симптоматика незначительная и сводится к болям в области повреждения и некоторому ограничению объема дыхательных движений. Принято считать, что минимальное количество крови, которое может быть обнаружено при рентгенологическом исследовании в ранее неизмененной плевральной полости, соответствует 250 мл, что само по себе не требует заместительной терапии. В тех случаях, когда все же требуется получить подтверждение диагноза, может быть рекомендована плевральная пункция. Предоставленным самому себе гемоторакс рассасывается с формированием плевральных сращений, не представляющих опасность и не снижающих функциональных возможностей больного.</w:t>
      </w:r>
    </w:p>
    <w:p>
      <w:pPr>
        <w:pStyle w:val="Normal"/>
        <w:rPr/>
      </w:pPr>
      <w:r>
        <w:rPr/>
        <w:t>При среднем гемотораксе наблюдаются кашель, одышка, боли в груди, бледность, отставание пораженной стороны при дыхании, ослабление дыхания, притупление перкуторного звука. Рентгенологически определяется затемнение на уровне угла лопатки иногда с горизонтальным уровнем.</w:t>
      </w:r>
    </w:p>
    <w:p>
      <w:pPr>
        <w:pStyle w:val="Normal"/>
        <w:rPr/>
      </w:pPr>
      <w:r>
        <w:rPr/>
        <w:t>При больших и особенно прогрессирующих гемотораксах на первый план выступают расстройства, обусловленные массивным внутриплевральным кровотечением: бледность, холодный пот, одышка, тахикардия, снижение артериального давления. При этом может затушеваться клиническая симптоматика, связанная с основным повреждением. Клиника тяжелого геморрагического шока иногда затрудняет транспортировку больных в хирургический стационар. Из специальных способов исследования имеет значение проба Рувилуа-Грегуара (на продолжающееся кровотечение). Считается, что если кровь, полученная при пункции из плевральной полости, потеряла способность свертываться, то это указывает на остановку кровотечения. В противном случае - кровотечение продолжается.</w:t>
      </w:r>
    </w:p>
    <w:p>
      <w:pPr>
        <w:pStyle w:val="Normal"/>
        <w:rPr/>
      </w:pPr>
      <w:r>
        <w:rPr/>
        <w:t>Этиология. Закрытое повреждение или ранение легкого или артерий грудной клетки (стенки).</w:t>
      </w:r>
    </w:p>
    <w:p>
      <w:pPr>
        <w:pStyle w:val="Normal"/>
        <w:rPr/>
      </w:pPr>
      <w:r>
        <w:rPr/>
        <w:t>Пункция плевральной полости при шоке может быть произведена только на фоне противошоковой терапии. Повышенная опасность присоединения гнойных осложнений на фоне кровотечения требует соблюдения всех мер асептики при выполнении пункции плевральной полости.</w:t>
      </w:r>
    </w:p>
    <w:p>
      <w:pPr>
        <w:pStyle w:val="Normal"/>
        <w:rPr/>
      </w:pPr>
      <w:r>
        <w:rPr/>
        <w:t>Показания к оперативному лечению при кровотечении в плевральную полость ограничены (принцип Сандерса). Лишь повторное накопление крови в плевральной полости после аспирации или выделении через дренаж более 500-600 мл за 2-3 часа служит показанием к торакотомии.</w:t>
      </w:r>
    </w:p>
    <w:p>
      <w:pPr>
        <w:pStyle w:val="Normal"/>
        <w:rPr/>
      </w:pPr>
      <w:r>
        <w:rPr/>
        <w:t>Повреждения сердца при   закрытых     травмах   груди не всегда могут быть распознаны своевременно, так как перекрываются болевой симптоматикой, вызванной повреждением ребер. Б. С. Солтанов и Х. Д. Джумабаев (1981) изучили возможность ЭКГ-диагностики повреждений сердца при   закрытой     травме   груди у 87 больных с доказанными повреждениями. Механизм повреждения был связан с ударом, сопровождающимся кратковременным гидродинамическим эффектом. Удар, пришедшийся на момент закрытия клапанов сердца, сопровождается гипертензией в сосудах и может вызвать сильное сокращение желудочков вплоть до их разрыва. Наиболее приемлемой классификацией закрытых повреждений авторы считают сотрясение, ушибы и травматический инфаркт миокарда. ЭКГ-признаками сотрясения были различные нарушения частоты и ритма сердца. Преходящие изменения зубца Т и сегмента ST. При благоприятном течении сдвиги нормализовались в сроки от 1-2 до 8-10 дней. Признаками ушиба сердца были изменения зубца Т, комплекса QRS, зубца Q, смещение сегмента ST, свидетельствующие о морфологической деструкции мышечных структур и эндокарда. Характерна некоторая динамика в сторону ухудшения в течение первой недели. ЭКГ-признаки травматического инфаркта миокарда соответствовали таковым при обычных инфарктах, отличаясь только относительной бессимптомностью клинических проявлений и тяжестью течения повреждения.</w:t>
      </w:r>
    </w:p>
    <w:p>
      <w:pPr>
        <w:pStyle w:val="Normal"/>
        <w:rPr/>
      </w:pPr>
      <w:r>
        <w:rPr/>
        <w:t>Медикаментозное лечение повреждений сердца, сопутствующих   закрытой     травме  , должно обязательно учитываться в плане комплексного воздействия и заключается в назначении 0,2-1 мл 1% раствора атропина при тахикардии и сердечных аналептиков при брадикардии. Нарушения ритма купировали введением хлорида калия (1% раствор, 50-100 мл внутривенно капельно) и оротата калия (по 0,5 г 2-3 раза внутрь). При мерцательной аритмии внутривенно изоптин (2 мл 0,25% раствора), новокаинамид (5 мл 10% раствора). При развитии ишемии и гипоксии миокарда: курантил, но-шпа, эуфиллин.</w:t>
      </w:r>
    </w:p>
    <w:p>
      <w:pPr>
        <w:pStyle w:val="Normal"/>
        <w:rPr/>
      </w:pPr>
      <w:r>
        <w:rPr/>
      </w:r>
    </w:p>
    <w:p>
      <w:pPr>
        <w:pStyle w:val="Heading2"/>
        <w:rPr/>
      </w:pPr>
      <w:r>
        <w:rPr/>
        <w:t>Закрытые повреждения брюшной полости</w:t>
      </w:r>
    </w:p>
    <w:p>
      <w:pPr>
        <w:pStyle w:val="Normal"/>
        <w:rPr/>
      </w:pPr>
      <w:r>
        <w:rPr/>
        <w:t>Закрытые повреждения живота характеризуются целостью кожных покровов. Они происходят от прямого удара в живот, при падении с высоты, от давления тела при обвалах земли и разрушениях зданий, от действия воздушной и водной взрывной волны. Среди закрытых повреждений различают повреждения брюшной стенки и внутренних органов.</w:t>
      </w:r>
    </w:p>
    <w:p>
      <w:pPr>
        <w:pStyle w:val="Normal"/>
        <w:rPr/>
      </w:pPr>
      <w:r>
        <w:rPr/>
        <w:t>Закрытые повреждения брюшной стенки могут сопровождаться тяжелыми разрывами мышц и кровоизлиянием в подкожную и забрюшинную клетчатку. При повреждении верхней и нижней надчревных артерий кровоизлияния могут стать опасными для жизни пострадавших. При повреждениях брюшной стенки без разрыва артерий учащение пульса, дыхания, рвота встречаются редко. Боли в животе и болезненность брюшной стенки наблюдаются, как правило. Самым тревожным симптомом является защитное напряжение брюшных мышц. Оно может быть выраженным, но в таких случаях оно чаще всего ограничивается областью приложения силы. В отличие от повреждений внутренних органов это местное напряжение брюшной стенки, которое, не сопровождается симптомом Щеткина-Блюмберга.</w:t>
      </w:r>
    </w:p>
    <w:p>
      <w:pPr>
        <w:pStyle w:val="Normal"/>
        <w:rPr/>
      </w:pPr>
      <w:r>
        <w:rPr/>
        <w:t>При образовании гематомы в толще брюшной стенки не всегда легко отличить ее от инфильтрата, расположенного в брюшной полости. Диагностическая задача разрешается обследованием брюшной стенки при ее активном напряжении в момент самостоятельного приподнимания больного в постели. Внутрибрюшное образование перестает определяться под напряженной брюшной стенкой, в то время как внутристеночное - не исчезает и довольно четко контурируется в толще брюшной стенки.</w:t>
      </w:r>
    </w:p>
    <w:p>
      <w:pPr>
        <w:pStyle w:val="Normal"/>
        <w:rPr/>
      </w:pPr>
      <w:r>
        <w:rPr/>
        <w:t xml:space="preserve">Различать повреждение брюшной стенки от повреждения органов живота не всегда просто. Ошибка в диагнозе может привести к опасным последствиям, особенно если больной уходит из-под наблюдения хирурга. Поэтому после травмы живота, при наличии болевых ощущений любого характера, больной должен быть госпитализирован. </w:t>
      </w:r>
    </w:p>
    <w:p>
      <w:pPr>
        <w:pStyle w:val="Normal"/>
        <w:rPr/>
      </w:pPr>
      <w:r>
        <w:rPr/>
        <w:t>При повреждениях органов живота выделяют повреждения полых и паренхиматозных органов. Закрытые повреждения внутренних органов живота в 25% случаев характеризуются сочетанным повреждением органов. Кроме того, не так редко наблюдаются сопутствующие повреждения. Сочетанное повреждение внутренних органов, а также сопутствующие повреждения резко осложняют течение повреждений живота и в значительной мере влияют на исходы повреждений органов брюшной полости.</w:t>
      </w:r>
    </w:p>
    <w:p>
      <w:pPr>
        <w:pStyle w:val="Normal"/>
        <w:rPr/>
      </w:pPr>
      <w:r>
        <w:rPr/>
        <w:t>Различают ушибы, раздавливания, частичные и полные разрывы всей толщи стенки полых органов. Полый орган, наполненный жидким содержимым или раздутии газами, разрывается легче, чем пустой. Степень наполнения органа, особенно жидким содержимым, определяет интенсивность распространения перитонита. Напряженная брюшная стенка в значительной мере амортизирует удар по животу.</w:t>
      </w:r>
    </w:p>
    <w:p>
      <w:pPr>
        <w:pStyle w:val="Normal"/>
        <w:rPr/>
      </w:pPr>
      <w:r>
        <w:rPr/>
        <w:t>Ушибы кишки характеризуются наличием гематом. Гематома тонкой кишки образуется чаще в подслизистом слое, так как серозный покров ее тесно связан с мышечным, гематомы толстой 'кишки чаще встречаются под серозной оболочкой. Поверхностные гематомы не опасны. Опасны гематомы, даже небольшие, но инфильтрирующие всю толщу ушибленной стенки кишки. В таких случаях некроз стенки весьма вероятен и опасен. Он приводит, чаще на 3-5-й день, к внезапному развитию тяжелого перфоративного перитонита.</w:t>
      </w:r>
    </w:p>
    <w:p>
      <w:pPr>
        <w:pStyle w:val="Normal"/>
        <w:rPr/>
      </w:pPr>
      <w:r>
        <w:rPr/>
        <w:t>Повреждения желудка встречаются редко (4,2% всех закрытых повреждений органов живота'). Разрывы чаще локализуются на передней стенке, но возможны разрывы в области дна и задней стенки.</w:t>
      </w:r>
    </w:p>
    <w:p>
      <w:pPr>
        <w:pStyle w:val="Normal"/>
        <w:rPr/>
      </w:pPr>
      <w:r>
        <w:rPr/>
        <w:t>Двенадцатиперстная кишка повреждается в 2% случаев. Различают забрюшинные и внутрибрюшинные повреждения кишки. Первые характеризуются развитием забрюшинной флегмоны на фоне тяжелого сепсиса и последующего перитонита.</w:t>
      </w:r>
    </w:p>
    <w:p>
      <w:pPr>
        <w:pStyle w:val="Normal"/>
        <w:rPr/>
      </w:pPr>
      <w:r>
        <w:rPr/>
        <w:t>Тонкая кишка повреждается в 26,2%, причем чаще нарушается целость начальных и конечных ее отделов.</w:t>
      </w:r>
    </w:p>
    <w:p>
      <w:pPr>
        <w:pStyle w:val="Normal"/>
        <w:rPr/>
      </w:pPr>
      <w:r>
        <w:rPr/>
        <w:t>Повреждения толстой кишки встречаются в 7,1 % случаев. Наиболее опасны забрюшинные разрывы толстой кишки, ибо, будучи просмотренными, они приводят к тяжелым флегмонам забрюшинной клетчатки.</w:t>
      </w:r>
    </w:p>
    <w:p>
      <w:pPr>
        <w:pStyle w:val="Normal"/>
        <w:rPr/>
      </w:pPr>
      <w:r>
        <w:rPr/>
        <w:t>Прямая кишка хорошо защищена костями таза, но возможны разрывы ее при падении, резком напряжении брюшного пресса, ударе по животу, особенно в тех случаях, когда задний проход замкнут. При переломах таза кишка повреждается осколками кости. Разрывы прямой кишки, почти как правило, наблюдаются в области передней стенки.</w:t>
      </w:r>
    </w:p>
    <w:p>
      <w:pPr>
        <w:pStyle w:val="Normal"/>
        <w:rPr/>
      </w:pPr>
      <w:r>
        <w:rPr/>
        <w:t>Повреждения мочевого пузыря при закрытой травме живота разделяются на внутри- и внебрюшинные. Частота внутрибрюшинных повреждений мочевого пузыря, изолированных и сочетанных составляет 8% числа всех закрытых повреждений органов живота. В механизме разрыва мочевого пузыря большое значение имеет степень наполнения его. Моча, изливающаяся в свободную брюшную полость, приводит к развитию перитонита.</w:t>
      </w:r>
    </w:p>
    <w:p>
      <w:pPr>
        <w:pStyle w:val="Normal"/>
        <w:rPr/>
      </w:pPr>
      <w:r>
        <w:rPr/>
        <w:t>Из повреждений паренхиматозных органов почти одинаково часто встречаются повреждения печени и селезенки (16,3-15,4%). При массивности, хрупкости и хорошей фиксации печени сила удара почти полностью передается ткани органа. Селезенка в той же мере легко разрывается вследствие большого кровенаполнения и нежности ее ткани. Повреждения печени, а также селезенки бывают без нарушения целости капсулы (подкапсулярные и центральные гематомы) и с нарушением целости капсулы (трещины и разрывы, отрывы и размозжения).</w:t>
      </w:r>
    </w:p>
    <w:p>
      <w:pPr>
        <w:pStyle w:val="Normal"/>
        <w:rPr/>
      </w:pPr>
      <w:r>
        <w:rPr/>
        <w:t>При повреждении органа без нарушения целости капсулы, если оно невелико, начальные симптомы скудны, однако в последующем, иногда через 1-2 недели, даже при небольшом мышечном усилии может произойти разрыв капсулы с массивным кровоизлиянием в брюшную полость - наступает так называемый 2х-фазный разрыв органа (селезенки, печени).</w:t>
      </w:r>
    </w:p>
    <w:p>
      <w:pPr>
        <w:pStyle w:val="Normal"/>
        <w:rPr/>
      </w:pPr>
      <w:r>
        <w:rPr/>
        <w:t>Повреждения печени с нарушением целости капсулы могут 'быть весьма разнообразны - от небольшой трещины до обширных разрывов с отделением части печени. Клиническое течение определяется в зависимости от степени поражения ткани. Небольшие одиночные поверхностные трещины могут почти не проявляться клинически. Большие разрывы, помимо опасности смертельного кровотечения и желчного перитонита, вызывают серьезные нарушения функции печени и порой тяжелую интоксикацию на почве всасывания продуктов распада печеночной ткани.</w:t>
      </w:r>
    </w:p>
    <w:p>
      <w:pPr>
        <w:pStyle w:val="Normal"/>
        <w:rPr/>
      </w:pPr>
      <w:r>
        <w:rPr/>
        <w:t>Повреждения печени могут сопровождаться разрывами крупных желчных протоков и желчного пузыря. Они не являются очень большой редкостью и заслуживают серьезного внимания. Нераспознанные во время операции повреждения желчных путей приводят к развитию общего желчного перитонита. Изолированные повреждения внепеченочных желчных протоков и желчного пузыря встречаются редко.</w:t>
      </w:r>
    </w:p>
    <w:p>
      <w:pPr>
        <w:pStyle w:val="Normal"/>
        <w:rPr/>
      </w:pPr>
      <w:r>
        <w:rPr/>
        <w:t xml:space="preserve">Повреждения селезенки, несмотря на то что она лучше защищена ребрами и имеет меньшие размеры, чем печень, встречаются также часто. Нежная ткань селезенки при ее большом кровенаполнении и особенно при патологическом увеличении органа разрывается легко. </w:t>
      </w:r>
    </w:p>
    <w:p>
      <w:pPr>
        <w:pStyle w:val="Normal"/>
        <w:rPr/>
      </w:pPr>
      <w:r>
        <w:rPr/>
        <w:t>Коллапс - частый спутник повреждения селезенки. Он развивается немедленно вслед за повреждением органа и характерен как для острого, так и для двухфазного разрыва. При полном отрыве селезенки от ножки смерть наступает быстро. Если же такого больного успевают доставить в операционную, то у хирурга имеются считанные минуты для того, чтобы, не медля, открыть брюшную полость, найти и зажать ножку селезенки и заняться восполнением кровопотери. При разрывах ткани селезенки, в большинстве случаев в процессе предоперационной подготовки, после переливания ампулы крови коллапс проходит и выявляются признаки серьезного повреждения живота, осложненного внутренней кровопотерей. Клиническая картина разрыва селезенки определяется внутренним кровотечением. Степень выраженности симптомов зависит от тяжести повреждения, времени, прошедшего с момента травмы, и компенсаторных возможностей организма. Обморочное состояние, бледность кожных покровов, холодный пот, частый малый пульс развиваются сразу после травмы. Они могут обусловливаться как общей реакцией на травму без разрыва органа, так и внутренним кровотечением. Общая реакция снимается в ближайшие часы. При внутреннем кровоизлиянии симптомы сохраняются, а при продолжающемся кровотечении нарастают. Массивные кровотечения ведут к быстрому развитию явлений острой кровопотери. Степень выраженности симптомов острой кровопотери в известной мере зависит и от компенсаторных возможностей организма. У одного больного явления нарастают бурно, а у другого падение артериального давления и учащение пульса развиваются медленно.</w:t>
      </w:r>
    </w:p>
    <w:p>
      <w:pPr>
        <w:pStyle w:val="Normal"/>
        <w:rPr/>
      </w:pPr>
      <w:r>
        <w:rPr/>
        <w:t>Для повреждения селезенки, кроме симптомов внутреннего кровотечения, довольно характерны боли в области левого подреберья. Нередко боли отдают в лопатку и левое плечо. Довольно патогномоничным, но не всегда встречающимся является симптом "Ваньки-встаньки". Больной лежит на левом боку или сидит, скорчившись, с прижатыми к животу бедрами. При выведении больного из этого положения он немедленно стремится принять прежнюю позу и инстинктивно создает покой для поврежденной области. Дыхательные экскурсии левой половины брюшной стенки ограничены. Брюшная стенка напряжена. Степень напряжения различна, до в левом подреберье она всегда выражена отчетливо, там же определяется и наибольшая 'болезненность. При шоке напряжения брюшной стенки, как правило, нет. Симптом Щеткина-Блюмберга нередко определяется по всему животу, (но в левом подреберье он всегда отчетлив, тот симптом сохраняется и при шоке, однако выявляется он только мимикой. При перкуссии устанавливается притупление в левом подреберье. При большом скоплении крови в брюшной полости с изменением положения тела больного притупление перемещается с изменением положения тела.</w:t>
      </w:r>
    </w:p>
    <w:p>
      <w:pPr>
        <w:pStyle w:val="Normal"/>
        <w:rPr/>
      </w:pPr>
      <w:r>
        <w:rPr/>
        <w:t>При разрыве селезенки с сохранением капсулы начальные симптомы травмы могут быстро пройти. Больной приходит в удовлетворительное состояние. Симптомы субкапсулярного разрыва селезенки скудны. Растяжение капсулы излившейся кровью вызывает боли при дыхании я ощущение полноты в левом подреберье. Выраженность этих признаков зависит от количества крови, "злившейся под капсулу. Боли могут быть весьма интенсивными. В одних случаях разрывы, особенно небольшие, протекают благоприятно и заканчиваются образованием кист. В других случаях неожиданно происходит разрыв капсулы и развивается картина внутреннего кровотечения той или иной силы. Описаны двухфазные разрывы селезенки в разные сроки, до 2 недель и 'более после "первичной травмы. При этом любая повторная травма, а иногда просто резкая перемена положения тела может привести к разрыву капсулы.</w:t>
      </w:r>
    </w:p>
    <w:p>
      <w:pPr>
        <w:pStyle w:val="Normal"/>
        <w:rPr/>
      </w:pPr>
      <w:r>
        <w:rPr/>
        <w:t xml:space="preserve">Поджелудочная железа вследствие глубокого расположения повреждается редко. При сильных ушибах и сдавлениях живота она раздавливается на позвоночнике. При глубоком расположении железы травма ее чаще всего сочетается с повреждением соседних органов. Повреждение элементов солнечного сплетения обусловливает развитие тяжелого шока. Нарушение целости паренхимы железы приводит к жировым некрозам и тромбозу сосудов. </w:t>
      </w:r>
    </w:p>
    <w:p>
      <w:pPr>
        <w:pStyle w:val="Normal"/>
        <w:rPr/>
      </w:pPr>
      <w:r>
        <w:rPr/>
        <w:t xml:space="preserve">Повреждения почек, изолированные и сочетанные, встречаются в 16,7% повреждений органов живота. </w:t>
      </w:r>
    </w:p>
    <w:p>
      <w:pPr>
        <w:pStyle w:val="Normal"/>
        <w:rPr/>
      </w:pPr>
      <w:r>
        <w:rPr/>
        <w:t xml:space="preserve">Среди закрытых повреждений почек выделяют: </w:t>
      </w:r>
    </w:p>
    <w:p>
      <w:pPr>
        <w:pStyle w:val="Normal"/>
        <w:rPr/>
      </w:pPr>
      <w:r>
        <w:rPr/>
        <w:t>1. Поверхностные повреждения, к которым относятся: субкапсулярная гематома с 'незначительным повреждением паренхимы почки, поверхностные разрывы почечной паренхимы с разрывом фиброзной капсулы и образованием околопочечной гематомы.</w:t>
      </w:r>
    </w:p>
    <w:p>
      <w:pPr>
        <w:pStyle w:val="Normal"/>
        <w:rPr/>
      </w:pPr>
      <w:r>
        <w:rPr/>
        <w:t>2. Глубокие разрывы почки, доходящие до чашечек и лоханки и сопровождающиеся значительным кровоизлиянием и мочевой инфильтрацией. Последняя развивается очень быстро, если мочеточник закупоривается сгустками.</w:t>
      </w:r>
    </w:p>
    <w:p>
      <w:pPr>
        <w:pStyle w:val="Normal"/>
        <w:rPr/>
      </w:pPr>
      <w:r>
        <w:rPr/>
        <w:t>3. Размозжение почки, иногда с разделением ее на отдельные части. Кровотечение при этом может быть как очень сильным, так и умеренным в связи с тромбозом размятых сосудов.</w:t>
      </w:r>
    </w:p>
    <w:p>
      <w:pPr>
        <w:pStyle w:val="Normal"/>
        <w:rPr/>
      </w:pPr>
      <w:r>
        <w:rPr/>
        <w:t>4. Полный или частичный отрыв почки от почечной ножки.</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right"/>
      <w:outlineLvl w:val="1"/>
    </w:pPr>
    <w:rPr>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8:31:00Z</dcterms:created>
  <dc:creator>Max</dc:creator>
  <dc:description/>
  <dc:language>en-US</dc:language>
  <cp:lastModifiedBy>Max</cp:lastModifiedBy>
  <dcterms:modified xsi:type="dcterms:W3CDTF">2002-12-22T18:50:00Z</dcterms:modified>
  <cp:revision>1</cp:revision>
  <dc:subject/>
  <dc:title>Закрытые повреждения органов грудной клетки</dc:title>
</cp:coreProperties>
</file>