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овская медицинская академия им. И.М. Сеченова</w:t>
      </w:r>
    </w:p>
    <w:p>
      <w:pPr>
        <w:pStyle w:val="TextBody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43100</wp:posOffset>
                </wp:positionH>
                <wp:positionV relativeFrom="line">
                  <wp:posOffset>-136525</wp:posOffset>
                </wp:positionV>
                <wp:extent cx="377190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0.75pt" to="449.95pt,-10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медицинской профилактики и защиты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ферат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56"/>
        </w:rPr>
      </w:pPr>
      <w:r>
        <w:rPr>
          <w:sz w:val="56"/>
        </w:rPr>
        <w:t>Пестиц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</w:tabs>
        <w:ind w:left="4320" w:hanging="0"/>
        <w:jc w:val="left"/>
        <w:rPr>
          <w:sz w:val="26"/>
        </w:rPr>
      </w:pPr>
      <w:r>
        <w:rPr>
          <w:sz w:val="26"/>
        </w:rPr>
        <w:tab/>
        <w:t xml:space="preserve">Выполнила </w:t>
      </w:r>
      <w:r>
        <w:rPr>
          <w:highlight w:val="red"/>
          <w:lang w:val="en-US"/>
        </w:rPr>
        <w:t>http</w:t>
      </w:r>
      <w:r>
        <w:rPr>
          <w:highlight w:val="red"/>
        </w:rPr>
        <w:t>://</w:t>
      </w:r>
      <w:r>
        <w:rPr/>
        <w:t xml:space="preserve"> </w:t>
      </w:r>
      <w:r>
        <w:rPr>
          <w:lang w:val="en-US"/>
        </w:rPr>
        <w:t>mmarefer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tabs>
          <w:tab w:val="clear" w:pos="708"/>
          <w:tab w:val="left" w:pos="4320" w:leader="none"/>
        </w:tabs>
        <w:jc w:val="left"/>
        <w:rPr>
          <w:sz w:val="26"/>
        </w:rPr>
      </w:pPr>
      <w:r>
        <w:rPr>
          <w:sz w:val="26"/>
        </w:rPr>
        <w:tab/>
        <w:t>Преподаватель А. А. Шип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37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3780" w:leader="none"/>
        </w:tabs>
        <w:jc w:val="center"/>
        <w:rPr/>
      </w:pPr>
      <w:r>
        <w:rPr/>
        <w:t>Москва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11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12">
            <w:r>
              <w:rPr>
                <w:rStyle w:val="IndexLink"/>
                <w:lang w:val="en-US" w:eastAsia="en-US"/>
              </w:rPr>
              <w:t>Классификация и некоторые свой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13">
            <w:r>
              <w:rPr>
                <w:rStyle w:val="IndexLink"/>
                <w:lang w:val="en-US" w:eastAsia="en-US"/>
              </w:rPr>
              <w:t>Фосфорорганические соедине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14">
            <w:r>
              <w:rPr>
                <w:rStyle w:val="IndexLink"/>
                <w:lang w:val="en-US" w:eastAsia="en-US"/>
              </w:rPr>
              <w:t>Производные карбаминовых кислот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15">
            <w:r>
              <w:rPr>
                <w:rStyle w:val="IndexLink"/>
                <w:lang w:val="en-US" w:eastAsia="en-US"/>
              </w:rPr>
              <w:t>Производные нитрофенол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16">
            <w:r>
              <w:rPr>
                <w:rStyle w:val="IndexLink"/>
                <w:lang w:val="en-US" w:eastAsia="en-US"/>
              </w:rPr>
              <w:t>Мочевина и ее производные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17">
            <w:r>
              <w:rPr>
                <w:rStyle w:val="IndexLink"/>
                <w:lang w:val="en-US" w:eastAsia="en-US"/>
              </w:rPr>
              <w:t>Хлорорганические соединения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18">
            <w:r>
              <w:rPr>
                <w:rStyle w:val="IndexLink"/>
                <w:lang w:val="en-US" w:eastAsia="en-US"/>
              </w:rPr>
              <w:t>Арилоксиалкилкарбоновые кислоты и их производные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19">
            <w:r>
              <w:rPr>
                <w:rStyle w:val="IndexLink"/>
                <w:lang w:val="en-US" w:eastAsia="en-US"/>
              </w:rPr>
              <w:t>Азотсодержащие гетероциклические соедине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20">
            <w:r>
              <w:rPr>
                <w:rStyle w:val="IndexLink"/>
                <w:lang w:val="en-US" w:eastAsia="en-US"/>
              </w:rPr>
              <w:t>Пестициды, определяемые центрами санэпидемнадзор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21">
            <w:r>
              <w:rPr>
                <w:rStyle w:val="IndexLink"/>
                <w:lang w:val="en-US" w:eastAsia="en-US"/>
              </w:rPr>
              <w:t>Ориентировочно допустимые концентрации пестицидов в почвах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22">
            <w:r>
              <w:rPr>
                <w:rStyle w:val="IndexLink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23">
            <w:r>
              <w:rPr>
                <w:rStyle w:val="IndexLink"/>
                <w:lang w:val="en-US" w:eastAsia="en-US"/>
              </w:rPr>
              <w:t>Приложение: Федеральный закон «О безопасном обращении с пестицидами и агрохимикатами» (выдержки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58082724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8082711"/>
      <w:bookmarkEnd w:id="0"/>
      <w:r>
        <w:rPr/>
        <w:t>Введение</w:t>
      </w:r>
    </w:p>
    <w:p>
      <w:pPr>
        <w:pStyle w:val="Normal"/>
        <w:ind w:firstLine="720"/>
        <w:jc w:val="both"/>
        <w:rPr/>
      </w:pPr>
      <w:r>
        <w:rPr/>
        <w:t>Пестициды представляют собой химические препараты, предназначенные для защиты сельскохозяйственной продукции, растений, для уничтожения паразитов у животных или борьбы с переносчиками опасных заболеваний.</w:t>
      </w:r>
    </w:p>
    <w:p>
      <w:pPr>
        <w:pStyle w:val="Normal"/>
        <w:ind w:firstLine="720"/>
        <w:jc w:val="both"/>
        <w:rPr/>
      </w:pPr>
      <w:r>
        <w:rPr/>
        <w:t>За последние десятилетия число различных типов пестицидов сильно возросло, например в США их количество достигло 900. В Советском Союзе в 1986г. было применено пестицидов  в среднем около 2 кг на 1 га (примерно на 87%  пашни) или около 1,4 кг на душу населения,  а в США 1,6 кг на 1  га  (на 61% пашни) или 1,5 кг на душу населения.</w:t>
      </w:r>
    </w:p>
    <w:p>
      <w:pPr>
        <w:pStyle w:val="Normal"/>
        <w:ind w:firstLine="720"/>
        <w:jc w:val="both"/>
        <w:rPr/>
      </w:pPr>
      <w:r>
        <w:rPr/>
        <w:t>Эти вещества могут распространяться на большие пространства, весьма  удаленные  от мест их применения.  Многие из них могут сохраняться в почвах достаточно долго (период полураспада ДДТ  в  воде оценивается в 10 лет,  а для диэлдрина он превышает 20 лет).  При использовании даже наименее летучих компонентов более 50%  активных  веществ в момент воздействия переходят прямо в атмосферу,  а для таких пестицидов,  как ДДТ и диэлдрин, характерна дистилляция с  парами  воды на земной поверхности.  Эта часть пестицидов,  не достигших растений,  подхватывается ветром и осаждается в районах суши или океана, весьма удаленных от зон применения вещества. Они в конечном итоге попадают в различные экосистемы,  включая океан, пресноводные водоемы,  наземные биомы и др., в значительных количествах накапливаются в почвах и  увеличивают  свои  концентрации при движении по трофическим цепям.</w:t>
      </w:r>
    </w:p>
    <w:p>
      <w:pPr>
        <w:pStyle w:val="Normal"/>
        <w:ind w:firstLine="720"/>
        <w:jc w:val="both"/>
        <w:rPr/>
      </w:pPr>
      <w:r>
        <w:rPr/>
        <w:t>Пестициды широко используются в сельском и лесном хозяйстве, для регулирования роста растений и зашиты их от различных  вредителей и болезней,  удаления сорной растительности, сохранения запаса зерна, защиты животных от экопаразитов, уничтожения переносчиков инфекционных заболеваний человека и животных, а также в ряде отраслей промышленности для борьбы с вредными организмами, нарушающими течение технологических процессов.</w:t>
      </w:r>
    </w:p>
    <w:p>
      <w:pPr>
        <w:pStyle w:val="Normal"/>
        <w:ind w:firstLine="720"/>
        <w:jc w:val="both"/>
        <w:rPr/>
      </w:pPr>
      <w:r>
        <w:rPr/>
        <w:t>Проблема токсического действия пестицидов на здоровье человека и окружающую природу представляет собой одну из наиболее актуальных эколого-гигиенических проблем, существующих сегодня в мире. Связано это с тем, что пестициды - биологически активные вещества, способные повышать урожайность, но одновременно представляют опасность для здоровья человека.</w:t>
      </w:r>
    </w:p>
    <w:p>
      <w:pPr>
        <w:pStyle w:val="TextBody"/>
        <w:ind w:firstLine="720"/>
        <w:rPr/>
      </w:pPr>
      <w:r>
        <w:rPr/>
        <w:t xml:space="preserve">В Российской Федерации за последние годы сложилась ситуация, когда неблагоприятное воздействие пестицидов, практически распространяется на все население и носит глобальный характер. На территории России в настоящее время разрешено применение до 600 наименований пестицидов, большинство из которых составляют импортируемые химикаты. </w:t>
      </w:r>
    </w:p>
    <w:p>
      <w:pPr>
        <w:pStyle w:val="Normal"/>
        <w:ind w:firstLine="720"/>
        <w:jc w:val="both"/>
        <w:rPr/>
      </w:pPr>
      <w:r>
        <w:rPr/>
        <w:t>Вместе с тем за последнее десятилетие объем используемых в России пестицидов существенно снизился, что повлекло за собой снижение пестицидной нагрузки на пахотные площади. Существующая в России система государственного надзора за производством и применением пестицидов позволила еще на предварительной стадии запретить использование таки стойких органических загрязнителей (СОЗ), как алдрин, дилдрин, эндрин, хлордан, ДДТ и препараты на его основе, а также гептахлор, дихлорэтан, пентахлорфенол, пентахлорнитробензол, полихлорпинен, препараты на основе 2,4,5-Т.</w:t>
      </w:r>
    </w:p>
    <w:p>
      <w:pPr>
        <w:pStyle w:val="TextBodyIndent"/>
        <w:rPr/>
      </w:pPr>
      <w:r>
        <w:rPr/>
        <w:t>Поскольку система государственного санитарного надзора за внедрением новых пестицидов работает достаточно эффективно, поступление в оборот высокоопасных пестицидов сегодня мало вероятно, если не считать случаев, связанных с нарушениями государственного санитарного законодательства. Наибольшую опасность представляет собой хранение запасов старых пестицидов, среди которых могут быть высокотоксичные и стойкие вещества. Нерегламентированное ранее применение пестицидов привело к накоплению устаревших и запрещенных в настоящее время химикатов. Эти пестициды хранятся, в большинстве случаев в неприспособленных помещениях или на открытых площадках. Все это приводит к загрязнению пестицидами окружающей среды в связи с их неконтролируемым распространением, широкой миграцией и попаданием в продукты питания, воду и атмосферный воздух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" w:name="__RefHeading___Toc58082712"/>
      <w:bookmarkEnd w:id="1"/>
      <w:r>
        <w:rPr/>
        <w:t>Классификация и некоторые свойства</w:t>
      </w:r>
    </w:p>
    <w:p>
      <w:pPr>
        <w:pStyle w:val="Normal"/>
        <w:jc w:val="both"/>
        <w:rPr/>
      </w:pPr>
      <w:r>
        <w:rPr/>
        <w:t>В зависимости от объекта своего воздействия пестициды можно разделить на следующие групп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ербициды – для уничтожения сорняк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сектициды – уничтожающие определённые виды насекомы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ооциды – для борьбы с позвоночными животными (грызунам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унгициды – с возбудителями грибковых заболева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фолианты – используемые для удаления листье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флоранты – применяемые для удаления цветков.</w:t>
      </w:r>
    </w:p>
    <w:p>
      <w:pPr>
        <w:pStyle w:val="TextBodyIndent"/>
        <w:rPr/>
      </w:pPr>
      <w:r>
        <w:rPr/>
        <w:t>В качестве ядохимикатов в сельском хозяйстве используются различные классы органических веществ.  С точки зрения химического строения, наиболее часто применяемые пестициды можно подразделить на следующие групп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лорорганические соедин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ные карбаминовых кисл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итропроизводные фено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сфороорганические соедин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ные мочеви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рилоксиалкилкарбоновые кислоты и их производн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зотсодержащие гетероциклические соединения.</w:t>
      </w:r>
    </w:p>
    <w:p>
      <w:pPr>
        <w:pStyle w:val="Normal"/>
        <w:ind w:firstLine="720"/>
        <w:jc w:val="both"/>
        <w:rPr/>
      </w:pPr>
      <w:r>
        <w:rPr/>
        <w:t xml:space="preserve">Установлено, что пестициды уничтожая вредителей, наносят вред многим полезным организмам и подрывают равновеси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 В настоящее время более 5 млн.т. пестицидов поступает на мировой рынок. Около 1,5 млн.т. этих веществ уже вошло в состав наземных и морских экосистем золовым и водным путем. </w:t>
      </w:r>
    </w:p>
    <w:p>
      <w:pPr>
        <w:pStyle w:val="Normal"/>
        <w:ind w:firstLine="720"/>
        <w:jc w:val="both"/>
        <w:rPr/>
      </w:pPr>
      <w:r>
        <w:rPr/>
        <w:t>Промышленное производство пестицидов сопровождается появлением большого количества побочных продуктов, загрязняющих сточные воды. В водной среде чаще других встречаются представители инсектицидов, фунгицидов и гербицидов.</w:t>
      </w:r>
    </w:p>
    <w:p>
      <w:pPr>
        <w:pStyle w:val="Normal"/>
        <w:ind w:firstLine="720"/>
        <w:jc w:val="both"/>
        <w:rPr/>
      </w:pPr>
      <w:r>
        <w:rPr/>
        <w:t xml:space="preserve">                </w:t>
      </w:r>
    </w:p>
    <w:p>
      <w:pPr>
        <w:pStyle w:val="Heading3"/>
        <w:rPr/>
      </w:pPr>
      <w:bookmarkStart w:id="2" w:name="__RefHeading___Toc58082713"/>
      <w:bookmarkEnd w:id="2"/>
      <w:r>
        <w:rPr/>
        <w:t>Фосфорорганические соединения</w:t>
      </w:r>
    </w:p>
    <w:p>
      <w:pPr>
        <w:pStyle w:val="Normal"/>
        <w:ind w:firstLine="720"/>
        <w:jc w:val="both"/>
        <w:rPr/>
      </w:pPr>
      <w:r>
        <w:rPr/>
        <w:t>Фосфороорганические соединения широко используют в народном хозяйстве в качестве активных инсектецидов, акарицидов, дефолиантов, гербицидов и др. Этому способствует не только широкий спектр пестицидного действия,  но и относительно малая стабильность этих соединений во внешней среде.</w:t>
      </w:r>
    </w:p>
    <w:p>
      <w:pPr>
        <w:pStyle w:val="Normal"/>
        <w:ind w:firstLine="720"/>
        <w:jc w:val="both"/>
        <w:rPr/>
      </w:pPr>
      <w:r>
        <w:rPr/>
        <w:t>Лимитируются  фосфороорганические пестициды в воде по органолептическому признаку вредности, и значения ПДК составляют 0,1-0,003 мг/дм 53 0,  что во много раз ниже количеств, допускаемых по токсикологическому признаку.  В большинстве случаев фосфороорганические пестициды представляют собой жидкие или кристаллические вещества,  хорошо растворимые  в  воде  и многих органических  растворителях.  Все  они летучи и термически устойчивы.</w:t>
      </w:r>
    </w:p>
    <w:p>
      <w:pPr>
        <w:pStyle w:val="Normal"/>
        <w:ind w:firstLine="720"/>
        <w:jc w:val="both"/>
        <w:rPr/>
      </w:pPr>
      <w:r>
        <w:rPr/>
        <w:t>В  качестве наиболее известных соединений этого ряда можно представить следующ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ратио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раоксо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азино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елли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bookmarkStart w:id="3" w:name="__RefHeading___Toc58082714"/>
      <w:bookmarkEnd w:id="3"/>
      <w:r>
        <w:rPr/>
        <w:t>Производные карбаминовых кислот</w:t>
      </w:r>
    </w:p>
    <w:p>
      <w:pPr>
        <w:pStyle w:val="Normal"/>
        <w:ind w:firstLine="720"/>
        <w:jc w:val="both"/>
        <w:rPr/>
      </w:pPr>
      <w:r>
        <w:rPr/>
        <w:t>Производные карбаминовых  кислот  по маштабам производства в ряду пестицидов занимают второе место,  уступая только фосфороорганическим соединениям. Карбамины являются биологически активными веществами, отрицательно влияющими на здоровье человека.  Некоторые эфиры арилалкилкарбаминовых кислот обладают выраженными  эмбриотоксичными и мутагенными свойствами для теплокровных животных.</w:t>
      </w:r>
    </w:p>
    <w:p>
      <w:pPr>
        <w:pStyle w:val="Normal"/>
        <w:ind w:firstLine="720"/>
        <w:jc w:val="both"/>
        <w:rPr/>
      </w:pPr>
      <w:r>
        <w:rPr/>
        <w:t>Присутствуя в водоемах, карбаматы ухудшают качество воды, в связи с чем  содержание  их  санитарными  нормами ограничивается до 0,1 м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 соответствии с химическим строением производных карбаминовых кислот (карбаматов) их подразделяют на несколько групп:</w:t>
      </w:r>
    </w:p>
    <w:p>
      <w:pPr>
        <w:pStyle w:val="Normal"/>
        <w:ind w:firstLine="720"/>
        <w:jc w:val="both"/>
        <w:rPr/>
      </w:pPr>
      <w:r>
        <w:rPr/>
        <w:t>1. Ариловые эфиры N-алкилкарбаминовой кислоты</w:t>
      </w:r>
    </w:p>
    <w:p>
      <w:pPr>
        <w:pStyle w:val="Normal"/>
        <w:ind w:firstLine="720"/>
        <w:jc w:val="center"/>
        <w:rPr/>
      </w:pPr>
      <w:r>
        <w:rPr/>
        <w:object w:dxaOrig="2519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56.25pt" filled="f" o:ole="">
            <v:imagedata r:id="rId3" o:title=""/>
          </v:shape>
          <o:OLEObject Type="Embed" ProgID="" ShapeID="ole_rId2" DrawAspect="Content" ObjectID="_1138595452" r:id="rId2"/>
        </w:object>
      </w:r>
    </w:p>
    <w:p>
      <w:pPr>
        <w:pStyle w:val="Normal"/>
        <w:ind w:firstLine="720"/>
        <w:jc w:val="both"/>
        <w:rPr/>
      </w:pPr>
      <w:r>
        <w:rPr/>
        <w:t>2. Алкиловые эфиры N-арилкарбаминовой кислоты</w:t>
      </w:r>
    </w:p>
    <w:p>
      <w:pPr>
        <w:pStyle w:val="Normal"/>
        <w:ind w:firstLine="720"/>
        <w:jc w:val="center"/>
        <w:rPr/>
      </w:pPr>
      <w:r>
        <w:rPr/>
        <w:object w:dxaOrig="1904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25pt;height:55.5pt" filled="f" o:ole="">
            <v:imagedata r:id="rId5" o:title=""/>
          </v:shape>
          <o:OLEObject Type="Embed" ProgID="" ShapeID="ole_rId4" DrawAspect="Content" ObjectID="_1566280172" r:id="rId4"/>
        </w:object>
      </w:r>
    </w:p>
    <w:p>
      <w:pPr>
        <w:pStyle w:val="Normal"/>
        <w:ind w:firstLine="720"/>
        <w:jc w:val="both"/>
        <w:rPr/>
      </w:pPr>
      <w:r>
        <w:rPr/>
        <w:t>3. Эфиры тиолкарбаминовой кислоты</w:t>
      </w:r>
    </w:p>
    <w:p>
      <w:pPr>
        <w:pStyle w:val="Normal"/>
        <w:ind w:firstLine="720"/>
        <w:jc w:val="center"/>
        <w:rPr/>
      </w:pPr>
      <w:r>
        <w:rPr/>
        <w:object w:dxaOrig="1485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25pt;height:54.75pt" filled="f" o:ole="">
            <v:imagedata r:id="rId7" o:title=""/>
          </v:shape>
          <o:OLEObject Type="Embed" ProgID="" ShapeID="ole_rId6" DrawAspect="Content" ObjectID="_146103456" r:id="rId6"/>
        </w:object>
      </w:r>
    </w:p>
    <w:p>
      <w:pPr>
        <w:pStyle w:val="Normal"/>
        <w:ind w:firstLine="720"/>
        <w:jc w:val="both"/>
        <w:rPr/>
      </w:pPr>
      <w:r>
        <w:rPr/>
        <w:t>4. Эфиры дитиокарбаминовых кислот</w:t>
      </w:r>
    </w:p>
    <w:p>
      <w:pPr>
        <w:pStyle w:val="Normal"/>
        <w:ind w:firstLine="720"/>
        <w:jc w:val="center"/>
        <w:rPr/>
      </w:pPr>
      <w:r>
        <w:rPr/>
        <w:object w:dxaOrig="1604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.25pt;height:57.75pt" filled="f" o:ole="">
            <v:imagedata r:id="rId9" o:title=""/>
          </v:shape>
          <o:OLEObject Type="Embed" ProgID="" ShapeID="ole_rId8" DrawAspect="Content" ObjectID="_21251941" r:id="rId8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оли замещенных дитиокарбаминовых кислот.</w:t>
      </w:r>
    </w:p>
    <w:p>
      <w:pPr>
        <w:pStyle w:val="Normal"/>
        <w:ind w:firstLine="720"/>
        <w:jc w:val="both"/>
        <w:rPr/>
      </w:pPr>
      <w:r>
        <w:rPr/>
        <w:t>Несмотря на  схожесть строения,  отдельные группы карбаматов существенно различаются между собой как по химическим,  так и  по пестицидным свойств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bookmarkStart w:id="4" w:name="__RefHeading___Toc58082715"/>
      <w:bookmarkEnd w:id="4"/>
      <w:r>
        <w:rPr/>
        <w:t>Производные нитрофенола</w:t>
      </w:r>
    </w:p>
    <w:p>
      <w:pPr>
        <w:pStyle w:val="Normal"/>
        <w:ind w:firstLine="720"/>
        <w:jc w:val="both"/>
        <w:rPr/>
      </w:pPr>
      <w:r>
        <w:rPr/>
        <w:t>Впервые нитрофенолы были предложены для борьбы с вредными насекомыми еще в девятнадцатом столетии,  но своего значения  в  качестве химических  средств  защиты  растений не утратили и до настоящего времени. Пестициды этого класса используют в качестве селективных контактных  гербицидов,  инсектицидов,  фунгицидов  и акарицидов.</w:t>
      </w:r>
    </w:p>
    <w:p>
      <w:pPr>
        <w:pStyle w:val="Normal"/>
        <w:ind w:firstLine="720"/>
        <w:jc w:val="both"/>
        <w:rPr/>
      </w:pPr>
      <w:r>
        <w:rPr/>
        <w:t>В сельскохозяйственной практике широко применяют  2,4-динитрофенол (ДНФ), 2-метил-4,6-динитрофенол (ДНОК), 2,4-динитро-6-втор-бутил-фенол (диносеб) и другие препараты.  Используют также и эфиры динитрофенолов:  акрекс  [(о-изопропил-о-(2,4-динитро-6-изобутилфенол) карбонат],  каратан (2,4-динитро-6-втор-октилфенилкротонат), нитрофен (2,4-дихлор-4-нитродифениловый эфир), аретит (6-втор-бутил-2,4-динитрофенола ацетат) и др.</w:t>
      </w:r>
    </w:p>
    <w:p>
      <w:pPr>
        <w:pStyle w:val="Normal"/>
        <w:ind w:firstLine="720"/>
        <w:jc w:val="both"/>
        <w:rPr/>
      </w:pPr>
      <w:r>
        <w:rPr/>
        <w:t xml:space="preserve">Большинство производных  нитрофенолов токсичны для гидробионтов,  теплокровных животных и человека. Характеризуются они политропным воздействием,  вызывая  изменения  центральной  нервной системы, печени, почек, являются также аллергенами. Динитрофенолы нарушают обмен веществ в клетке,  в частности разобщают  процессы окислительного фосфолирования  с потерей богатых энергии соединений АТФ и др.  Эфиры нитрофенолов значительно менее токсичны, нежели соответствующие свободные нитрофенолы. Так </w:t>
      </w:r>
      <w:r>
        <w:rPr>
          <w:lang w:val="en-US"/>
        </w:rPr>
        <w:t>LD</w:t>
      </w:r>
      <w:r>
        <w:rPr>
          <w:vertAlign w:val="subscript"/>
        </w:rPr>
        <w:t>50</w:t>
      </w:r>
      <w:r>
        <w:rPr/>
        <w:t xml:space="preserve"> для диносеба и акрекса равны 25-50 и 119-142 мг/кг. Нормируются нитропроизводные фенолов (в воде) по санитарно-токсикологическому признаку вредности. Значение их ПДК составляют от 0,03 до 0,2 мг/л.</w:t>
      </w:r>
    </w:p>
    <w:p>
      <w:pPr>
        <w:pStyle w:val="Normal"/>
        <w:ind w:firstLine="720"/>
        <w:jc w:val="both"/>
        <w:rPr/>
      </w:pPr>
      <w:r>
        <w:rPr/>
        <w:t>Во внешней  среде  производные нитрофенола под влиянием различных ферментативных систем быстро превращаются в  разнообразные метаболиты, токсичность которых во много раз ниже токсичности исходных препара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bookmarkStart w:id="5" w:name="__RefHeading___Toc58082716"/>
      <w:bookmarkEnd w:id="5"/>
      <w:r>
        <w:rPr/>
        <w:t>Мочевина и ее производные</w:t>
      </w:r>
    </w:p>
    <w:p>
      <w:pPr>
        <w:pStyle w:val="Normal"/>
        <w:ind w:firstLine="720"/>
        <w:jc w:val="both"/>
        <w:rPr/>
      </w:pPr>
      <w:r>
        <w:rPr/>
        <w:t>Мочевина и ее производные достаточно широко  используется  в сельском хозяйстве  в  качестве  азотного  удобрения и химических средств защиты растений. Мочевина малотоксична и не накапливается в организме, однако способность влиять на качественные показатели воды вынуждает ограничивать ее содержание в воде после обработки. Предельно допустимая концентрация мочевины нормируемая по органолептическому признаку, состовляет 10 мг/л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Систематическое исследование пестицидных свойств производных мочевины показало,  что инсектицидные и фунгицидные  свойства  их выражены слабо.  Большинство соединений этого класса обладают высокой гербицидной активностью,  некоторые из них применяют в  качестве альгицидов и арборицидов.</w:t>
      </w:r>
    </w:p>
    <w:p>
      <w:pPr>
        <w:pStyle w:val="Normal"/>
        <w:ind w:firstLine="720"/>
        <w:jc w:val="both"/>
        <w:rPr/>
      </w:pPr>
      <w:r>
        <w:rPr/>
        <w:t>Важнейшую группу   этого   класса   соединений    составляют N-арил-N,N-диалкилмочевины, содержащие в фенолятном остатке не более двух функциональных групп.  По своей практической  значимости они занимают ведущее место среди гербицидных препаратов,  используемых в народном хозяйстве.</w:t>
      </w:r>
    </w:p>
    <w:p>
      <w:pPr>
        <w:pStyle w:val="Normal"/>
        <w:ind w:firstLine="720"/>
        <w:jc w:val="both"/>
        <w:rPr/>
      </w:pPr>
      <w:r>
        <w:rPr/>
        <w:t>Гербицидные производные мочевины  обладают  малой и средней токсичностью (</w:t>
      </w:r>
      <w:r>
        <w:rPr>
          <w:lang w:val="en-US"/>
        </w:rPr>
        <w:t>LD</w:t>
      </w:r>
      <w:r>
        <w:rPr>
          <w:vertAlign w:val="subscript"/>
        </w:rPr>
        <w:t>50</w:t>
      </w:r>
      <w:r>
        <w:rPr/>
        <w:t>&gt;1000 мг/кг), кумулятивные свойства их выражены слабо, механизм токсического  действия обусловлен ингибированием фотосинтеза и других процессов, связанных с превращением энергии в растен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bookmarkStart w:id="6" w:name="__RefHeading___Toc58082717"/>
      <w:bookmarkEnd w:id="6"/>
      <w:r>
        <w:rPr/>
        <w:t>Хлорорганические соединения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Хлороорганические пестициды получают путем хлорирования ароматических и гетероциклических жидких углеводородов. К ним относятся ДДТ и его производные, в молекулах которых устойчивость алифатических и ароматических групп в совместном присутствии возрастает, всевозможные хлорированные производные хлородиена (элдрин). Эти вещества имеют период полураспада до нескольких десятков лет и очень устойчивы к биодеградации. В водной среде часто встречаются полихлорбифенилы - производные ДДТ без алифатической части, насчитывающие 210 гомологов и изомеров. За последние 40 лет использовано более 1,2 млн.т. полихлорбифенилов в производстве пластмасс, красителей, трансформаторов, конденсаторов. </w:t>
      </w:r>
    </w:p>
    <w:p>
      <w:pPr>
        <w:pStyle w:val="TextBodyIndent"/>
        <w:rPr/>
      </w:pPr>
      <w:r>
        <w:rPr/>
        <w:t>Полихлорбифенилы (ПХБ) попадают в окружающую среду в результате сбросов промышленных сточных вод и сжигания твердых отходах на свалках. Последний источник поставляет ПБХ в атмосферу, откуда они с атмосферными осадками выпадают во все районах Земнего шара. Так в пробах снега, взятых в Антарктиде, содержание ПБХ составило 0,03 - 1,2 кг./л.</w:t>
      </w:r>
    </w:p>
    <w:p>
      <w:pPr>
        <w:pStyle w:val="Normal"/>
        <w:ind w:firstLine="720"/>
        <w:jc w:val="both"/>
        <w:rPr/>
      </w:pPr>
      <w:r>
        <w:rPr/>
        <w:t>Хлорорганические пестициды (ХОП) применяют  в  сельском  хозяйстве в качестве активных инсектецидов, акарицидов и фумигантов в борьбе с вредителями зерновых и технических культур. Их используют также для обработки семян, фумигации почв, помещений складов и тепличных хозяйств.  По  химической  природе  соединения  этого класса представляют собой хлорпроизводные ароматических углеводородов (гексахлорбензол,  ДДТ и его аналоги,  метоксихлор и  др.), циклопарафинов (гексахлорциклогексан  и  его  аналоги),  терпенов (полихлоркамфен, полихлорпинен и др.).  Широкое применение в сельском хозяйстве и промышленности получили полициклические инсектициды -  производные  би-,три-  и  тетрациклических  углеводородов (хлордан, гептахлор, дилор, альдрин, дильдрин и др.). Большинство ХОП плохо растворимы в воде, но хорошо в органических растворителях, в том числе в жирах. Согласно гигиенической классификации их относят к стойким и очень стойким пестицид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bookmarkStart w:id="7" w:name="__RefHeading___Toc58082718"/>
      <w:bookmarkEnd w:id="7"/>
      <w:r>
        <w:rPr/>
        <w:t>Арилоксиалкилкарбоновые кислоты и их производные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Широко используют в качестве гербицидов,  альгицидов и регуляторов роста растений  арилоксиалкилкарбоновые  кислоты  (ААКК), среди которых  большое  распространение получили такие препараты, как 2,4-дихлорфеноксиуксусная кислота (2.4-Д) и  ее  производные, 2,4-дихлорфеноксипропионовая кислота  (2,4-ДП)  и ее производные, 2-метил-4-хлорфеноксиуксусная кислота  (2М-4Х),  2,4,5-трихлорфеноксиуксусная кислота (2,4,5-Т) и ее производные и др.</w:t>
      </w:r>
    </w:p>
    <w:p>
      <w:pPr>
        <w:pStyle w:val="Normal"/>
        <w:ind w:firstLine="720"/>
        <w:jc w:val="both"/>
        <w:rPr/>
      </w:pPr>
      <w:r>
        <w:rPr/>
        <w:t>Изучена их биологическая активность и  установлена  взаимосвязь между строением кислот и их пестицидной активностью. Отмечено резкое повышение  физиологической  активности  феноксиуксусной кислоты при ведении в ее молекулу атомов галогена,  положение которых оказывает существенное влияние на этот показатель.</w:t>
      </w:r>
    </w:p>
    <w:p>
      <w:pPr>
        <w:pStyle w:val="Normal"/>
        <w:ind w:firstLine="720"/>
        <w:jc w:val="both"/>
        <w:rPr/>
      </w:pPr>
      <w:r>
        <w:rPr/>
        <w:t>Многие промышленные  препараты гербицидов представляют собой не свободные ААКК, а их соли (с металлами или аминами) или эфиры. Последние являются более сильными гербицидами,  чем соответствующие свободные кислоты и их соли.  Из большого числа эфиров  2,4-Д практическое применение нашли этиловый, бутиловый, амиловый, гептиловый, октиловый, полипропилен- и полиэтиленгликолевые и др.</w:t>
      </w:r>
    </w:p>
    <w:p>
      <w:pPr>
        <w:pStyle w:val="Normal"/>
        <w:ind w:firstLine="720"/>
        <w:jc w:val="both"/>
        <w:rPr/>
      </w:pPr>
      <w:r>
        <w:rPr/>
        <w:t xml:space="preserve">Больштнство гербецидов  группы ААКК среднетоксичны,  их </w:t>
      </w:r>
      <w:r>
        <w:rPr>
          <w:lang w:val="en-US"/>
        </w:rPr>
        <w:t>LD</w:t>
      </w:r>
      <w:r>
        <w:rPr>
          <w:vertAlign w:val="subscript"/>
        </w:rPr>
        <w:t xml:space="preserve">50 </w:t>
      </w:r>
      <w:r>
        <w:rPr/>
        <w:t>для крыс находится в пределах от 375 до 100 мг/кг.  Действие этих пестицидов на качество воды проявляется главным образом в ухудшении ее вкуса и запаха, связанных с присутствием в товарных препаратах примесей  фенолов.  Предельно  допустимые концентрации ААКК составляют до 1 мг/дм 53 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bookmarkStart w:id="8" w:name="__RefHeading___Toc58082719"/>
      <w:bookmarkEnd w:id="8"/>
      <w:r>
        <w:rPr/>
        <w:t>Азотсодержащие гетероциклические соединения</w:t>
      </w:r>
    </w:p>
    <w:p>
      <w:pPr>
        <w:pStyle w:val="Normal"/>
        <w:ind w:firstLine="720"/>
        <w:jc w:val="both"/>
        <w:rPr/>
      </w:pPr>
      <w:r>
        <w:rPr/>
        <w:t>К этой группе пестицидов относят многие органические вещества, из  которых наиболее широкое применение получили пяти- и шестичленные гетероциклы с одним, двумя и тремя атомами азота в цикле. Это производные пиридина, пирадазина и пиримидина, симмтриазина и др. В ряде случаев гетероциклические остатки входят в состав препаратов  и  других классов пестицидов (диазинос,  сайфос и др.).</w:t>
      </w:r>
    </w:p>
    <w:p>
      <w:pPr>
        <w:pStyle w:val="Normal"/>
        <w:ind w:firstLine="720"/>
        <w:jc w:val="both"/>
        <w:rPr/>
      </w:pPr>
      <w:r>
        <w:rPr/>
        <w:t>Широкое применение в сельском хозяйстве из пестицидов - производных пиридина получили пиклорам (3,5,6-трихлор-4-аминопиколиновая кислота), дикват (1,1-этилен-2,2дипиридилий бромид), паракват (1,1-диметил-4,4-дипиридилий дихлорид) и др. Пиклорам обладает высокими арборицидными свойствами; дикват и паракват используют в качестве десиктантов,  гербицидов сплошного действия, водных гербицидов.</w:t>
      </w:r>
    </w:p>
    <w:p>
      <w:pPr>
        <w:pStyle w:val="Normal"/>
        <w:ind w:firstLine="720"/>
        <w:jc w:val="both"/>
        <w:rPr/>
      </w:pPr>
      <w:r>
        <w:rPr/>
        <w:t>В отличие от  малотоксичного  пиклорама  (</w:t>
      </w:r>
      <w:r>
        <w:rPr>
          <w:lang w:val="en-US"/>
        </w:rPr>
        <w:t>LD</w:t>
      </w:r>
      <w:r>
        <w:rPr>
          <w:vertAlign w:val="subscript"/>
        </w:rPr>
        <w:t>50</w:t>
      </w:r>
      <w:r>
        <w:rPr/>
        <w:t xml:space="preserve">=8200  мг/кг), дикват и  паракват относятся к средне- и высокотоксичным препаратам, значение </w:t>
      </w:r>
      <w:r>
        <w:rPr>
          <w:lang w:val="en-US"/>
        </w:rPr>
        <w:t>LD</w:t>
      </w:r>
      <w:r>
        <w:rPr>
          <w:vertAlign w:val="subscript"/>
        </w:rPr>
        <w:t xml:space="preserve">50 </w:t>
      </w:r>
      <w:r>
        <w:rPr/>
        <w:t>соответственно равны 231 и 57 мг/кг.</w:t>
      </w:r>
    </w:p>
    <w:p>
      <w:pPr>
        <w:pStyle w:val="Normal"/>
        <w:ind w:firstLine="720"/>
        <w:jc w:val="both"/>
        <w:rPr/>
      </w:pPr>
      <w:r>
        <w:rPr/>
        <w:t>Одну из  основных  групп  используемых гербицидов составляют производные симмтриазина.  Гербициды этой  группы  прредставляют собой диамино-симмтриазины,  у которых третий заместитель,  связанный с гетероциклическим кольцом, является атомом хлора, метокси- или  метилтиогруппой.  Триазины малотоксичны для  теплокровных  животных,  при пероральном введении  их  острая  токсичность для крыс составляет 1400-5000 мг/к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9" w:name="__RefHeading___Toc58082720"/>
      <w:bookmarkEnd w:id="9"/>
      <w:r>
        <w:rPr/>
        <w:t>Пестициды, определяемые центрами санэпидемнадзора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4"/>
        <w:gridCol w:w="3592"/>
      </w:tblGrid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естицид</w:t>
              <w:br/>
              <w:t>(тип, химический класс)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пустимая остаточная концентрация (ДОК),</w:t>
              <w:br/>
              <w:t xml:space="preserve">метод ее определения 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 ГХЦГ, инсектицид, гептахлорциклогексан 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5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. ГХЦГ, инсектицид, гексахлорциклогекса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5 мг/кг, ТСХ</w:t>
            </w:r>
          </w:p>
        </w:tc>
      </w:tr>
      <w:tr>
        <w:trPr>
          <w:trHeight w:val="750" w:hRule="atLeast"/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. ДДТ инсектицид, дихлордифенилтрихлорметилмета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.1 мг/кг в овощах,</w:t>
              <w:br/>
              <w:t>в остальных не допускается, ГЖХ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. Гептахлор, инсектицид, хлорорганический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допускается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. Хлорофос, инсектицид, ФОС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допускается, ТСХ или колориметрически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. Метафос , инсектицид, ФОС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допускается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. Фосфамид, инсектицид, ФОС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плодах 1 мг/кг, ГЖХ или колориметрически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. Фозалон, инсектицид, ФОС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растительных продуктах 0.2 мг/кг, ГЖХ или колориметрически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. Актеллик, инсектицид, ФОС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.05-10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. Антио, инсектицид, ФОС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.2 мг/кг, ТСХ или колориметрически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. Карбофос, инсектицид, ФОС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муке, крупе – 3 мг/кг, в плодах и овощах – 1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. Метатион, инсектицид, ФОС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.1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. Базагран, гербицид, тиадиаз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зерновых 0.1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. Пропанид, гербицид, анилид карбоновой кислоты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рисе 0.3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. Сатурн, гербицид, тиокарбамат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рисе не допускается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6. Ридомил, фунгицид, арил-ацил-алан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зерне 0.02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7. Каратан, акарицид и фунгицид, нитрофенол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. Децис, инсектицид, пиретроид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семечковых 0.1 мг/кг, картофеле 0.01 мг/кг, овощах и фруктах 0.05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9. Трефлан, гербицид, динитроанил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овощах 0.05 мг/кг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. Прометрин, гербицид, триаз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картофеле и овощах – 0.1 мг/кг, в моркови не допускается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1. 2,4 Д - а.с. гербицид, феноксиуксусная к-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допускается, ГЖХ или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. Фундазол фунгицид карбамат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зерне – 1 мг/кг, фруктах и овощах – 0.5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3. Лонтрел , гербицид, пиридинкарбоновая кисло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установлен, практически содержится 0.6 - 0.02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4. Ялан (ордрам), гербицид, тиокарбамат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рисе 0.2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. Симазин , гербицид, триаз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зерновых 1 мг, фруктах – 0.2, в винограде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6. Даконил, фунгицид, бензодинитрил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томатах – 0.5, в зерне – 0.3, картофеле –0.05 мг/кг, ГЖХ или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7. Феназон, гербицид, пиридаз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корнеплодах и сахарной свекле 0.1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8. Рубиган, фунгицид, пиримид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9. Апплауд, инсектицид, тиадиаз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. Голтикс, гербицид, триаз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сахарной свекле 0.05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1. Фуроре-супер, гербицид, арилоксифеноксиалканкарбоновая к-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2. Банвел-Д, гербицид, дихлорбензойная кисло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молоке 0.05, в зерновых 0.5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3. Ацетал, гербицид, хлорацетанилид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4. Байлетон , фунгицид, триазол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огурцах, томатах 0.5 мг/кг, ГЖХ</w:t>
            </w:r>
          </w:p>
        </w:tc>
      </w:tr>
      <w:tr>
        <w:trPr>
          <w:trHeight w:val="315" w:hRule="atLeast"/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5. Рамрод гербицид хлорацетанилид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апуста и др. овощи – 0.2 0.2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6. Каратэ (галотрин), инсектроакарицид, пиретроид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.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7. Рицид П, фунгицид, ФОС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допускается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8. Цимбуш, инсектицид, пиретроид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растительных продуктах 0.01-1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9. Тарга, гербицид, арилоксифеноксиалканкарбоновая к-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сое 0.008-0.01 мг, сахарной свекле - 0.001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. Бетанал (бурефен), гербицид, карбамат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сахарной свекле 0.2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1. Ковбой (дикамба), гербицид, дихлорбензойная кисло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молоке 0.05, в зерновых – 0.5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2. Зенкор, гербицид, триаз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картофеле и томатах, 0.1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3. Иллоксан, гербицид, арилоксифеноксипропионовая к-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продовольственных культурах 0.1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4. Стомп, гербицид, динитроанил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семенах хлопка 0.1 мг/кг, ТСХ или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. Спортак, фунгицид, имидазол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 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6. Тилт, фунгицид, триазол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зерне 0.02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7. Топаз, фунгицид, триазол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8. 2М-4Х, гербицид, метилхлорфеноксиуксусная к-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зерне 0.05 мг/кг, ГЖХ,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9. Импакт, фунгицид, триазол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зерне ячменя и пшеницы 0.01-0.09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. Солнет гербицид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1. Сумицидин, инсектицид, эфир хлорбутановой кислоты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 фруктах 0.4 мг/кг, в других пищевых продуктах 0.05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2. Аполо, инсектицид, тетраз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3. Ронстар, гербицид, оксадиазолино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4. Ровраль, фунгицид, имидазолидин 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ля ягод 10 мг\кг, Г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5. Бетанал (бурефен), гербицид, арилкарбаминовая к-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сахарной свекле 0.2 гм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6. Амбуш (перметрин), инсектицид, пиретроид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пищевых продуктах 0.05, в картофеле 0.01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7. Циперметрин, инсектицид, пиретроид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растительных продуктах 0.01-1 мг/кг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8. Фузилад, гербицид, арилоксифеноксипропионовая к-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9. Апплауд, инсектицид, тиадиаз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0. Лонтрел, гербицид, дихлорпиридинкарбоновая к-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1. Банкол, инсектицид, фенилсульфонилтиопропа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2. Зеллек, гербицид, пиридилоксифеноксипропионовая к-та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3. 2,4-Д-бутиловый эфир, гербицид, дихлорфеноксиуксусной к-ты бутиловый эфир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допускается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4. Оксадиксил, фунгицид, диметиланил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5. Гоал, гербицид, дифениловый эфир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определен, ГЖ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6. Пропазин, гербицид, триаз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зерновых 0.2, в моркови не допускается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7. Эрадикан, гербицид, оксазолин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кукурузе 0.05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8. Ронит, гербицид, тиокарбамат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свекле 0.3 мг/кг, ТСХ или спектро-фотометрически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9. Севин, инсектицид, нафтилметилкарбамат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 допускается, ТСХ или колориметрически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0. Бенлат фунгицид карбамат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зерне 1 мг/кг, во фруктах и овощах 0.5 мг/кг, 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1. Неорон, инсектицид эфир, дибромбензиловой кислоты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продуктах питания 0.02 мг/кг,ТСХ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2. Кельтан, инсектицид, производное ДДТ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 продуктах питания 1 мг/кг, ТСХ</w:t>
            </w:r>
          </w:p>
        </w:tc>
      </w:tr>
    </w:tbl>
    <w:p>
      <w:pPr>
        <w:pStyle w:val="Title"/>
        <w:rPr/>
      </w:pPr>
      <w:r>
        <w:rPr/>
      </w:r>
    </w:p>
    <w:p>
      <w:pPr>
        <w:pStyle w:val="Heading3"/>
        <w:rPr/>
      </w:pPr>
      <w:bookmarkStart w:id="10" w:name="__RefHeading___Toc58082721"/>
      <w:bookmarkEnd w:id="10"/>
      <w:r>
        <w:rPr/>
        <w:t>Ориентировочно допустимые концентрации пестицидов в почвах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0"/>
        <w:gridCol w:w="1597"/>
        <w:gridCol w:w="2993"/>
        <w:gridCol w:w="1696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именование веще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Величина ОДК, мг/кг почв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именование ве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Величина ОДК, мг/кг почвы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бат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ирами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7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мбуш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ликтра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мибен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лондре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5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нтио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ликарбаци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6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розин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лихлорбифенилы (суммарно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6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йлетон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парат А-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5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йтекс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мед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1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енлат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мдо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2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иферан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гло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2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МК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овраль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5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ромофос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ангор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4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ронокот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апроль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3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ексахлорбензол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ла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6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еметрел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омп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5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ербан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льфази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идрел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та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6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актал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пора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4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ДВФ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рбаци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4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екстрел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иллам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6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игидрел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иода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ифенамид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2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псин-М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4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ропп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трахлорбифенил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6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еллек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рефла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ампозан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риалла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5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аптан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,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рихлорбифенил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3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арагард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ХА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2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торан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ХМ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Ленацил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,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тапа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3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Лонтрел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Хлорат магн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,0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тазин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Хостакви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2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токсихлор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,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Цианокс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4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орфонол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Цидиал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4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итропирин + 6 ХПК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тафос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итрофор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упаре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2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фунак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0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Яла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9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нтахлорбифенил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,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bookmarkStart w:id="11" w:name="__RefHeading___Toc58082722"/>
      <w:bookmarkEnd w:id="11"/>
      <w:r>
        <w:rPr/>
        <w:t>Заключение</w:t>
      </w:r>
    </w:p>
    <w:p>
      <w:pPr>
        <w:pStyle w:val="TextBodyIndent"/>
        <w:rPr/>
      </w:pPr>
      <w:r>
        <w:rPr/>
        <w:t>Открытие пестицидов - химических средств защиты растений и животных от различных вредителей и болезней - одно из важнейших достижений современной науки. Сегодня в мире на 1 га. наносится 300 кг. химических средств. Однако в результате длительного применения пестицидов в сельском хозяйствем медицине (борьба с переносчиками болезней) почти повсеместно отличается снижение из эффективности вследствие развития резистентных видов вредителей и распространению "новых" вредных организмов, естественные враги и конкуренты которых были уничтожены пестицидами.</w:t>
      </w:r>
    </w:p>
    <w:p>
      <w:pPr>
        <w:pStyle w:val="TextBodyIndent"/>
        <w:rPr/>
      </w:pPr>
      <w:r>
        <w:rPr/>
        <w:t>В то же время действие пестицидов стало проявляться в глобальных масштабах. Из громадного количества насекомых вредными являются лишь 0,3% или 5 тыс. видов. У 250-ти видов обнаружена резистентность к пестицидам. Это усугубляется явлением перекрёстной резистенции, заключающейся в том, что повышенная устойчивость к действию одного препарата сопровождается устойчивостью к соединениям других классов.</w:t>
      </w:r>
    </w:p>
    <w:p>
      <w:pPr>
        <w:pStyle w:val="Normal"/>
        <w:ind w:firstLine="720"/>
        <w:jc w:val="both"/>
        <w:rPr/>
      </w:pPr>
      <w:r>
        <w:rPr/>
        <w:t>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, вызванного пестицидами. Это явление связано с генетическими, физиологическими и биохимическими перестройками организмов. Неумеренное применение пестицидов (гербицидов, инсектицидов, дефолиантов) негативно влияет на качество почвы. В связи с этим усиленно изучается судьба пестицидов в почвах и возможности и возможности их обезвреживать химическими и биологическими способами.</w:t>
      </w:r>
    </w:p>
    <w:p>
      <w:pPr>
        <w:pStyle w:val="Normal"/>
        <w:ind w:firstLine="720"/>
        <w:jc w:val="both"/>
        <w:rPr/>
      </w:pPr>
      <w:r>
        <w:rPr/>
        <w:t>Очень важно создавать и применять только препараты с небольшой продолжительностью жизни, измеряемой неделями или месяцами. В этом деле уже достигнуты определенные успехи и внедряются препараты с большой скоростью деструкции, однако проблема в целом ещё не реше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12" w:name="__RefHeading___Toc58082723"/>
      <w:bookmarkEnd w:id="12"/>
      <w:r>
        <w:rPr/>
        <w:t>Приложение: Федеральный закон «О безопасном обращении с пестицидами и агрохимикатами» (выдержки)</w:t>
      </w:r>
    </w:p>
    <w:p>
      <w:pPr>
        <w:pStyle w:val="TextBody"/>
        <w:ind w:firstLine="720"/>
        <w:rPr/>
      </w:pPr>
      <w:r>
        <w:rPr/>
        <w:t xml:space="preserve">Принят Государственной Думой 24 июня 1997 года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Настоящий Федеральный закон устанавливает правовые основы обеспечения безопасного обращения с пестицидами, в том числе с их действующими веществами, а также с агрохимикатами в целях охраны здоровья людей и окружающей природной среды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ГЛАВА I. ОБЩИЕ ПОЛОЖЕНИЯ </w:t>
      </w:r>
    </w:p>
    <w:p>
      <w:pPr>
        <w:pStyle w:val="TextBody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1. Основные понятия </w:t>
      </w:r>
    </w:p>
    <w:p>
      <w:pPr>
        <w:pStyle w:val="TextBody"/>
        <w:ind w:firstLine="720"/>
        <w:rPr/>
      </w:pPr>
      <w:r>
        <w:rPr/>
        <w:t xml:space="preserve">В настоящем Федеральном законе используются следующие основные понятия: </w:t>
      </w:r>
    </w:p>
    <w:p>
      <w:pPr>
        <w:pStyle w:val="TextBody"/>
        <w:ind w:firstLine="720"/>
        <w:rPr/>
      </w:pPr>
      <w:r>
        <w:rPr/>
        <w:t xml:space="preserve">Пестициды - химические или биологические препараты, используемые для борьбы с вредителями и болезнями растений, сорными растениями, вредителями хранящейся сельскохозяйственной продукции, бытовыми вредителями и внешними паразитами животных, а также для регулирования роста растений, предуборочного удаления листьев (дефолианты), предуборочного подсушивания растений (десиканты); </w:t>
      </w:r>
    </w:p>
    <w:p>
      <w:pPr>
        <w:pStyle w:val="TextBody"/>
        <w:ind w:firstLine="720"/>
        <w:rPr/>
      </w:pPr>
      <w:r>
        <w:rPr/>
        <w:t>…</w:t>
      </w:r>
    </w:p>
    <w:p>
      <w:pPr>
        <w:pStyle w:val="TextBody"/>
        <w:ind w:firstLine="720"/>
        <w:rPr/>
      </w:pPr>
      <w:r>
        <w:rPr/>
        <w:t>государственная регистрация пестицидов и агрохимикатов - регистрация пестицидов и агрохимикатов, на основании которой федеральный орган исполнительной власти, осуществляющий организацию регистраци-онных испытаний и государственную регистрацию пестицидов и агрохимикатов, дает разрешения на производство, применение, реализацию, транспортировку, хранение, уничтожение, рекламу, ввоз в Российскую Федерацию и вывоз из Российской Федерации пестицидов и агрохимикатов; регламент применения пестицидов и агрохимикатов - обязательные требования к условиям и порядку применения пестицидов и агрохимикатов; …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3. Оборотоспособность пестицидов и агрохимикатов </w:t>
      </w:r>
    </w:p>
    <w:p>
      <w:pPr>
        <w:pStyle w:val="TextBody"/>
        <w:rPr/>
      </w:pPr>
      <w:r>
        <w:rPr/>
        <w:t>…</w:t>
      </w:r>
    </w:p>
    <w:p>
      <w:pPr>
        <w:pStyle w:val="TextBody"/>
        <w:ind w:firstLine="720"/>
        <w:rPr/>
      </w:pPr>
      <w:r>
        <w:rPr/>
        <w:t>Не допускается оборот пестицидов и агрохимикатов, которые не внесены в Государственный каталог пестицидов и агрохимикатов, разрешенных к применению на территории Российской Федерации.</w:t>
      </w:r>
    </w:p>
    <w:p>
      <w:pPr>
        <w:pStyle w:val="TextBody"/>
        <w:ind w:firstLine="720"/>
        <w:rPr/>
      </w:pPr>
      <w:r>
        <w:rPr/>
        <w:t xml:space="preserve">Оборот пестицидов ограниченного использования, которые имеют устанавливающуюся в результате регистрационных испытаний пестицидов и агрохимикатов повышенную вероятность негативного воздействия на здоровье людей и окружающую природную среду, осуществляется на основании специального разрешения. </w:t>
      </w:r>
    </w:p>
    <w:p>
      <w:pPr>
        <w:pStyle w:val="TextBody"/>
        <w:rPr/>
      </w:pPr>
      <w:r>
        <w:rPr/>
        <w:br/>
      </w:r>
      <w:r>
        <w:rPr>
          <w:b/>
          <w:bCs/>
        </w:rPr>
        <w:t>…</w:t>
      </w:r>
    </w:p>
    <w:p>
      <w:pPr>
        <w:pStyle w:val="TextBody"/>
        <w:rPr/>
      </w:pPr>
      <w:r>
        <w:rPr/>
        <w:br/>
      </w:r>
      <w:r>
        <w:rPr>
          <w:b/>
          <w:bCs/>
        </w:rPr>
        <w:t xml:space="preserve">ГЛАВА III. ГОСУДАРСТВЕННОЕ УПРАВЛЕНИЕ В ОБЛАСТИ БЕЗОПАСНОГО ОБРАЩЕНИЯ С ПЕСТИЦИДАМИ И АГРОХИМИКАТАМИ, НАДЗОР И КОНТРОЛЬ ЗА БЕЗОПАСНЫМ ОБРАЩЕНИЕМ С ПЕСТИЦИДАМИ И АГРОХИМИКАТАМИ </w:t>
      </w:r>
    </w:p>
    <w:p>
      <w:pPr>
        <w:pStyle w:val="TextBody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9. Регистрационные испытания пестицидов и агрохимикатов </w:t>
      </w:r>
    </w:p>
    <w:p>
      <w:pPr>
        <w:pStyle w:val="TextBody"/>
        <w:ind w:firstLine="720"/>
        <w:rPr/>
      </w:pPr>
      <w:r>
        <w:rPr/>
        <w:t xml:space="preserve">Регистрационные испытания пестицидов и агрохимикатов проводятся для разработки и обоснования регламентов применения пестицидов и агрохимикатов. Указанные регламенты обеспечивают эффективность применения пестицидов и агрохимикатов и их безопасность для здоровья человека, окружающей природной среды. </w:t>
      </w:r>
    </w:p>
    <w:p>
      <w:pPr>
        <w:pStyle w:val="TextBody"/>
        <w:ind w:firstLine="720"/>
        <w:rPr/>
      </w:pPr>
      <w:r>
        <w:rPr/>
        <w:t xml:space="preserve">Регистрационные испытания пестицидов и агрохимикатов осуществляют юридические лица, которые имеют необходимое для этого научное и материально-техническое обеспечение, специалистов соответствующего профиля и квалификации и допущены специально уполномоченным федеральным органом исполнительной власти, осуществляющим организацию регистрационных испытаний и государственную регистрацию пестицидов и агрохимикатов, к проведению данных испытаний. </w:t>
      </w:r>
    </w:p>
    <w:p>
      <w:pPr>
        <w:pStyle w:val="TextBody"/>
        <w:ind w:firstLine="720"/>
        <w:rPr/>
      </w:pPr>
      <w:r>
        <w:rPr/>
        <w:t xml:space="preserve">Регистрационные испытания пестицидов и агрохимикатов включают в себя: </w:t>
      </w:r>
    </w:p>
    <w:p>
      <w:pPr>
        <w:pStyle w:val="TextBody"/>
        <w:numPr>
          <w:ilvl w:val="0"/>
          <w:numId w:val="3"/>
        </w:numPr>
        <w:ind w:left="1260" w:hanging="360"/>
        <w:rPr/>
      </w:pPr>
      <w:r>
        <w:rPr/>
        <w:t xml:space="preserve">определение эффективности применения пестицидов и агрохимикатов и разработку регламентов их применения; </w:t>
      </w:r>
    </w:p>
    <w:p>
      <w:pPr>
        <w:pStyle w:val="TextBody"/>
        <w:numPr>
          <w:ilvl w:val="0"/>
          <w:numId w:val="3"/>
        </w:numPr>
        <w:ind w:left="1260" w:hanging="360"/>
        <w:rPr/>
      </w:pPr>
      <w:r>
        <w:rPr/>
        <w:t xml:space="preserve">оценку опасности негативного воздействия пестицидов и агрохимикатов на здоровье людей и разработку гигиенических нормативов, санитарных норм и правил; </w:t>
      </w:r>
    </w:p>
    <w:p>
      <w:pPr>
        <w:pStyle w:val="TextBody"/>
        <w:numPr>
          <w:ilvl w:val="0"/>
          <w:numId w:val="3"/>
        </w:numPr>
        <w:ind w:left="1260" w:hanging="360"/>
        <w:rPr/>
      </w:pPr>
      <w:r>
        <w:rPr/>
        <w:t xml:space="preserve">экологическую оценку регламентов применения пестицидов и агрохимикатов; </w:t>
      </w:r>
    </w:p>
    <w:p>
      <w:pPr>
        <w:pStyle w:val="TextBody"/>
        <w:numPr>
          <w:ilvl w:val="0"/>
          <w:numId w:val="3"/>
        </w:numPr>
        <w:ind w:left="1260" w:hanging="360"/>
        <w:rPr/>
      </w:pPr>
      <w:r>
        <w:rPr/>
        <w:t xml:space="preserve">экспертизу результатов регистрационных испытаний пестицидов и агрохимикатов. </w:t>
      </w:r>
    </w:p>
    <w:p>
      <w:pPr>
        <w:pStyle w:val="TextBody"/>
        <w:ind w:firstLine="720"/>
        <w:rPr/>
      </w:pPr>
      <w:r>
        <w:rPr/>
        <w:t xml:space="preserve">Граждане или юридические лица, подавшие заявки на государственную регистрацию пестицидов и (или) агрохимикатов, обязаны: </w:t>
      </w:r>
    </w:p>
    <w:p>
      <w:pPr>
        <w:pStyle w:val="TextBody"/>
        <w:ind w:firstLine="720"/>
        <w:rPr/>
      </w:pPr>
      <w:r>
        <w:rPr/>
        <w:t xml:space="preserve">предоставлять бесплатно образцы пестицидов и (или) агрохимикатов для проведения регистрационных испытаний пестицидов и агрохимикатов; </w:t>
      </w:r>
    </w:p>
    <w:p>
      <w:pPr>
        <w:pStyle w:val="TextBody"/>
        <w:ind w:firstLine="720"/>
        <w:rPr/>
      </w:pPr>
      <w:r>
        <w:rPr/>
        <w:t xml:space="preserve">оплачивать регистрационные испытания заявленных пестицидов и (или) агрохимикатов. </w:t>
      </w:r>
    </w:p>
    <w:p>
      <w:pPr>
        <w:pStyle w:val="TextBody"/>
        <w:rPr/>
      </w:pPr>
      <w:r>
        <w:rPr/>
        <w:t>…</w:t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>Статья 11. Принципы экспертизы результатов регистрационных испытаний пестицидов и агрохимикатов</w:t>
      </w:r>
    </w:p>
    <w:p>
      <w:pPr>
        <w:pStyle w:val="TextBody"/>
        <w:ind w:firstLine="720"/>
        <w:rPr/>
      </w:pPr>
      <w:r>
        <w:rPr/>
        <w:t xml:space="preserve">Экспертиза результатов регистрационных испытаний пестицидов и агрохимикатов основывается на принципах: 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 xml:space="preserve">обязательности ее проведения; 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 xml:space="preserve">научной обоснованности ее выводов; 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 xml:space="preserve">независимости экспертов при осуществлении ими своих полномочий; </w:t>
      </w:r>
    </w:p>
    <w:p>
      <w:pPr>
        <w:pStyle w:val="TextBody"/>
        <w:numPr>
          <w:ilvl w:val="0"/>
          <w:numId w:val="2"/>
        </w:numPr>
        <w:ind w:left="720" w:firstLine="720"/>
        <w:rPr/>
      </w:pPr>
      <w:r>
        <w:rPr/>
        <w:t xml:space="preserve">платности ее проведения. </w:t>
      </w:r>
    </w:p>
    <w:p>
      <w:pPr>
        <w:pStyle w:val="TextBody"/>
        <w:ind w:firstLine="720"/>
        <w:rPr/>
      </w:pPr>
      <w:r>
        <w:rPr/>
        <w:t xml:space="preserve">Срок проведения экспертизы не должен превышать шесть месяцев. </w:t>
      </w:r>
    </w:p>
    <w:p>
      <w:pPr>
        <w:pStyle w:val="TextBody"/>
        <w:ind w:firstLine="720"/>
        <w:rPr/>
      </w:pPr>
      <w:r>
        <w:rPr/>
        <w:t xml:space="preserve">Граждане или юридические лица, подавшие заявки на государственную регистрацию пестицидов и (или) агрохимикатов, а также разработчики не вправе участвовать в экспертизе результатов регистрационных испытаний пестицидов и агрохимикатов. </w:t>
      </w:r>
    </w:p>
    <w:p>
      <w:pPr>
        <w:pStyle w:val="TextBody"/>
        <w:ind w:firstLine="720"/>
        <w:rPr/>
      </w:pPr>
      <w:r>
        <w:rPr/>
        <w:t xml:space="preserve">Заключение экспертизы результатов регистрационных испытаний пестицидов и агрохимикатов может быть обжаловано в судебном порядке. </w:t>
      </w:r>
    </w:p>
    <w:p>
      <w:pPr>
        <w:pStyle w:val="TextBody"/>
        <w:ind w:firstLine="720"/>
        <w:rPr/>
      </w:pPr>
      <w:r>
        <w:rPr/>
        <w:t xml:space="preserve">Порядок и организацию проведения экспертизы результатов регистрационных испытаний пестицидов и агрохимикатов определяет специально уполномоченный федеральный орган исполнительной власти, осуществляющий организацию регистрационных испытаний и государственную регистрацию пестицидов и агрохимикатов, по согласованию со специально уполномоченными федеральными органами исполнительной власти в области безопасного обращения с пестицидами и агрохимикатами. </w:t>
      </w:r>
    </w:p>
    <w:p>
      <w:pPr>
        <w:pStyle w:val="TextBody"/>
        <w:rPr/>
      </w:pPr>
      <w:r>
        <w:rPr/>
        <w:br/>
      </w:r>
      <w:r>
        <w:rPr>
          <w:i/>
          <w:iCs/>
          <w:sz w:val="26"/>
        </w:rPr>
        <w:t xml:space="preserve">Статья 12. Государственная регистрация пестицидов и агрохимикатов </w:t>
      </w:r>
    </w:p>
    <w:p>
      <w:pPr>
        <w:pStyle w:val="TextBody"/>
        <w:ind w:firstLine="720"/>
        <w:rPr/>
      </w:pPr>
      <w:r>
        <w:rPr/>
        <w:t xml:space="preserve">Государственная регистрация пестицидов и агрохимикатов проводится специально уполномоченным федеральным органом исполнительной власти, осуществляющим организацию регистрационных испытаний и государственную регистрацию пестицидов и агрохимикатов, на основе заключений экспертизы результатов регистрационных испытаний пестицидов и агрохимикатов на срок два года в случае необходимости проведения дополнительных исследований по оценке опасности негативного воздействия пестицидов и агрохимикатов на здоровье людей и окружающую природную среду. В остальных случаях государственная регистрация пестицидов и агрохимикатов осуществляется на срок десять лет. </w:t>
      </w:r>
    </w:p>
    <w:p>
      <w:pPr>
        <w:pStyle w:val="TextBody"/>
        <w:ind w:firstLine="720"/>
        <w:rPr/>
      </w:pPr>
      <w:r>
        <w:rPr/>
        <w:t>…</w:t>
      </w:r>
    </w:p>
    <w:p>
      <w:pPr>
        <w:pStyle w:val="TextBody"/>
        <w:ind w:firstLine="720"/>
        <w:rPr/>
      </w:pPr>
      <w:r>
        <w:rPr/>
        <w:t xml:space="preserve">Пестицид или агрохимикат вносится в Государственный каталог пестицидов и агрохимикатов, разрешенных к применению на территории Российской Федерации. </w:t>
      </w:r>
    </w:p>
    <w:p>
      <w:pPr>
        <w:pStyle w:val="TextBody"/>
        <w:ind w:firstLine="720"/>
        <w:rPr/>
      </w:pPr>
      <w:r>
        <w:rPr/>
        <w:t xml:space="preserve">Государственный каталог пестицидов и агрохимикатов, разрешенных к применению на территории Российской Федерации, ведет специально уполномоченный федеральный орган исполнительной власти, осуществляющий организацию регистрационных испытаний и государственную регистрацию пестицидов и агрохимикатов. </w:t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13. Лицензирование деятельности в области безопасного обращения с пестицидами и агрохимикатами </w:t>
      </w:r>
    </w:p>
    <w:p>
      <w:pPr>
        <w:pStyle w:val="TextBody"/>
        <w:ind w:firstLine="720"/>
        <w:rPr/>
      </w:pPr>
      <w:r>
        <w:rPr/>
        <w:t>Деятельность в области безопасного обращения с пестицидами и агрохимикатами осуществляется гражданами и юридическими лицами на основании специальных разрешений (лицензий), выдаваемых специально уполномоченными федеральными органами исполнительной власти в области безопасного обращения с пестицидами и агрохимикатами в соответствии с законодательством Российской Федерации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14. Стандартизация и сертификация пестицидов и агрохимикатов </w:t>
      </w:r>
    </w:p>
    <w:p>
      <w:pPr>
        <w:pStyle w:val="TextBody"/>
        <w:ind w:firstLine="720"/>
        <w:rPr/>
      </w:pPr>
      <w:r>
        <w:rPr/>
        <w:t xml:space="preserve">Пестициды и агрохимикаты производятся в соответствии со стандартами и иными нормативными документами, согласованными со специально уполномоченными федеральными органами исполнительной власти в области безопасного обращения с пестицидами и агрохимикатами и утвержденными в порядке, установленном законодательством Российской Федерации. </w:t>
      </w:r>
    </w:p>
    <w:p>
      <w:pPr>
        <w:pStyle w:val="TextBody"/>
        <w:ind w:firstLine="720"/>
        <w:rPr/>
      </w:pPr>
      <w:r>
        <w:rPr/>
        <w:t xml:space="preserve">Пестициды и агрохимикаты подлежат сертификации на соответствие требованиям к безопасному обращению с пестицидами и агрохимикатами в порядке, установленном специально уполномоченным федеральным органом исполнительной власти, осуществляющим организацию регистрационных испытаний и государственную регистрацию пестицидов и агрохимикатов. </w:t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15. Государственный надзор и контроль за безопасным обращением с пестицидами и агрохимикатами </w:t>
      </w:r>
    </w:p>
    <w:p>
      <w:pPr>
        <w:pStyle w:val="TextBody"/>
        <w:ind w:firstLine="720"/>
        <w:rPr/>
      </w:pPr>
      <w:r>
        <w:rPr/>
        <w:t xml:space="preserve">Государственный надзор и контроль за безопасным обращением с пестицидами и агрохимикатами осуществляют специально уполномоченные федеральные органы исполнительной власти в области безопасного обращения с пестицидами и агрохимикатами. </w:t>
      </w:r>
    </w:p>
    <w:p>
      <w:pPr>
        <w:pStyle w:val="TextBody"/>
        <w:rPr/>
      </w:pPr>
      <w:r>
        <w:rPr/>
        <w:t>…</w:t>
      </w:r>
    </w:p>
    <w:p>
      <w:pPr>
        <w:pStyle w:val="TextBody"/>
        <w:rPr/>
      </w:pPr>
      <w:r>
        <w:rPr/>
        <w:br/>
      </w:r>
      <w:r>
        <w:rPr>
          <w:b/>
          <w:bCs/>
        </w:rPr>
        <w:t xml:space="preserve">ГЛАВА IV. ОБЩИЕ ТРЕБОВАНИЯ К БЕЗОПАСНОМУ ОБРАЩЕНИЮ С ПЕСТИЦИДАМИ И АГРОХИМИКАТАМ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16. Разработка новых пестицидов и агрохимикатов </w:t>
      </w:r>
    </w:p>
    <w:p>
      <w:pPr>
        <w:pStyle w:val="TextBody"/>
        <w:ind w:firstLine="720"/>
        <w:rPr/>
      </w:pPr>
      <w:r>
        <w:rPr/>
        <w:t xml:space="preserve">При разработке новых пестицидов и агрохимикатов должны применяться условия труда, способы охраны здоровья людей, окружающей природной среды и методы контроля в этой области, которые полностью исключают или снижают до минимума опасность негативного воздействия пестицидов и агрохимикатов на здоровье людей и окружающую природную среду. </w:t>
      </w:r>
    </w:p>
    <w:p>
      <w:pPr>
        <w:pStyle w:val="TextBody"/>
        <w:ind w:firstLine="720"/>
        <w:rPr/>
      </w:pPr>
      <w:r>
        <w:rPr/>
        <w:t xml:space="preserve">Разработчик обязан провести исследования полученных пестицидов или агрохимикатов по выявлению их токсикологических свойств, влияния на окружающую природную среду для обеспечения мер по безопасному обращению с ними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>Статья 17. Информация о безопасном обращении с пестицидами и агрохимикатами</w:t>
      </w:r>
    </w:p>
    <w:p>
      <w:pPr>
        <w:pStyle w:val="TextBody"/>
        <w:ind w:firstLine="720"/>
        <w:rPr/>
      </w:pPr>
      <w:r>
        <w:rPr/>
        <w:t xml:space="preserve">В целях обеспечения потребителей информацией о безопасном обращении с пестицидами и агрохимикатами граждане или юридические лица, подавшие заявки на государственную регистрацию пестицидов и (или) агрохимикатов, обеспечивают при государственной регистрации представление рекомендаций о транспортировке, применении и хранении пестицидов и агрохимикатов и тарной этикетки с предупредительной маркировкой. </w:t>
      </w:r>
    </w:p>
    <w:p>
      <w:pPr>
        <w:pStyle w:val="TextBody"/>
        <w:ind w:firstLine="720"/>
        <w:rPr/>
      </w:pPr>
      <w:r>
        <w:rPr/>
        <w:t>…</w:t>
      </w:r>
    </w:p>
    <w:p>
      <w:pPr>
        <w:pStyle w:val="TextBody"/>
        <w:ind w:firstLine="720"/>
        <w:rPr/>
      </w:pPr>
      <w:r>
        <w:rPr/>
        <w:t xml:space="preserve">При реализации пестицидов и агрохимикатов продавец (поставщик) обязан обеспечить каждую единицу емкости с пестицидом или агрохимикатом рекомендациями о применении, транспортировке и хранении пестицидов и агрохимикатов и тарной этикеткой. </w:t>
      </w:r>
    </w:p>
    <w:p>
      <w:pPr>
        <w:pStyle w:val="TextBody"/>
        <w:ind w:firstLine="720"/>
        <w:rPr/>
      </w:pPr>
      <w:r>
        <w:rPr/>
        <w:t xml:space="preserve">Запрещается реклама не прошедших государственную регистрацию пестицидов и агрохимикатов. </w:t>
        <w:br/>
        <w:t xml:space="preserve">При рекламе пестицидов и агрохимикатов не допускаются: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указание регламентов применения пестицидов и агрохимикатов, не соответствующих требованиями, установленным Государственным каталогом пестицидов и агрохимикатов, разрешенных к применению на территории Российской Федерации;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некорректные сравнения рекламируемых пестицидов и агрохимикатов с аналогичными пестицидами и агрохимикатами, внесенными в Государственный каталог пестицидов и агрохимикатов, разрешенных к применению на территории Российской Федерации;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применение понятий "безопасный", "безвредный", "нетоксичный", "экологически безопасный" и других подобных понятий;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текстовая, зрительная и звуковая информация о потенциально опасной практике обращения с пестицидами и агрохимикатами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18. Производство пестицидов и агрохимикатов </w:t>
      </w:r>
    </w:p>
    <w:p>
      <w:pPr>
        <w:pStyle w:val="TextBody"/>
        <w:rPr/>
      </w:pPr>
      <w:r>
        <w:rPr/>
        <w:t>…</w:t>
      </w:r>
    </w:p>
    <w:p>
      <w:pPr>
        <w:pStyle w:val="TextBody"/>
        <w:ind w:firstLine="720"/>
        <w:rPr/>
      </w:pPr>
      <w:r>
        <w:rPr/>
        <w:t xml:space="preserve">Запрещается производство пестицидов и агрохимикатов, не прошедших государственную регистрацию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19. Хранение пестицидов и агрохимикатов </w:t>
      </w:r>
    </w:p>
    <w:p>
      <w:pPr>
        <w:pStyle w:val="TextBody"/>
        <w:ind w:firstLine="720"/>
        <w:rPr/>
      </w:pPr>
      <w:r>
        <w:rPr/>
        <w:t xml:space="preserve">Хранение пестицидов и агрохимикатов разрешается в специализированных хранилищах, предназначенных только для их хранения. </w:t>
      </w:r>
    </w:p>
    <w:p>
      <w:pPr>
        <w:pStyle w:val="TextBody"/>
        <w:ind w:firstLine="720"/>
        <w:rPr/>
      </w:pPr>
      <w:r>
        <w:rPr/>
        <w:t xml:space="preserve">Запрещается бестарное хранение пестицидов. </w:t>
      </w:r>
    </w:p>
    <w:p>
      <w:pPr>
        <w:pStyle w:val="TextBody"/>
        <w:ind w:firstLine="720"/>
        <w:rPr/>
      </w:pPr>
      <w:r>
        <w:rPr/>
        <w:t xml:space="preserve">При хранении пестицидов и агрохимикатов необходимо соблюдать требования, исключающие причинение вреда здоровью людей и окружающей природной среде. </w:t>
      </w:r>
    </w:p>
    <w:p>
      <w:pPr>
        <w:pStyle w:val="TextBody"/>
        <w:rPr/>
      </w:pPr>
      <w:r>
        <w:rPr/>
        <w:t>…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20. Транспортировка пестицидов и агрохимикатов </w:t>
      </w:r>
    </w:p>
    <w:p>
      <w:pPr>
        <w:pStyle w:val="TextBody"/>
        <w:ind w:firstLine="720"/>
        <w:rPr/>
      </w:pPr>
      <w:r>
        <w:rPr/>
        <w:t xml:space="preserve">Транспортировка пестицидов и агрохимикатов допускается только в специально оборудованных транспортных средствах. </w:t>
      </w:r>
    </w:p>
    <w:p>
      <w:pPr>
        <w:pStyle w:val="TextBody"/>
        <w:ind w:firstLine="720"/>
        <w:rPr/>
      </w:pPr>
      <w:r>
        <w:rPr/>
        <w:t xml:space="preserve">При транспортировке пестицидов и агрохимикатов необходимо соблюдать требования, которые установлены законодательством Российской Федерации и издаваемыми специально уполномоченными органами исполнительной власти Российской Федерации в соответствии с ним правилами и которые исключают возможность негативного воздействия пестицидов и агрохимикатов на здоровье людей и окружающую природную среду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21. Ввоз в Российскую Федерацию и вывоз из Российской Федерации пестицидов и агрохимикатов </w:t>
      </w:r>
    </w:p>
    <w:p>
      <w:pPr>
        <w:pStyle w:val="TextBody"/>
        <w:rPr/>
      </w:pPr>
      <w:r>
        <w:rPr/>
        <w:t>…</w:t>
      </w:r>
    </w:p>
    <w:p>
      <w:pPr>
        <w:pStyle w:val="TextBody"/>
        <w:ind w:firstLine="720"/>
        <w:rPr/>
      </w:pPr>
      <w:r>
        <w:rPr/>
        <w:t xml:space="preserve">В договорах о купле-продаже и транспортировке пестицидов и агрохимикатов должно быть предусмотрено условие о наличии регистрационного свидетельства о государственной регистрации пестицида и (или) агрохимиката, выданного специально уполномоченным федеральным органом исполнительной власти, осуществляющим организацию регистрационных испытаний и государственную регистрацию пестицидов и агрохимикатов. </w:t>
      </w:r>
    </w:p>
    <w:p>
      <w:pPr>
        <w:pStyle w:val="TextBody"/>
        <w:ind w:firstLine="720"/>
        <w:rPr/>
      </w:pPr>
      <w:r>
        <w:rPr/>
        <w:t>…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22. Применение пестицидов и агрохимикатов </w:t>
      </w:r>
    </w:p>
    <w:p>
      <w:pPr>
        <w:pStyle w:val="TextBody"/>
        <w:ind w:firstLine="720"/>
        <w:rPr/>
      </w:pPr>
      <w:r>
        <w:rPr/>
        <w:t xml:space="preserve">Порядок применения пестицидов и агрохимикатов определяется федеральными органами исполнительной власти в области безопасного обращения с пестицидами и агрохимикатами с учетом фитосанитарной, санитарной и экологической обстановки, потребностей растений в агрохимикатах, состояния плодородия земель (почв), а также с учетом рационов животных. </w:t>
      </w:r>
    </w:p>
    <w:p>
      <w:pPr>
        <w:pStyle w:val="TextBody"/>
        <w:ind w:firstLine="720"/>
        <w:rPr/>
      </w:pPr>
      <w:r>
        <w:rPr/>
        <w:t xml:space="preserve">Безопасность применения пестицидов и агрохимикатов обеспечивается соблюдением установленных регламентов и правил применения пестицидов и агрохимикатов, исключающих их негативное воздействие на здоровье людей и окружающую природную среду. </w:t>
      </w:r>
    </w:p>
    <w:p>
      <w:pPr>
        <w:pStyle w:val="TextBody"/>
        <w:ind w:firstLine="720"/>
        <w:rPr/>
      </w:pPr>
      <w:r>
        <w:rPr/>
        <w:t xml:space="preserve">Пестициды и агрохимикаты применяются только при использовании специальной техники и оборудования. </w:t>
      </w:r>
    </w:p>
    <w:p>
      <w:pPr>
        <w:pStyle w:val="TextBody"/>
        <w:ind w:firstLine="720"/>
        <w:rPr/>
      </w:pPr>
      <w:r>
        <w:rPr/>
        <w:t xml:space="preserve">Применение пестицидов ограниченного использования должно осуществляться на основании специальных разрешений специально уполномоченного федерального органа исполнительной власти только гражданами, имеющими специальную профессиональную подготовку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 xml:space="preserve">Статья 23. Реализация пестицидов и агрохимикатов </w:t>
      </w:r>
    </w:p>
    <w:p>
      <w:pPr>
        <w:pStyle w:val="TextBody"/>
        <w:ind w:firstLine="720"/>
        <w:rPr/>
      </w:pPr>
      <w:r>
        <w:rPr/>
        <w:t xml:space="preserve">Граждане и юридические лица, осуществляющие на основании специальных разрешений (лицензий), выдаваемых специально уполномоченными федеральными органами исполнительной власти в области безопасного обращения с пестицидами и агрохимикатами в соответствии с законодательством Российской Федерации, оптовую и розничную торговлю, имеют право приобретать и реализовывать пестициды и агрохимикаты, прошедшие государственную регистрацию и внесенные в Государственный каталог пестицидов и агрохимикатов, разрешенных к применению на территории Российской Федерации, в соответствии с законодательством Российской Федерации. </w:t>
      </w:r>
    </w:p>
    <w:p>
      <w:pPr>
        <w:pStyle w:val="TextBody"/>
        <w:ind w:firstLine="720"/>
        <w:rPr/>
      </w:pPr>
      <w:r>
        <w:rPr/>
        <w:t xml:space="preserve">Реализация пестицидов ограниченного использования осуществляется только гражданам, имеющим специальную профессиональную подготовку. </w:t>
      </w:r>
    </w:p>
    <w:p>
      <w:pPr>
        <w:pStyle w:val="TextBody"/>
        <w:rPr/>
      </w:pPr>
      <w:r>
        <w:rPr/>
        <w:t>…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ГЛАВА VI. МЕЖДУНАРОДНЫЕ ДОГОВОРЫ РОССИЙСКОЙ ФЕДЕРАЦИИ В ОБЛАСТИ БЕЗОПАСНО-ГО ОБРАЩЕНИЯ С ПЕСТИЦИДАМИ И АГРОХИМИКАТАМ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>Статья 6. Международные договоры Российской Федерации в области безопасного обращения с пестицидами и агрохимикатами</w:t>
      </w:r>
    </w:p>
    <w:p>
      <w:pPr>
        <w:pStyle w:val="TextBody"/>
        <w:ind w:firstLine="720"/>
        <w:rPr/>
      </w:pPr>
      <w:r>
        <w:rPr/>
        <w:t>Если международными договором Российской Федерации установлены иные правила, чем те, которые предусмотрены настоящим Федеральным законом, применяются правила международного договора.</w:t>
      </w:r>
    </w:p>
    <w:p>
      <w:pPr>
        <w:pStyle w:val="TextBody"/>
        <w:ind w:firstLine="720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58082724"/>
      <w:bookmarkEnd w:id="13"/>
      <w:r>
        <w:rPr/>
        <w:t>Список использованной литературы</w:t>
      </w:r>
    </w:p>
    <w:p>
      <w:pPr>
        <w:pStyle w:val="Normal"/>
        <w:numPr>
          <w:ilvl w:val="0"/>
          <w:numId w:val="6"/>
        </w:numPr>
        <w:rPr>
          <w:spacing w:val="20"/>
        </w:rPr>
      </w:pPr>
      <w:r>
        <w:rPr>
          <w:spacing w:val="20"/>
        </w:rPr>
        <w:t>Г.Хефлинг. Тревога в 2000 году. Москва. 1990 год.</w:t>
      </w:r>
    </w:p>
    <w:p>
      <w:pPr>
        <w:pStyle w:val="Normal"/>
        <w:numPr>
          <w:ilvl w:val="0"/>
          <w:numId w:val="6"/>
        </w:numPr>
        <w:rPr>
          <w:spacing w:val="20"/>
        </w:rPr>
      </w:pPr>
      <w:r>
        <w:rPr/>
        <w:t>Вронский В.А. - “Прикладная экология” - Ростов-на-Дону, 1996г.</w:t>
      </w:r>
    </w:p>
    <w:p>
      <w:pPr>
        <w:pStyle w:val="Normal"/>
        <w:numPr>
          <w:ilvl w:val="0"/>
          <w:numId w:val="6"/>
        </w:numPr>
        <w:rPr>
          <w:spacing w:val="20"/>
        </w:rPr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em</w:t>
      </w:r>
      <w:r>
        <w:rPr/>
        <w:t>.isu.ru/pest/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sectPr>
      <w:footerReference w:type="default" r:id="rId10"/>
      <w:footerReference w:type="first" r:id="rId11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tle">
    <w:name w:val="title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9:58:00Z</dcterms:created>
  <dc:creator>Max</dc:creator>
  <dc:description/>
  <dc:language>en-US</dc:language>
  <cp:lastModifiedBy>benzom</cp:lastModifiedBy>
  <dcterms:modified xsi:type="dcterms:W3CDTF">2005-03-09T09:25:00Z</dcterms:modified>
  <cp:revision>5</cp:revision>
  <dc:subject/>
  <dc:title>Введение</dc:title>
</cp:coreProperties>
</file>