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осковская медицинская академия им. И.М. Сеченова</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53340</wp:posOffset>
                </wp:positionV>
                <wp:extent cx="4229100" cy="0"/>
                <wp:effectExtent l="635" t="5080" r="0" b="5080"/>
                <wp:wrapSquare wrapText="bothSides"/>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413.95pt,4.2pt" stroked="t" o:allowincell="f" style="position:absolute">
                <v:stroke color="black" weight="9360" joinstyle="miter" endcap="flat"/>
                <v:fill o:detectmouseclick="t" on="false"/>
                <w10:wrap type="square"/>
              </v:line>
            </w:pict>
          </mc:Fallback>
        </mc:AlternateContent>
      </w:r>
    </w:p>
    <w:p>
      <w:pPr>
        <w:pStyle w:val="Heading1"/>
        <w:rPr>
          <w:sz w:val="28"/>
        </w:rPr>
      </w:pPr>
      <w:r>
        <w:rPr/>
        <w:t>Кафедра лучевой диагност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Р Е Ф Е Р А Т</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Heading2"/>
        <w:rPr>
          <w:rFonts w:ascii="Verdana" w:hAnsi="Verdana" w:cs="Verdana"/>
        </w:rPr>
      </w:pPr>
      <w:r>
        <w:rPr>
          <w:rFonts w:cs="Verdana" w:ascii="Verdana" w:hAnsi="Verdana"/>
        </w:rPr>
        <w:t>Лучевые методы исследования лёгких</w:t>
      </w:r>
    </w:p>
    <w:p>
      <w:pPr>
        <w:pStyle w:val="Normal"/>
        <w:jc w:val="center"/>
        <w:rPr>
          <w:rFonts w:ascii="Verdana" w:hAnsi="Verdana" w:cs="Verdana"/>
          <w:sz w:val="28"/>
        </w:rPr>
      </w:pPr>
      <w:r>
        <w:rPr>
          <w:rFonts w:cs="Verdana" w:ascii="Verdana" w:hAnsi="Verdan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tabs>
          <w:tab w:val="clear" w:pos="708"/>
          <w:tab w:val="left" w:pos="5985" w:leader="none"/>
        </w:tabs>
        <w:rPr>
          <w:sz w:val="28"/>
        </w:rPr>
      </w:pPr>
      <w:r>
        <w:rPr>
          <w:sz w:val="28"/>
        </w:rPr>
        <w:tab/>
        <w:t xml:space="preserve">Выполнил ст. </w:t>
      </w:r>
      <w:r>
        <w:rPr>
          <w:lang w:val="en-US"/>
        </w:rPr>
        <w:t>mmarefer</w:t>
      </w:r>
      <w:r>
        <w:rPr/>
        <w:t>.</w:t>
      </w:r>
      <w:r>
        <w:rPr>
          <w:lang w:val="en-US"/>
        </w:rPr>
        <w:t>narod</w:t>
      </w:r>
      <w:r>
        <w:rPr/>
        <w:t>.</w:t>
      </w:r>
      <w:r>
        <w:rPr>
          <w:lang w:val="en-US"/>
        </w:rPr>
        <w:t>ru</w:t>
      </w:r>
    </w:p>
    <w:p>
      <w:pPr>
        <w:pStyle w:val="Normal"/>
        <w:tabs>
          <w:tab w:val="clear" w:pos="708"/>
          <w:tab w:val="left" w:pos="5985" w:leader="none"/>
        </w:tabs>
        <w:rPr>
          <w:sz w:val="28"/>
        </w:rPr>
      </w:pPr>
      <w:r>
        <w:rPr>
          <w:sz w:val="28"/>
        </w:rPr>
        <w:tab/>
        <w:t>Преп. Филимонов</w:t>
      </w:r>
    </w:p>
    <w:p>
      <w:pPr>
        <w:pStyle w:val="Normal"/>
        <w:tabs>
          <w:tab w:val="clear" w:pos="708"/>
          <w:tab w:val="left" w:pos="598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985" w:leader="none"/>
        </w:tabs>
        <w:jc w:val="center"/>
        <w:rPr>
          <w:sz w:val="28"/>
        </w:rPr>
      </w:pPr>
      <w:r>
        <w:rPr>
          <w:sz w:val="28"/>
        </w:rPr>
        <w:t>Москва 2003</w:t>
      </w:r>
    </w:p>
    <w:p>
      <w:pPr>
        <w:pStyle w:val="Normal"/>
        <w:tabs>
          <w:tab w:val="clear" w:pos="708"/>
          <w:tab w:val="left" w:pos="5985" w:leader="none"/>
        </w:tabs>
        <w:rPr>
          <w:sz w:val="28"/>
        </w:rPr>
      </w:pPr>
      <w:r>
        <w:rPr>
          <w:sz w:val="28"/>
        </w:rPr>
        <w:t>Рентгенологическое изображение органов грудной полости в норме</w:t>
      </w:r>
    </w:p>
    <w:p>
      <w:pPr>
        <w:pStyle w:val="Web"/>
        <w:jc w:val="both"/>
        <w:rPr>
          <w:rFonts w:ascii="Times New Roman" w:hAnsi="Times New Roman" w:cs="Times New Roman"/>
          <w:sz w:val="24"/>
        </w:rPr>
      </w:pPr>
      <w:r>
        <w:rPr>
          <w:rFonts w:cs="Times New Roman" w:ascii="Times New Roman" w:hAnsi="Times New Roman"/>
          <w:sz w:val="24"/>
        </w:rPr>
        <w:t>Теневая картина органов грудной клетки представляет собой плоскостное изображение всех органов и тканей, входящих в ее состав. Чтобы правильно расшифровать теневую картину рентгенограммы, необходимо на основе знаний топографической анатомии грудной полости суметь перевести анатомические понятия в скиалогические. Основная трудность заключается в том, что анатомические образования, расположенные на разной глубине грудной клетки, могут изобразиться на снимке рядом или накладываясь друг на друга.</w:t>
      </w:r>
    </w:p>
    <w:p>
      <w:pPr>
        <w:pStyle w:val="Web"/>
        <w:jc w:val="both"/>
        <w:rPr>
          <w:rFonts w:ascii="Times New Roman" w:hAnsi="Times New Roman" w:cs="Times New Roman"/>
          <w:sz w:val="24"/>
          <w:lang w:val="en-US"/>
        </w:rPr>
      </w:pPr>
      <w:r>
        <w:rPr>
          <w:rFonts w:cs="Times New Roman" w:ascii="Times New Roman" w:hAnsi="Times New Roman"/>
          <w:sz w:val="24"/>
        </w:rPr>
        <w:t xml:space="preserve">Следует учитывать, что на рентгенограмме не удается получить истинных размеров анатомических образований из-за расходящегося хода рентгеновских лучей. Большое значение в правильном истолковании теневого изображения имеют и технические параметры, которые используют при получении каждого конкретного снимка. Поэтому, чтобы во всей полноте изучить теневую картину органов грудной клетки и избежать ошибок при ее расшифровке, лучевой диагност должен учитывать все эти факторы и строго придерживаться </w:t>
      </w:r>
      <w:r>
        <w:rPr>
          <w:rFonts w:cs="Times New Roman" w:ascii="Times New Roman" w:hAnsi="Times New Roman"/>
          <w:b/>
          <w:bCs/>
          <w:sz w:val="24"/>
        </w:rPr>
        <w:t>алгоритма исследования рентгенограммы:</w:t>
      </w:r>
      <w:r>
        <w:rPr>
          <w:rFonts w:cs="Times New Roman" w:ascii="Times New Roman" w:hAnsi="Times New Roman"/>
          <w:sz w:val="24"/>
        </w:rPr>
        <w:t xml:space="preserve"> </w:t>
        <w:br/>
      </w:r>
    </w:p>
    <w:p>
      <w:pPr>
        <w:pStyle w:val="Web"/>
        <w:rPr/>
      </w:pPr>
      <w:r>
        <w:rPr>
          <w:rFonts w:cs="Times New Roman" w:ascii="Times New Roman" w:hAnsi="Times New Roman"/>
          <w:sz w:val="24"/>
        </w:rPr>
        <w:t xml:space="preserve">1) Оценка качества рентгенограммы грудной клетки. </w:t>
        <w:br/>
        <w:t xml:space="preserve">2) Оценка теневой картины органов грудной клетки: </w:t>
        <w:br/>
        <w:t xml:space="preserve">а) изучение мягких тканей; </w:t>
        <w:br/>
        <w:t xml:space="preserve">б) изучение костной системы; </w:t>
        <w:br/>
        <w:t xml:space="preserve">в) изучение диафрагмы и синусов; </w:t>
        <w:br/>
        <w:t xml:space="preserve">г) изучение корней легких; </w:t>
        <w:br/>
        <w:t xml:space="preserve">д) изучение легочных полей; </w:t>
        <w:br/>
        <w:t xml:space="preserve">е) изучение органов средостения. </w:t>
        <w:br/>
        <w:br/>
      </w:r>
      <w:r>
        <w:rPr>
          <w:rFonts w:cs="Times New Roman" w:ascii="Times New Roman" w:hAnsi="Times New Roman"/>
          <w:b/>
          <w:bCs/>
          <w:sz w:val="24"/>
        </w:rPr>
        <w:t>Оценка качества рентгенограммы</w:t>
      </w:r>
      <w:r>
        <w:rPr>
          <w:rFonts w:cs="Times New Roman" w:ascii="Times New Roman" w:hAnsi="Times New Roman"/>
          <w:sz w:val="24"/>
        </w:rPr>
        <w:t xml:space="preserve"> </w:t>
      </w:r>
    </w:p>
    <w:p>
      <w:pPr>
        <w:pStyle w:val="Web"/>
        <w:jc w:val="both"/>
        <w:rPr/>
      </w:pPr>
      <w:r>
        <w:rPr>
          <w:rFonts w:cs="Times New Roman" w:ascii="Times New Roman" w:hAnsi="Times New Roman"/>
          <w:sz w:val="24"/>
        </w:rPr>
        <w:br/>
        <w:t xml:space="preserve">Качество технического исполнения рентгенограммы грудной клетки включает в себя: паспортную часть рентгенограммы, полноту охвата грудной клетки, положение больного во время снимка, контрастность рентгенограммы, жесткость и четкость, наличие артефактов. Все характеристики хорошего качества мы приведем для наиболее часто используемой передней прямой проекции, которая выполняется при ортопозиции пациента, плотно прилегающего передней поверхностью грудной стенки к кассете с пленкой, а рентгеновский луч по отношению к исследуемому направлен сзади наперед. </w:t>
        <w:br/>
        <w:br/>
      </w:r>
      <w:r>
        <w:rPr>
          <w:rFonts w:cs="Times New Roman" w:ascii="Times New Roman" w:hAnsi="Times New Roman"/>
          <w:b/>
          <w:bCs/>
          <w:sz w:val="24"/>
        </w:rPr>
        <w:t>Паспортная часть рентгенограммы</w:t>
      </w:r>
      <w:r>
        <w:rPr>
          <w:rFonts w:cs="Times New Roman" w:ascii="Times New Roman" w:hAnsi="Times New Roman"/>
          <w:sz w:val="24"/>
        </w:rPr>
        <w:t xml:space="preserve"> содержит: фамилию, имя, отчество, возраст пациента, дату и место проведения исследования. </w:t>
      </w:r>
      <w:r>
        <w:rPr>
          <w:rFonts w:cs="Times New Roman" w:ascii="Times New Roman" w:hAnsi="Times New Roman"/>
          <w:b/>
          <w:bCs/>
          <w:sz w:val="24"/>
        </w:rPr>
        <w:t>Полнота охвата грудной клетки</w:t>
      </w:r>
      <w:r>
        <w:rPr>
          <w:rFonts w:cs="Times New Roman" w:ascii="Times New Roman" w:hAnsi="Times New Roman"/>
          <w:sz w:val="24"/>
        </w:rPr>
        <w:t xml:space="preserve"> включает в себя изображение всей грудной клетки, от верхушек легких до реберно-диафрагмальных синусов. </w:t>
        <w:br/>
        <w:br/>
      </w:r>
      <w:r>
        <w:rPr>
          <w:rFonts w:cs="Times New Roman" w:ascii="Times New Roman" w:hAnsi="Times New Roman"/>
          <w:b/>
          <w:bCs/>
          <w:sz w:val="24"/>
        </w:rPr>
        <w:t>Положение больного</w:t>
      </w:r>
      <w:r>
        <w:rPr>
          <w:rFonts w:cs="Times New Roman" w:ascii="Times New Roman" w:hAnsi="Times New Roman"/>
          <w:sz w:val="24"/>
        </w:rPr>
        <w:t xml:space="preserve"> во время снимка должно быть правильным, что оценивается по симметричному расположению грудинно-ключичных сочленений относительно средней линии, проведенной через остистые отростки позвонков. Расстояние между грудинно-ключичными сочленениями и срединной линией, проведенной через остистые отростки позвонков, должно быть одинаковым. В оценку правильности установки больного входит также отсутствие на легочных полях теней лопаток — они должны находиться кнаружи от легочных полей. </w:t>
        <w:br/>
        <w:br/>
        <w:t xml:space="preserve">Критерием </w:t>
      </w:r>
      <w:r>
        <w:rPr>
          <w:rFonts w:cs="Times New Roman" w:ascii="Times New Roman" w:hAnsi="Times New Roman"/>
          <w:b/>
          <w:bCs/>
          <w:sz w:val="24"/>
        </w:rPr>
        <w:t>четкости</w:t>
      </w:r>
      <w:r>
        <w:rPr>
          <w:rFonts w:cs="Times New Roman" w:ascii="Times New Roman" w:hAnsi="Times New Roman"/>
          <w:sz w:val="24"/>
        </w:rPr>
        <w:t xml:space="preserve"> рентгенограммы является одноконтурность изображения передних отрезков видимых на рентгенограмме ребер, поскольку они являются наиболее подвижными органами. Их смещения возможны даже при поверхностном дыхании пациента, что приводит к нечеткости рентгеновского снимка. </w:t>
        <w:br/>
        <w:br/>
      </w:r>
      <w:r>
        <w:rPr>
          <w:rFonts w:cs="Times New Roman" w:ascii="Times New Roman" w:hAnsi="Times New Roman"/>
          <w:b/>
          <w:bCs/>
          <w:sz w:val="24"/>
        </w:rPr>
        <w:t>Контрастность</w:t>
      </w:r>
      <w:r>
        <w:rPr>
          <w:rFonts w:cs="Times New Roman" w:ascii="Times New Roman" w:hAnsi="Times New Roman"/>
          <w:sz w:val="24"/>
        </w:rPr>
        <w:t xml:space="preserve"> рентгенограммы определяется ее цветовой гаммой — от белого до черного, т. е. при изучении контрастности снимка следует сравнить изображение органов, дающих максимальную плотность, с органами, почти не задерживающими рентгеновское излучение. Наиболее плотные тени дают органы средостения и печень — их принимают за абсолютное затемнение. Участки легочных полей, проецирующиеся в межреберные промежутки представлены на рентгенограммах просветлениями, так как рентгеновское излучение они почти не задерживают. Разница в цветовом изображении затемнений и просветлении дает представление о контрастности снимка. </w:t>
        <w:br/>
        <w:br/>
      </w:r>
      <w:r>
        <w:rPr>
          <w:rFonts w:cs="Times New Roman" w:ascii="Times New Roman" w:hAnsi="Times New Roman"/>
          <w:b/>
          <w:bCs/>
          <w:sz w:val="24"/>
        </w:rPr>
        <w:t>Жесткость</w:t>
      </w:r>
      <w:r>
        <w:rPr>
          <w:rFonts w:cs="Times New Roman" w:ascii="Times New Roman" w:hAnsi="Times New Roman"/>
          <w:sz w:val="24"/>
        </w:rPr>
        <w:t xml:space="preserve"> рентгенограммы зависит от жесткости рентгеновского излучения, т.е. от его проникающей способности или от длины волны. Известно, что рентгеновское излучение обладает меньшей или большей проникающей способностью в зависимости от длины волн. В зависимости от конституции пациента условия съемки должны быть подобраны так, чтобы получился снимок средней жесткости. Критерием оптимальной (средней) жесткости является видимость на рентгенограмме тел 3—4 верхних грудных позвонков; все остальные позвонки могут быть видны в виде единой колонны на фоне органов средостения или сливаться с ним (рис. 1). При недостаточной жесткости, т.е. на мягком снимке, позвоночный столб не дифференцируется. Рентгенограмму следует считать жесткой, если позвоночный столб виден состоящим из тел позвонков, отделенных друг от друга просветлениями межпозвоночных дисков. Мягкие и жесткие рентгенограммы делают по особым показаниям. Стандартными являются снимки средней жесткости, которые обладают таким достоинством, как максимальная контрастность. </w:t>
      </w:r>
    </w:p>
    <w:p>
      <w:pPr>
        <w:pStyle w:val="Normal"/>
        <w:jc w:val="both"/>
        <w:rPr/>
      </w:pPr>
      <w:r>
        <w:rPr>
          <w:szCs w:val="10"/>
        </w:rPr>
        <w:drawing>
          <wp:inline distT="0" distB="0" distL="0" distR="0">
            <wp:extent cx="2857500" cy="246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857500" cy="2466975"/>
                    </a:xfrm>
                    <a:prstGeom prst="rect">
                      <a:avLst/>
                    </a:prstGeom>
                  </pic:spPr>
                </pic:pic>
              </a:graphicData>
            </a:graphic>
          </wp:inline>
        </w:drawing>
      </w:r>
      <w:r>
        <w:rPr>
          <w:szCs w:val="10"/>
        </w:rPr>
        <w:br/>
      </w:r>
      <w:r>
        <w:rPr>
          <w:b/>
          <w:bCs/>
          <w:szCs w:val="10"/>
        </w:rPr>
        <w:t>Рис. 1 - a</w:t>
      </w:r>
      <w:r>
        <w:rPr>
          <w:szCs w:val="10"/>
        </w:rPr>
        <w:t xml:space="preserve"> Рентгенограмма органов грудной клетки А. Средней жесткости, видны тени молочных желез. </w:t>
      </w:r>
    </w:p>
    <w:p>
      <w:pPr>
        <w:pStyle w:val="Normal"/>
        <w:jc w:val="both"/>
        <w:rPr/>
      </w:pPr>
      <w:r>
        <w:rPr>
          <w:szCs w:val="10"/>
        </w:rPr>
        <w:drawing>
          <wp:inline distT="0" distB="0" distL="0" distR="0">
            <wp:extent cx="5810250" cy="262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810250" cy="2628900"/>
                    </a:xfrm>
                    <a:prstGeom prst="rect">
                      <a:avLst/>
                    </a:prstGeom>
                  </pic:spPr>
                </pic:pic>
              </a:graphicData>
            </a:graphic>
          </wp:inline>
        </w:drawing>
      </w:r>
      <w:r>
        <w:rPr>
          <w:szCs w:val="10"/>
        </w:rPr>
        <w:br/>
      </w:r>
      <w:r>
        <w:rPr>
          <w:b/>
          <w:bCs/>
          <w:szCs w:val="10"/>
        </w:rPr>
        <w:t>Рис. 1 - b</w:t>
      </w:r>
      <w:r>
        <w:rPr>
          <w:szCs w:val="10"/>
        </w:rPr>
        <w:t xml:space="preserve"> Рентгенограмма органов грудной клетки Б. Малой жесткости (мягкая). В. Высокой жесткости (жесткая). </w:t>
      </w:r>
    </w:p>
    <w:p>
      <w:pPr>
        <w:pStyle w:val="Web"/>
        <w:jc w:val="both"/>
        <w:rPr>
          <w:rFonts w:ascii="Times New Roman" w:hAnsi="Times New Roman" w:cs="Times New Roman"/>
          <w:sz w:val="24"/>
        </w:rPr>
      </w:pPr>
      <w:r>
        <w:rPr>
          <w:rFonts w:cs="Times New Roman" w:ascii="Times New Roman" w:hAnsi="Times New Roman"/>
          <w:sz w:val="24"/>
        </w:rPr>
        <w:t xml:space="preserve">Обязательность отсутствия артефактов или изображения посторонних предметов на снимке не требует пояснений. Чтобы достичь этого, необходимо полностью освободить от одежды изучаемую область и проверить, не попали ли в рентгеновские кассеты посторонние предметы. </w:t>
        <w:br/>
        <w:br/>
        <w:t xml:space="preserve">Если рентгенограмма удовлетворяет всем предъявляемым к ней техническим требованиям, то она как объективный клинический документ подлежит изучению. </w:t>
      </w:r>
    </w:p>
    <w:p>
      <w:pPr>
        <w:pStyle w:val="Web"/>
        <w:rPr/>
      </w:pPr>
      <w:r>
        <w:rPr>
          <w:rFonts w:cs="Times New Roman" w:ascii="Times New Roman" w:hAnsi="Times New Roman"/>
          <w:sz w:val="24"/>
        </w:rPr>
        <w:br/>
      </w:r>
      <w:r>
        <w:rPr>
          <w:rFonts w:cs="Times New Roman" w:ascii="Times New Roman" w:hAnsi="Times New Roman"/>
          <w:b/>
          <w:bCs/>
          <w:sz w:val="24"/>
        </w:rPr>
        <w:t>Оценка теневой картины органов грудной клетки</w:t>
      </w:r>
      <w:r>
        <w:rPr>
          <w:rFonts w:cs="Times New Roman" w:ascii="Times New Roman" w:hAnsi="Times New Roman"/>
          <w:sz w:val="24"/>
        </w:rPr>
        <w:t xml:space="preserve"> </w:t>
        <w:br/>
        <w:br/>
      </w:r>
      <w:r>
        <w:rPr>
          <w:rFonts w:cs="Times New Roman" w:ascii="Times New Roman" w:hAnsi="Times New Roman"/>
          <w:b/>
          <w:bCs/>
          <w:i/>
          <w:iCs/>
          <w:sz w:val="24"/>
        </w:rPr>
        <w:t>Мягкие ткани</w:t>
      </w:r>
      <w:r>
        <w:rPr>
          <w:rFonts w:cs="Times New Roman" w:ascii="Times New Roman" w:hAnsi="Times New Roman"/>
          <w:sz w:val="24"/>
        </w:rPr>
        <w:t xml:space="preserve"> </w:t>
      </w:r>
    </w:p>
    <w:p>
      <w:pPr>
        <w:pStyle w:val="Web"/>
        <w:jc w:val="both"/>
        <w:rPr/>
      </w:pPr>
      <w:r>
        <w:rPr>
          <w:rFonts w:cs="Times New Roman" w:ascii="Times New Roman" w:hAnsi="Times New Roman"/>
          <w:sz w:val="24"/>
          <w:lang w:val="en-US"/>
        </w:rPr>
        <w:t>C</w:t>
      </w:r>
      <w:r>
        <w:rPr>
          <w:rFonts w:cs="Times New Roman" w:ascii="Times New Roman" w:hAnsi="Times New Roman"/>
          <w:sz w:val="24"/>
        </w:rPr>
        <w:t xml:space="preserve">разу оговоримся, что к “мягким тканям” относят все образования, покрывающие снаружи грудную клетку и дающие на хороших по качеству рентгенограммах теневые изображения, которые могут симулировать патологические процессы. К ним относят </w:t>
      </w:r>
      <w:r>
        <w:rPr>
          <w:rFonts w:cs="Times New Roman" w:ascii="Times New Roman" w:hAnsi="Times New Roman"/>
          <w:b/>
          <w:bCs/>
          <w:i/>
          <w:iCs/>
          <w:sz w:val="24"/>
        </w:rPr>
        <w:t>грудинно-ключично-сосцевидные мышцы</w:t>
      </w:r>
      <w:r>
        <w:rPr>
          <w:rFonts w:cs="Times New Roman" w:ascii="Times New Roman" w:hAnsi="Times New Roman"/>
          <w:sz w:val="24"/>
        </w:rPr>
        <w:t xml:space="preserve">, которые создают симметричные затемнения с четким наружным контуром в медиальных отделах обеих верхушек. Наружная граница грудинно-ключично-сосцевидной мышцы проекционно переходит в четкий контур дубликатуры кожной складки над ключицей, представленной малоинтенсивной тенью шириной не более 0,3 см, расположенной параллельно ключице. Эта полоска обычно отсутствует у лиц с выполненной жировой клетчаткой надключичной ямкой. </w:t>
        <w:br/>
        <w:br/>
      </w:r>
      <w:r>
        <w:rPr>
          <w:rFonts w:cs="Times New Roman" w:ascii="Times New Roman" w:hAnsi="Times New Roman"/>
          <w:b/>
          <w:bCs/>
          <w:i/>
          <w:iCs/>
          <w:sz w:val="24"/>
        </w:rPr>
        <w:t>Грудные мышцы</w:t>
      </w:r>
      <w:r>
        <w:rPr>
          <w:rFonts w:cs="Times New Roman" w:ascii="Times New Roman" w:hAnsi="Times New Roman"/>
          <w:sz w:val="24"/>
        </w:rPr>
        <w:t xml:space="preserve"> отображаются в виде симметрично или односторонне расположенных теней средней плотности, треугольной формы, с направленной к головке плечевой кости вершиной и подчеркнутым нижнелатеральным контуром, обычно уходящим за пределы костного остова грудной клетки. Они видны чаще у мужчин в верхнелатеральных отделах легочных полей (рис. 2). </w:t>
      </w:r>
    </w:p>
    <w:p>
      <w:pPr>
        <w:pStyle w:val="Normal"/>
        <w:jc w:val="both"/>
        <w:rPr/>
      </w:pPr>
      <w:r>
        <w:rPr>
          <w:szCs w:val="10"/>
        </w:rPr>
        <w:drawing>
          <wp:inline distT="0" distB="0" distL="0" distR="0">
            <wp:extent cx="2857500" cy="2628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 r="-13" b="-14"/>
                    <a:stretch>
                      <a:fillRect/>
                    </a:stretch>
                  </pic:blipFill>
                  <pic:spPr bwMode="auto">
                    <a:xfrm>
                      <a:off x="0" y="0"/>
                      <a:ext cx="2857500" cy="2628900"/>
                    </a:xfrm>
                    <a:prstGeom prst="rect">
                      <a:avLst/>
                    </a:prstGeom>
                  </pic:spPr>
                </pic:pic>
              </a:graphicData>
            </a:graphic>
          </wp:inline>
        </w:drawing>
      </w:r>
      <w:r>
        <w:rPr>
          <w:szCs w:val="10"/>
        </w:rPr>
        <w:br/>
      </w:r>
      <w:r>
        <w:rPr>
          <w:b/>
          <w:bCs/>
          <w:szCs w:val="10"/>
        </w:rPr>
        <w:t>Рис. 2</w:t>
      </w:r>
      <w:r>
        <w:rPr>
          <w:szCs w:val="10"/>
        </w:rPr>
        <w:t xml:space="preserve"> Тени больших грудных мышц. </w:t>
      </w:r>
    </w:p>
    <w:p>
      <w:pPr>
        <w:pStyle w:val="Web"/>
        <w:jc w:val="both"/>
        <w:rPr/>
      </w:pPr>
      <w:r>
        <w:rPr>
          <w:rFonts w:cs="Times New Roman" w:ascii="Times New Roman" w:hAnsi="Times New Roman"/>
          <w:sz w:val="24"/>
        </w:rPr>
        <w:t xml:space="preserve">Тени </w:t>
      </w:r>
      <w:r>
        <w:rPr>
          <w:rFonts w:cs="Times New Roman" w:ascii="Times New Roman" w:hAnsi="Times New Roman"/>
          <w:b/>
          <w:bCs/>
          <w:i/>
          <w:iCs/>
          <w:sz w:val="24"/>
        </w:rPr>
        <w:t>молочных желез</w:t>
      </w:r>
      <w:r>
        <w:rPr>
          <w:rFonts w:cs="Times New Roman" w:ascii="Times New Roman" w:hAnsi="Times New Roman"/>
          <w:sz w:val="24"/>
        </w:rPr>
        <w:t xml:space="preserve"> занимают нижние отделы легочных полей и в зависимости от размера дают симметрично расположенные тени разной интенсивности (рис. 3). При провисающем типе молочных желез отчетливо видны их нижние выпуклые границы за счет дубликатуры кожной складки. При пуговчатом типе молочных желез, когда отсутствует дубликатура кожи, их тени не имеют четкого нижнего контура. У мужчин молочные железы видны в пожилом возрасте и на рентгенограмме сходны с провисающими молочными железами женщин. </w:t>
      </w:r>
      <w:r>
        <w:rPr>
          <w:rFonts w:cs="Times New Roman" w:ascii="Times New Roman" w:hAnsi="Times New Roman"/>
          <w:b/>
          <w:bCs/>
          <w:i/>
          <w:iCs/>
          <w:sz w:val="24"/>
        </w:rPr>
        <w:t>Соски молочных желез</w:t>
      </w:r>
      <w:r>
        <w:rPr>
          <w:rFonts w:cs="Times New Roman" w:ascii="Times New Roman" w:hAnsi="Times New Roman"/>
          <w:sz w:val="24"/>
        </w:rPr>
        <w:t xml:space="preserve"> отображаются с одной или с обеих сторон симметрично в виде крупно- или среднеочаговых теней средней плотности с довольно четкими контурами. Геометрическая форма соска — цилиндр, усеченный конус или сегмент шара. Соски видны чаще у мужчин, поскольку в отличие от женщин во время производства рентгенограмм их небольшие молочные железы не смещаются. </w:t>
      </w:r>
    </w:p>
    <w:p>
      <w:pPr>
        <w:pStyle w:val="Normal"/>
        <w:jc w:val="both"/>
        <w:rPr/>
      </w:pPr>
      <w:r>
        <w:rPr>
          <w:szCs w:val="10"/>
        </w:rPr>
        <w:drawing>
          <wp:inline distT="0" distB="0" distL="0" distR="0">
            <wp:extent cx="2857500" cy="262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 r="-13" b="-14"/>
                    <a:stretch>
                      <a:fillRect/>
                    </a:stretch>
                  </pic:blipFill>
                  <pic:spPr bwMode="auto">
                    <a:xfrm>
                      <a:off x="0" y="0"/>
                      <a:ext cx="2857500" cy="2628900"/>
                    </a:xfrm>
                    <a:prstGeom prst="rect">
                      <a:avLst/>
                    </a:prstGeom>
                  </pic:spPr>
                </pic:pic>
              </a:graphicData>
            </a:graphic>
          </wp:inline>
        </w:drawing>
      </w:r>
      <w:r>
        <w:rPr>
          <w:szCs w:val="10"/>
        </w:rPr>
        <w:br/>
      </w:r>
      <w:r>
        <w:rPr>
          <w:b/>
          <w:bCs/>
          <w:szCs w:val="10"/>
        </w:rPr>
        <w:t>Рис. 3</w:t>
      </w:r>
      <w:r>
        <w:rPr>
          <w:szCs w:val="10"/>
        </w:rPr>
        <w:t xml:space="preserve"> Вариант нормы: справа видна тень провисающей, слева - пуговчатой молочной железы. </w:t>
      </w:r>
    </w:p>
    <w:p>
      <w:pPr>
        <w:pStyle w:val="Web"/>
        <w:jc w:val="both"/>
        <w:rPr>
          <w:rFonts w:ascii="Times New Roman" w:hAnsi="Times New Roman" w:cs="Times New Roman"/>
          <w:sz w:val="24"/>
        </w:rPr>
      </w:pPr>
      <w:r>
        <w:rPr>
          <w:rFonts w:cs="Times New Roman" w:ascii="Times New Roman" w:hAnsi="Times New Roman"/>
          <w:sz w:val="24"/>
        </w:rPr>
        <w:br/>
      </w:r>
      <w:r>
        <w:rPr>
          <w:rFonts w:cs="Times New Roman" w:ascii="Times New Roman" w:hAnsi="Times New Roman"/>
          <w:b/>
          <w:bCs/>
          <w:i/>
          <w:iCs/>
          <w:sz w:val="24"/>
        </w:rPr>
        <w:t>Костная система</w:t>
      </w:r>
    </w:p>
    <w:p>
      <w:pPr>
        <w:pStyle w:val="Web"/>
        <w:jc w:val="both"/>
        <w:rPr/>
      </w:pPr>
      <w:r>
        <w:rPr>
          <w:rFonts w:cs="Times New Roman" w:ascii="Times New Roman" w:hAnsi="Times New Roman"/>
          <w:sz w:val="24"/>
        </w:rPr>
        <w:br/>
        <w:t xml:space="preserve">При изучении костного остова грудной клетки следует обратить внимание на симметричность обеих ее половин, ребер и межреберных промежутков, вертикальное положение позвоночного столба, остистые отростки которого служат для рентгенолога осью симметрии. Наиболее ясно видны тела первых 3—4 позвонков, чему способствует светлая полоска, отображающая трахею, которая содержит воздух и ослабляет в верхней части плотность тени средостения. На этом же уровне определяются тени поперечных отростков. </w:t>
        <w:br/>
        <w:br/>
        <w:t xml:space="preserve">Контуры </w:t>
      </w:r>
      <w:r>
        <w:rPr>
          <w:rFonts w:cs="Times New Roman" w:ascii="Times New Roman" w:hAnsi="Times New Roman"/>
          <w:b/>
          <w:bCs/>
          <w:i/>
          <w:iCs/>
          <w:sz w:val="24"/>
        </w:rPr>
        <w:t>ребер</w:t>
      </w:r>
      <w:r>
        <w:rPr>
          <w:rFonts w:cs="Times New Roman" w:ascii="Times New Roman" w:hAnsi="Times New Roman"/>
          <w:sz w:val="24"/>
        </w:rPr>
        <w:t xml:space="preserve"> четкие, ровные, за исключением нижних контуров задних отделов. Структура ребер мелкопетлистая, больше выраженная в передних отделах. Полосообразные тени ребер, проецирующиеся на прозрачном легочном фоне, четко определяются в количестве 6—7 пар, видны также боковые и задние отрезки большинства нижних ребер. Передние отрезки ребер стоят значительно ниже задних и направлены изнутри снизу вверх. Места прикрепления ребер к грудине у взрослых людей не видны, так как медиальные участки их передних отделов представлены хрящом, который на рентгенограмме не определяется. Окостенения в хрящевой части ребер обусловливает появление конгломератов неправильной формы или очаговоподобных разновеликих теней во внутренних зонах легочных полей. Раньше всех окостеневает передний отрезок I ребра, что может наблюдаться уже с возраста 16—18 лет. Задние, более плотные концы ребер дают интенсивные тени, которые направлены в продолжение передних концов снаружи внутрь и вверх к соответствующему позвонку. В некоторых случаях из-за суммации теней внутреннего конца заднего отрезка ребра с поперечным отростком позвонка могут образовываться крупные очаговоподобные тени в паравертебральной области и в проекции корней легких. </w:t>
        <w:br/>
        <w:br/>
        <w:t xml:space="preserve">К анатомическим особенностям следует отнести наличие </w:t>
      </w:r>
      <w:r>
        <w:rPr>
          <w:rFonts w:cs="Times New Roman" w:ascii="Times New Roman" w:hAnsi="Times New Roman"/>
          <w:b/>
          <w:bCs/>
          <w:i/>
          <w:iCs/>
          <w:sz w:val="24"/>
        </w:rPr>
        <w:t>вилочкообразных</w:t>
      </w:r>
      <w:r>
        <w:rPr>
          <w:rFonts w:cs="Times New Roman" w:ascii="Times New Roman" w:hAnsi="Times New Roman"/>
          <w:sz w:val="24"/>
        </w:rPr>
        <w:t xml:space="preserve"> (ребра Люшка) и </w:t>
      </w:r>
      <w:r>
        <w:rPr>
          <w:rFonts w:cs="Times New Roman" w:ascii="Times New Roman" w:hAnsi="Times New Roman"/>
          <w:b/>
          <w:bCs/>
          <w:i/>
          <w:iCs/>
          <w:sz w:val="24"/>
        </w:rPr>
        <w:t>добавочных шейных ребер</w:t>
      </w:r>
      <w:r>
        <w:rPr>
          <w:rFonts w:cs="Times New Roman" w:ascii="Times New Roman" w:hAnsi="Times New Roman"/>
          <w:sz w:val="24"/>
        </w:rPr>
        <w:t xml:space="preserve">, которые могут быть расценены как патологические процессы. Ребра Люшка могут располагаться односторонне, симметрично, несимметрично (рис. 4). Раздвоение чаще локализуется в переднем отделе ребра, реже — в заднем и боковом. </w:t>
      </w:r>
    </w:p>
    <w:p>
      <w:pPr>
        <w:pStyle w:val="Normal"/>
        <w:jc w:val="both"/>
        <w:rPr/>
      </w:pPr>
      <w:r>
        <w:rPr>
          <w:szCs w:val="10"/>
        </w:rPr>
        <w:drawing>
          <wp:inline distT="0" distB="0" distL="0" distR="0">
            <wp:extent cx="2857500" cy="263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4" r="-13" b="-14"/>
                    <a:stretch>
                      <a:fillRect/>
                    </a:stretch>
                  </pic:blipFill>
                  <pic:spPr bwMode="auto">
                    <a:xfrm>
                      <a:off x="0" y="0"/>
                      <a:ext cx="2857500" cy="2638425"/>
                    </a:xfrm>
                    <a:prstGeom prst="rect">
                      <a:avLst/>
                    </a:prstGeom>
                  </pic:spPr>
                </pic:pic>
              </a:graphicData>
            </a:graphic>
          </wp:inline>
        </w:drawing>
      </w:r>
      <w:r>
        <w:rPr>
          <w:szCs w:val="10"/>
        </w:rPr>
        <w:br/>
      </w:r>
      <w:r>
        <w:rPr>
          <w:b/>
          <w:bCs/>
          <w:szCs w:val="10"/>
        </w:rPr>
        <w:t>Рис. 4</w:t>
      </w:r>
      <w:r>
        <w:rPr>
          <w:szCs w:val="10"/>
        </w:rPr>
        <w:t xml:space="preserve"> Вилочкообразное ребро справа. </w:t>
      </w:r>
    </w:p>
    <w:p>
      <w:pPr>
        <w:pStyle w:val="Web"/>
        <w:jc w:val="both"/>
        <w:rPr/>
      </w:pPr>
      <w:r>
        <w:rPr>
          <w:rFonts w:cs="Times New Roman" w:ascii="Times New Roman" w:hAnsi="Times New Roman"/>
          <w:sz w:val="24"/>
        </w:rPr>
        <w:br/>
        <w:t xml:space="preserve">Тень </w:t>
      </w:r>
      <w:r>
        <w:rPr>
          <w:rFonts w:cs="Times New Roman" w:ascii="Times New Roman" w:hAnsi="Times New Roman"/>
          <w:b/>
          <w:bCs/>
          <w:i/>
          <w:iCs/>
          <w:sz w:val="24"/>
        </w:rPr>
        <w:t>ключиц</w:t>
      </w:r>
      <w:r>
        <w:rPr>
          <w:rFonts w:cs="Times New Roman" w:ascii="Times New Roman" w:hAnsi="Times New Roman"/>
          <w:sz w:val="24"/>
        </w:rPr>
        <w:t xml:space="preserve"> проецируется на верхние участки легочных полей. При правильной установке пациента медиальные концы ключиц симметрично отстоят от тени рукоятки грудины и позвоночника и расположены на уровне третьего межпозвонкового пространства. Костная структура ключиц не везде равномерна. В области медиального отрезка ключицы костные трабекулы могут располагаться более концентрированно ближе к компактному ее веществу, оставляя прозрачным внутреннюю часть ключицы и симулируя полость в легком. </w:t>
        <w:br/>
        <w:br/>
        <w:t xml:space="preserve">Тень </w:t>
      </w:r>
      <w:r>
        <w:rPr>
          <w:rFonts w:cs="Times New Roman" w:ascii="Times New Roman" w:hAnsi="Times New Roman"/>
          <w:b/>
          <w:bCs/>
          <w:i/>
          <w:iCs/>
          <w:sz w:val="24"/>
        </w:rPr>
        <w:t>грудины</w:t>
      </w:r>
      <w:r>
        <w:rPr>
          <w:rFonts w:cs="Times New Roman" w:ascii="Times New Roman" w:hAnsi="Times New Roman"/>
          <w:sz w:val="24"/>
        </w:rPr>
        <w:t xml:space="preserve"> на прямой рентгенограмме может быть видна частично: справа и слева от срединной тени выступают лишь фасетки рукоятки грудины, расположенные несколько ниже внутренних концов ключицы. При неправильной трактовке эти тени могут быть приняты за увеличенные лимфатические узлы средостения.</w:t>
      </w:r>
    </w:p>
    <w:p>
      <w:pPr>
        <w:pStyle w:val="Web"/>
        <w:rPr>
          <w:rFonts w:ascii="Times New Roman" w:hAnsi="Times New Roman" w:cs="Times New Roman"/>
          <w:sz w:val="24"/>
          <w:lang w:val="en-US"/>
        </w:rPr>
      </w:pPr>
      <w:r>
        <w:rPr>
          <w:rFonts w:cs="Times New Roman" w:ascii="Times New Roman" w:hAnsi="Times New Roman"/>
          <w:sz w:val="24"/>
        </w:rPr>
        <w:br/>
      </w:r>
      <w:r>
        <w:rPr>
          <w:rFonts w:cs="Times New Roman" w:ascii="Times New Roman" w:hAnsi="Times New Roman"/>
          <w:b/>
          <w:bCs/>
          <w:i/>
          <w:iCs/>
          <w:sz w:val="24"/>
        </w:rPr>
        <w:t>Диафрагма и синусы</w:t>
      </w:r>
      <w:r>
        <w:rPr>
          <w:rFonts w:cs="Times New Roman" w:ascii="Times New Roman" w:hAnsi="Times New Roman"/>
          <w:sz w:val="24"/>
        </w:rPr>
        <w:t xml:space="preserve"> </w:t>
        <w:br/>
      </w:r>
    </w:p>
    <w:p>
      <w:pPr>
        <w:pStyle w:val="Web"/>
        <w:jc w:val="both"/>
        <w:rPr>
          <w:rFonts w:ascii="Times New Roman" w:hAnsi="Times New Roman" w:cs="Times New Roman"/>
          <w:sz w:val="24"/>
          <w:lang w:val="en-US"/>
        </w:rPr>
      </w:pPr>
      <w:r>
        <w:rPr>
          <w:rFonts w:cs="Times New Roman" w:ascii="Times New Roman" w:hAnsi="Times New Roman"/>
          <w:sz w:val="24"/>
        </w:rPr>
        <w:t xml:space="preserve">Диафрагма ограничивает снизу легочные поля куполообразной тенью. В своей центральной части она стоит наиболее высоко, к периферии легочных полей тень диафрагмы довольно круто спускается книзу и образует острые реберно-диафрагмальные углы — синусы. В медиальных отделах тень диафрагмы образует с тенью органов средостения кардиодиафрагмальные синусы, которые менее глубоки, чем реберно-диафрагмальные, а острота их углов значительно варьирует, особенно слева — от острого до тупого. Высота стояния диафрагмы изменяется в зависимости от возраста и конституции. У взрослых людей при глубоком вдохе купол диафрагмы расположен справа на уровне переднего отрезка V—VI ребер, слева — на 1 ребро ниже. В положении глубокого вдоха средняя часть купола диафрагмы уплощается. При значительной дыхательной экскурсии, что наблюдается обычно у спортсменов, контур диафрагмы может быть зубчатым, причем зубцы расположены достаточно симметрично и каждый зубец подходит к верхним краям передних концов ребер, что отражает места прикрепления отдельных групп мышц сухожильными волокнами к верхним краям ребер. Правый купол диафрагмы сливается с тенью печени, под левым куполом обычно видно одно или два просветления, отображающие газ в своде желудка и в селезеночном углу толстой кишки. </w:t>
      </w:r>
    </w:p>
    <w:p>
      <w:pPr>
        <w:pStyle w:val="Web"/>
        <w:jc w:val="both"/>
        <w:rPr/>
      </w:pPr>
      <w:r>
        <w:rPr>
          <w:rFonts w:cs="Times New Roman" w:ascii="Times New Roman" w:hAnsi="Times New Roman"/>
          <w:b/>
          <w:bCs/>
          <w:i/>
          <w:iCs/>
          <w:sz w:val="24"/>
        </w:rPr>
        <w:t>Корни легких</w:t>
      </w:r>
      <w:r>
        <w:rPr>
          <w:rFonts w:cs="Times New Roman" w:ascii="Times New Roman" w:hAnsi="Times New Roman"/>
          <w:sz w:val="24"/>
        </w:rPr>
        <w:t xml:space="preserve"> </w:t>
      </w:r>
    </w:p>
    <w:p>
      <w:pPr>
        <w:pStyle w:val="Web"/>
        <w:jc w:val="both"/>
        <w:rPr>
          <w:rFonts w:ascii="Times New Roman" w:hAnsi="Times New Roman" w:cs="Times New Roman"/>
          <w:sz w:val="24"/>
        </w:rPr>
      </w:pPr>
      <w:r>
        <w:rPr>
          <w:rFonts w:cs="Times New Roman" w:ascii="Times New Roman" w:hAnsi="Times New Roman"/>
          <w:sz w:val="24"/>
        </w:rPr>
        <w:t xml:space="preserve">Корни легких с точки зрения анатомии представляют собой совокупность определенным образом топографически расположенных анатомических элементов: легочной артерии, легочной вены, бронхов, лимфатических сосудов и узлов, нервов, клетчатки, плевры. При этом следует учитывать, что на большом своем протяжении указанные образования лежат экстрапульмонально, а потому на рентгенограмме скрыты плотной тенью средостения. Общепринятое в рентгенологии деление тени корня легкого на верхнюю часть (или головку), среднюю (или тело) и нижнюю (или хвостовую), не воспроизводит анатомических частей корня, но по практическим соображениям сохраняется (рис. 5). Основная роль в тенеобразовании корня легкого принадлежит легочной артерии, в меньшей степени — легочным венам, при обязательном сопровождении их бронхами, вносящими элемент контрастности в изображение корня, а потому “рентгеновский” корень легкого представляет собой совокупность сосудисто-бронхиальных элементов (рис. 6, 7). Остальные анатомические составляющие корня принимают ничтожное участие в его тенеобразовании. </w:t>
      </w:r>
    </w:p>
    <w:p>
      <w:pPr>
        <w:pStyle w:val="Normal"/>
        <w:jc w:val="both"/>
        <w:rPr/>
      </w:pPr>
      <w:r>
        <w:rPr>
          <w:szCs w:val="10"/>
        </w:rPr>
        <w:drawing>
          <wp:inline distT="0" distB="0" distL="0" distR="0">
            <wp:extent cx="2857500" cy="2619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4" r="-13" b="-14"/>
                    <a:stretch>
                      <a:fillRect/>
                    </a:stretch>
                  </pic:blipFill>
                  <pic:spPr bwMode="auto">
                    <a:xfrm>
                      <a:off x="0" y="0"/>
                      <a:ext cx="2857500" cy="2619375"/>
                    </a:xfrm>
                    <a:prstGeom prst="rect">
                      <a:avLst/>
                    </a:prstGeom>
                  </pic:spPr>
                </pic:pic>
              </a:graphicData>
            </a:graphic>
          </wp:inline>
        </w:drawing>
      </w:r>
      <w:r>
        <w:rPr>
          <w:szCs w:val="10"/>
        </w:rPr>
        <w:br/>
      </w:r>
      <w:r>
        <w:rPr>
          <w:b/>
          <w:bCs/>
          <w:szCs w:val="10"/>
        </w:rPr>
        <w:t>Рис. 5</w:t>
      </w:r>
      <w:r>
        <w:rPr>
          <w:szCs w:val="10"/>
        </w:rPr>
        <w:t xml:space="preserve"> На рентгенограмме видны корни легких с обеих сторон. </w:t>
      </w:r>
    </w:p>
    <w:p>
      <w:pPr>
        <w:pStyle w:val="Normal"/>
        <w:jc w:val="both"/>
        <w:rPr/>
      </w:pPr>
      <w:r>
        <w:rPr>
          <w:szCs w:val="10"/>
        </w:rPr>
        <w:drawing>
          <wp:inline distT="0" distB="0" distL="0" distR="0">
            <wp:extent cx="2857500" cy="2647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4" r="-13" b="-14"/>
                    <a:stretch>
                      <a:fillRect/>
                    </a:stretch>
                  </pic:blipFill>
                  <pic:spPr bwMode="auto">
                    <a:xfrm>
                      <a:off x="0" y="0"/>
                      <a:ext cx="2857500" cy="2647950"/>
                    </a:xfrm>
                    <a:prstGeom prst="rect">
                      <a:avLst/>
                    </a:prstGeom>
                  </pic:spPr>
                </pic:pic>
              </a:graphicData>
            </a:graphic>
          </wp:inline>
        </w:drawing>
      </w:r>
      <w:r>
        <w:rPr>
          <w:szCs w:val="10"/>
        </w:rPr>
        <w:br/>
      </w:r>
      <w:r>
        <w:rPr>
          <w:b/>
          <w:bCs/>
          <w:szCs w:val="10"/>
        </w:rPr>
        <w:t>Рис. 6</w:t>
      </w:r>
      <w:r>
        <w:rPr>
          <w:szCs w:val="10"/>
        </w:rPr>
        <w:t xml:space="preserve"> Ангиограмма легочных артерий. </w:t>
      </w:r>
    </w:p>
    <w:p>
      <w:pPr>
        <w:pStyle w:val="Normal"/>
        <w:jc w:val="both"/>
        <w:rPr/>
      </w:pPr>
      <w:r>
        <w:rPr>
          <w:szCs w:val="10"/>
        </w:rPr>
        <w:drawing>
          <wp:inline distT="0" distB="0" distL="0" distR="0">
            <wp:extent cx="2857500" cy="2638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4" r="-13" b="-14"/>
                    <a:stretch>
                      <a:fillRect/>
                    </a:stretch>
                  </pic:blipFill>
                  <pic:spPr bwMode="auto">
                    <a:xfrm>
                      <a:off x="0" y="0"/>
                      <a:ext cx="2857500" cy="2638425"/>
                    </a:xfrm>
                    <a:prstGeom prst="rect">
                      <a:avLst/>
                    </a:prstGeom>
                  </pic:spPr>
                </pic:pic>
              </a:graphicData>
            </a:graphic>
          </wp:inline>
        </w:drawing>
      </w:r>
      <w:r>
        <w:rPr>
          <w:szCs w:val="10"/>
        </w:rPr>
        <w:br/>
      </w:r>
      <w:r>
        <w:rPr>
          <w:b/>
          <w:bCs/>
          <w:szCs w:val="10"/>
        </w:rPr>
        <w:t>Рис. 7</w:t>
      </w:r>
      <w:r>
        <w:rPr>
          <w:szCs w:val="10"/>
        </w:rPr>
        <w:t xml:space="preserve"> Прямая бронхограмма. </w:t>
      </w:r>
    </w:p>
    <w:p>
      <w:pPr>
        <w:pStyle w:val="Web"/>
        <w:jc w:val="both"/>
        <w:rPr/>
      </w:pPr>
      <w:r>
        <w:rPr>
          <w:rFonts w:cs="Times New Roman" w:ascii="Times New Roman" w:hAnsi="Times New Roman"/>
          <w:sz w:val="24"/>
        </w:rPr>
        <w:br/>
      </w:r>
      <w:r>
        <w:rPr>
          <w:rFonts w:cs="Times New Roman" w:ascii="Times New Roman" w:hAnsi="Times New Roman"/>
          <w:b/>
          <w:bCs/>
          <w:i/>
          <w:iCs/>
          <w:sz w:val="24"/>
        </w:rPr>
        <w:t>Расположение</w:t>
      </w:r>
      <w:r>
        <w:rPr>
          <w:rFonts w:cs="Times New Roman" w:ascii="Times New Roman" w:hAnsi="Times New Roman"/>
          <w:sz w:val="24"/>
        </w:rPr>
        <w:t xml:space="preserve"> корней легких с обеих сторон неодинаково, что отражает отсутствие их анатомической симметрии. Так, правый корень представлен лентовидной дугообразно искривленной в верхнем отделе и суживающейся книзу тенью средней плотности с верхней границей на уровне II ребра — II межреберья. Между тенью правого корня и тенью средостения отчетливо определяется просветление, обусловленное промежуточным и нижнедолевым бронхами. Слева тень корня обычно в большей или меньшей степени скрыта тенью сердца, только у 3—5% пациентов левый корень виден полностью. В соответствии с особенностями анатомического положения левой легочной артерии, верхняя граница тени левого корня располагается на одно ребро выше правого. </w:t>
        <w:br/>
        <w:br/>
        <w:t xml:space="preserve">Тень корня легкого средней плотности, никогда не бывает однородной: она состоит из тяжеобразных, овальных, округлых теней, представляющих собой проекционное наложение на легочную артерию ее собственных разветвлений, а также верхних и нижних зональных и сегментарных легочных вен. В отдельных местах плотность тени корней уменьшается продольной или поперечной проекцией наслаивающихся на них бронхов. Видимость на рентгенограмме указанных анатомических образований определяет структуру корня легкого. </w:t>
        <w:br/>
        <w:br/>
        <w:t xml:space="preserve">Наружная </w:t>
      </w:r>
      <w:r>
        <w:rPr>
          <w:rFonts w:cs="Times New Roman" w:ascii="Times New Roman" w:hAnsi="Times New Roman"/>
          <w:b/>
          <w:bCs/>
          <w:i/>
          <w:iCs/>
          <w:sz w:val="24"/>
        </w:rPr>
        <w:t>граница</w:t>
      </w:r>
      <w:r>
        <w:rPr>
          <w:rFonts w:cs="Times New Roman" w:ascii="Times New Roman" w:hAnsi="Times New Roman"/>
          <w:sz w:val="24"/>
        </w:rPr>
        <w:t xml:space="preserve"> тени корня не представляет собой сплошную ровную линию: от нее в сторону расходится большое количество сосудистых теней, обусловленных разветвлениями легочных артерий и вен. Направление артерий более вертикальное, вены идут преимущественно горизонтально. На отдельных участках контур корня легкого становится менее четким из-за наслоения просветлений от бронхов. Обрезав мысленно сосудистые и бронхиальные разветвления, можно ясно наметить границы компактной части тени корня, которая имеет несколько вогнутое или прямолинейное направление. Нижняя часть корня (хвост) образована местом разветвления легочной артерии и вен. Тени корней, расположенные по обе стороны средостения, тянутся почти до уровня диафрагмы. </w:t>
      </w:r>
      <w:r>
        <w:rPr>
          <w:rFonts w:cs="Times New Roman" w:ascii="Times New Roman" w:hAnsi="Times New Roman"/>
          <w:b/>
          <w:bCs/>
          <w:i/>
          <w:iCs/>
          <w:sz w:val="24"/>
        </w:rPr>
        <w:t>Ширина</w:t>
      </w:r>
      <w:r>
        <w:rPr>
          <w:rFonts w:cs="Times New Roman" w:ascii="Times New Roman" w:hAnsi="Times New Roman"/>
          <w:sz w:val="24"/>
        </w:rPr>
        <w:t xml:space="preserve"> корней легких представляет собой ширину главного артериального ствола и в норме равна ширине просвета основного бронха, отделяющего сосудистый ствол от тени средостения. Размер этот не должен превышать 1,5 см. </w:t>
      </w:r>
    </w:p>
    <w:p>
      <w:pPr>
        <w:pStyle w:val="Web"/>
        <w:rPr>
          <w:rFonts w:ascii="Times New Roman" w:hAnsi="Times New Roman" w:cs="Times New Roman"/>
          <w:sz w:val="24"/>
          <w:lang w:val="en-US"/>
        </w:rPr>
      </w:pPr>
      <w:r>
        <w:rPr>
          <w:rFonts w:cs="Times New Roman" w:ascii="Times New Roman" w:hAnsi="Times New Roman"/>
          <w:sz w:val="24"/>
        </w:rPr>
        <w:br/>
      </w:r>
      <w:r>
        <w:rPr>
          <w:rFonts w:cs="Times New Roman" w:ascii="Times New Roman" w:hAnsi="Times New Roman"/>
          <w:b/>
          <w:bCs/>
          <w:i/>
          <w:iCs/>
          <w:sz w:val="24"/>
        </w:rPr>
        <w:t xml:space="preserve">Легочные поля </w:t>
      </w:r>
      <w:r>
        <w:rPr>
          <w:rFonts w:cs="Times New Roman" w:ascii="Times New Roman" w:hAnsi="Times New Roman"/>
          <w:sz w:val="24"/>
        </w:rPr>
        <w:br/>
      </w:r>
    </w:p>
    <w:p>
      <w:pPr>
        <w:pStyle w:val="Web"/>
        <w:jc w:val="both"/>
        <w:rPr/>
      </w:pPr>
      <w:r>
        <w:rPr>
          <w:rFonts w:cs="Times New Roman" w:ascii="Times New Roman" w:hAnsi="Times New Roman"/>
          <w:sz w:val="24"/>
        </w:rPr>
        <w:t xml:space="preserve">На прямой рентгенограмме можно видеть правое и левое легочные поля, которые представляют собой проекцию легких на плоскость рентгеновской пленки. Правое легочное поле короткое и широкое, левое — узкое и длинное за счет особенностей расположения органов средостения и куполов диафрагмы. Окружая органы средостения, легкие как бы окутывают их и потому частично проецируются на срединную тень. Эти части легкого, а также области легкого, прикрытые диафрагмой, на прямой рентгенограмме не видны. Лучше всего их видно в боковых и косых проекциях. </w:t>
        <w:br/>
        <w:br/>
        <w:t xml:space="preserve">Для удобства легочные поля принято делить на </w:t>
      </w:r>
      <w:r>
        <w:rPr>
          <w:rFonts w:cs="Times New Roman" w:ascii="Times New Roman" w:hAnsi="Times New Roman"/>
          <w:b/>
          <w:bCs/>
          <w:i/>
          <w:iCs/>
          <w:sz w:val="24"/>
        </w:rPr>
        <w:t>3 пояса и 3 зоны</w:t>
      </w:r>
      <w:r>
        <w:rPr>
          <w:rFonts w:cs="Times New Roman" w:ascii="Times New Roman" w:hAnsi="Times New Roman"/>
          <w:sz w:val="24"/>
        </w:rPr>
        <w:t xml:space="preserve">. Проведенные на уровне нижних краев II и IV ребер горизонтальные линии делят легочное поле на 3 пояса — верхний, средний и нижний. Надключичная область или верхушки легких ни к одному из поясов не относятся. Вертикальные линии, проведенные через точку пересечения ключицы с наружным реберным контуром и через середину отрезка ключицы, проецирующегося на фоне легочного поля, делят легочное поле на 3 зоны — внутреннюю, среднюю и наружную. </w:t>
        <w:br/>
        <w:br/>
        <w:t xml:space="preserve">Основная характеристика легочных полей — их </w:t>
      </w:r>
      <w:r>
        <w:rPr>
          <w:rFonts w:cs="Times New Roman" w:ascii="Times New Roman" w:hAnsi="Times New Roman"/>
          <w:b/>
          <w:bCs/>
          <w:i/>
          <w:iCs/>
          <w:sz w:val="24"/>
        </w:rPr>
        <w:t>прозрачность</w:t>
      </w:r>
      <w:r>
        <w:rPr>
          <w:rFonts w:cs="Times New Roman" w:ascii="Times New Roman" w:hAnsi="Times New Roman"/>
          <w:sz w:val="24"/>
        </w:rPr>
        <w:t xml:space="preserve">, которая определяется тремя основными факторами: воздухонаполнением, кровенаполнением сосудов, количеством паренхимы легкого. Соотношение этих факторов обусловливает степень прозрачности легочных полей. Очевидно, что прозрачность прямо пропорциональна количеству воздуха, содержащегося в легких, и обратно пропорциональна количеству кровеносных сосудов и легочной ткани на единицу объема. </w:t>
        <w:br/>
        <w:br/>
        <w:t xml:space="preserve">Помимо внутрилегочных факторов на прозрачность легочных полей влияет и состояние грудной стенки. Так, прозрачность зон и поясов в нормальных условиях неодинакова из-за проеционного наложения на них мягких тканей грудной клетки. Поэтому у мужчин наиболее прозрачны нижние пояса, затем — верхние и наименее прозрачны средние пояса; у женщин — наименее прозрачны нижние пояса из-за наложения теней молочных желез, наиболее прозрачны верхние пояса. Прозрачность зон как у мужчин, так и у женщин убывает от средней к латеральной и внутренней зонам. </w:t>
        <w:br/>
        <w:br/>
        <w:t xml:space="preserve">Легочные поля имеют хорошо выраженный и сложный </w:t>
      </w:r>
      <w:r>
        <w:rPr>
          <w:rFonts w:cs="Times New Roman" w:ascii="Times New Roman" w:hAnsi="Times New Roman"/>
          <w:b/>
          <w:bCs/>
          <w:i/>
          <w:iCs/>
          <w:sz w:val="24"/>
        </w:rPr>
        <w:t>легочный рисунок</w:t>
      </w:r>
      <w:r>
        <w:rPr>
          <w:rFonts w:cs="Times New Roman" w:ascii="Times New Roman" w:hAnsi="Times New Roman"/>
          <w:sz w:val="24"/>
        </w:rPr>
        <w:t xml:space="preserve">. Анатомическим субстратом легочного рисунка в нормальных условиях являются легочные сосуды — артерии и вены. Роль стенок бронхов и других внутрилегочных элементов в образовании легочного рисунка чрезвычайно мала. В основном легочный рисунок представлен тяжеобразными переплетающими тенями неравномерной интенсивности. Эти тени местами усиливаются от перекреста с другими сосудистыми веточками или ослабляются от перекреста с бронхами, лежащими в продольной и поперечной проекциях. Наряду с тяжеобразными тенями в легочных полях отмечаются округлые и овальные большой плотности теневые образования (поперечные сечения сосудов), рядом с которыми заметны кольцевидные затемнения с просветлениями внутри (просветы бронхов). </w:t>
        <w:br/>
        <w:br/>
        <w:t xml:space="preserve">В силу уменьшения калибра кровеносных сосудов по направлению к периферии характер легочного рисунка в разных отделах легочного поля неодинаков. Если проследить за его особенностями по горизонтали в соответствии с делением легочного поля на зоны, видно, что легочный рисунок наиболее богат в медиальных зонах, где располагаются крупные сосудистые стволы. В средних зонах он становится беднее вследствие уменьшения калибра кровеносных сосудов. В латеральных зонах прослеживаются лишь отдельные сосудистые веточки. В краевой каемке легочных полей шириной 1—1,5 см легочный рисунок не должен быть виден. По вертикали закономерности образования легочного рисунка те же, что и в зональном направлении. Наиболее густой легочный рисунок отмечается в нижних поясах, где проецируется большое количество конечных разветвлений легочных артерий и вен. В верхних отделах легочный рисунок постепенно становится более бедным, а в области верхушек совсем не прослеживается или едва виден. </w:t>
      </w:r>
    </w:p>
    <w:p>
      <w:pPr>
        <w:pStyle w:val="Web"/>
        <w:rPr>
          <w:rFonts w:ascii="Times New Roman" w:hAnsi="Times New Roman" w:cs="Times New Roman"/>
          <w:sz w:val="24"/>
          <w:lang w:val="en-US"/>
        </w:rPr>
      </w:pPr>
      <w:r>
        <w:rPr>
          <w:rFonts w:cs="Times New Roman" w:ascii="Times New Roman" w:hAnsi="Times New Roman"/>
          <w:sz w:val="24"/>
        </w:rPr>
        <w:br/>
      </w:r>
      <w:r>
        <w:rPr>
          <w:rFonts w:cs="Times New Roman" w:ascii="Times New Roman" w:hAnsi="Times New Roman"/>
          <w:b/>
          <w:bCs/>
          <w:sz w:val="24"/>
        </w:rPr>
        <w:t xml:space="preserve">Долевое и сегментарное строение легких </w:t>
      </w:r>
      <w:r>
        <w:rPr>
          <w:rFonts w:cs="Times New Roman" w:ascii="Times New Roman" w:hAnsi="Times New Roman"/>
          <w:sz w:val="24"/>
        </w:rPr>
        <w:br/>
      </w:r>
    </w:p>
    <w:p>
      <w:pPr>
        <w:pStyle w:val="Web"/>
        <w:jc w:val="both"/>
        <w:rPr>
          <w:rFonts w:ascii="Times New Roman" w:hAnsi="Times New Roman" w:cs="Times New Roman"/>
          <w:sz w:val="24"/>
        </w:rPr>
      </w:pPr>
      <w:r>
        <w:rPr>
          <w:rFonts w:cs="Times New Roman" w:ascii="Times New Roman" w:hAnsi="Times New Roman"/>
          <w:sz w:val="24"/>
        </w:rPr>
        <w:t xml:space="preserve">На обзорных снимках отображается преимущественно суммированная масса всей легочной ткани. Большинство легочных долей наслаиваются друг на друга за исключением над- и подключичной областей, наружных реберно-диафрагмальных углов, куда соответственно проецируются верхняя и нижняя доли. Поэтому нет никаких опорных пунктов, на основании которых можно точно очертить границы отдельных долей. Однако при уплотнении листков плевры или совпадении направления рентгеновских лучей с ходом междолевых борозд на прямой рентгенограмме можно увидеть изображение добавочной междолевой щели в виде тонкой линии затемнения, горизонтально идущей на уровне III межреберья — IV ребра. Видимость на прямом снимке добавочной междолевой щели позволяет точно определить нижнюю границу верхней и верхнюю границу средней доли. </w:t>
        <w:br/>
        <w:br/>
        <w:t xml:space="preserve">На боковой рентгенограмме и при тех же условиях отчетливо определяются тонкие тени главной и добавочной междолевой борозд, являющихся анатомическими границами верхней, средней и нижней доли (рис. 8). Чаще на прямых рентгенограммах нормальной грудной клетки проекции легочных долей определяются ориентировочно. При этом необходимо принимать во внимание известные основные топографо-анатомические данные о расположении междолевых границ. </w:t>
      </w:r>
    </w:p>
    <w:p>
      <w:pPr>
        <w:pStyle w:val="Normal"/>
        <w:jc w:val="both"/>
        <w:rPr/>
      </w:pPr>
      <w:r>
        <w:rPr>
          <w:szCs w:val="10"/>
        </w:rPr>
        <w:drawing>
          <wp:inline distT="0" distB="0" distL="0" distR="0">
            <wp:extent cx="2714625" cy="3057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2" r="-13" b="-12"/>
                    <a:stretch>
                      <a:fillRect/>
                    </a:stretch>
                  </pic:blipFill>
                  <pic:spPr bwMode="auto">
                    <a:xfrm>
                      <a:off x="0" y="0"/>
                      <a:ext cx="2714625" cy="3057525"/>
                    </a:xfrm>
                    <a:prstGeom prst="rect">
                      <a:avLst/>
                    </a:prstGeom>
                  </pic:spPr>
                </pic:pic>
              </a:graphicData>
            </a:graphic>
          </wp:inline>
        </w:drawing>
      </w:r>
      <w:r>
        <w:rPr>
          <w:szCs w:val="10"/>
        </w:rPr>
        <w:br/>
      </w:r>
      <w:r>
        <w:rPr>
          <w:b/>
          <w:bCs/>
          <w:szCs w:val="10"/>
        </w:rPr>
        <w:t>Рис. 8</w:t>
      </w:r>
      <w:r>
        <w:rPr>
          <w:szCs w:val="10"/>
        </w:rPr>
        <w:t xml:space="preserve"> Боковая рентгенограмма хорошего качества с видимыми междолевыми бороздами. </w:t>
      </w:r>
    </w:p>
    <w:p>
      <w:pPr>
        <w:pStyle w:val="Web"/>
        <w:jc w:val="both"/>
        <w:rPr/>
      </w:pPr>
      <w:r>
        <w:rPr>
          <w:rFonts w:cs="Times New Roman" w:ascii="Times New Roman" w:hAnsi="Times New Roman"/>
          <w:sz w:val="24"/>
        </w:rPr>
        <w:br/>
        <w:t xml:space="preserve">Границы отдельных долей на передней прямой рентгенограмме грудной клетки проецируются следующим образом: известно, что граница правой главной междолевой борозды начинается сзади от уровня II грудного позвонка. Отсюда она идет косо снаружи и вниз в направлении передних отделов ребер и спускается к диафрагме на уровне IV ребра. Верхняя граница левой главной междолевой борозды находится несколько выше правой, спуск ее к диафрагме менее пологий. Добавочная междолевая щель у большинства людей имеется только в правом легком. Начинаясь от главной междолевой борозды на уровне IV ребра, она отделяет верхнюю долю от нижней и имеет горизонтальное направление. Таким образом, </w:t>
      </w:r>
      <w:r>
        <w:rPr>
          <w:rFonts w:cs="Times New Roman" w:ascii="Times New Roman" w:hAnsi="Times New Roman"/>
          <w:b/>
          <w:bCs/>
          <w:i/>
          <w:iCs/>
          <w:sz w:val="24"/>
        </w:rPr>
        <w:t>правое легочное поле</w:t>
      </w:r>
      <w:r>
        <w:rPr>
          <w:rFonts w:cs="Times New Roman" w:ascii="Times New Roman" w:hAnsi="Times New Roman"/>
          <w:sz w:val="24"/>
        </w:rPr>
        <w:t xml:space="preserve"> делится на область проекций верхней, средней и нижней долей. </w:t>
      </w:r>
      <w:r>
        <w:rPr>
          <w:rFonts w:cs="Times New Roman" w:ascii="Times New Roman" w:hAnsi="Times New Roman"/>
          <w:b/>
          <w:bCs/>
          <w:i/>
          <w:iCs/>
          <w:sz w:val="24"/>
        </w:rPr>
        <w:t>Верхняя доля</w:t>
      </w:r>
      <w:r>
        <w:rPr>
          <w:rFonts w:cs="Times New Roman" w:ascii="Times New Roman" w:hAnsi="Times New Roman"/>
          <w:sz w:val="24"/>
        </w:rPr>
        <w:t xml:space="preserve"> проецируется от верхушки до IV ребра. Здесь ее нижняя граница может определятся в виде очень тонкой горизонтальной линии, ниже которой расположена средняя доля. </w:t>
      </w:r>
      <w:r>
        <w:rPr>
          <w:rFonts w:cs="Times New Roman" w:ascii="Times New Roman" w:hAnsi="Times New Roman"/>
          <w:b/>
          <w:bCs/>
          <w:i/>
          <w:iCs/>
          <w:sz w:val="24"/>
        </w:rPr>
        <w:t>Средняя доля</w:t>
      </w:r>
      <w:r>
        <w:rPr>
          <w:rFonts w:cs="Times New Roman" w:ascii="Times New Roman" w:hAnsi="Times New Roman"/>
          <w:sz w:val="24"/>
        </w:rPr>
        <w:t xml:space="preserve"> лежит в передневнутреннем отделе нижней части правой грудной полости. Ее верхняя плоскость граничит с основанием верхней доли, снаружи ее граница проекционно совпадает с направлением переднего конца VI ребра. Таким образом, нижненаружный участок правого легочного поля, расположенный ниже переднего конца VI ребра, занимает боковые отделы только нижней доли. С учетом анатомических особенностей уровня расположения передних концов ребер и тел позвонков изображение всей </w:t>
      </w:r>
      <w:r>
        <w:rPr>
          <w:rFonts w:cs="Times New Roman" w:ascii="Times New Roman" w:hAnsi="Times New Roman"/>
          <w:b/>
          <w:bCs/>
          <w:i/>
          <w:iCs/>
          <w:sz w:val="24"/>
        </w:rPr>
        <w:t>нижней доли</w:t>
      </w:r>
      <w:r>
        <w:rPr>
          <w:rFonts w:cs="Times New Roman" w:ascii="Times New Roman" w:hAnsi="Times New Roman"/>
          <w:sz w:val="24"/>
        </w:rPr>
        <w:t xml:space="preserve"> справа проецируется на область легочного поля, начиная от II ребра вплоть до диафрагмы. Таким образом, от II до IV ребра нижняя доля проекционно наслаивается на верхнюю, а выше II ребра в над- и подключичное пространство проецируется только верхняя доля. </w:t>
        <w:br/>
        <w:br/>
      </w:r>
      <w:r>
        <w:rPr>
          <w:rFonts w:cs="Times New Roman" w:ascii="Times New Roman" w:hAnsi="Times New Roman"/>
          <w:b/>
          <w:bCs/>
          <w:i/>
          <w:iCs/>
          <w:sz w:val="24"/>
        </w:rPr>
        <w:t>Слева</w:t>
      </w:r>
      <w:r>
        <w:rPr>
          <w:rFonts w:cs="Times New Roman" w:ascii="Times New Roman" w:hAnsi="Times New Roman"/>
          <w:sz w:val="24"/>
        </w:rPr>
        <w:t xml:space="preserve"> проекция </w:t>
      </w:r>
      <w:r>
        <w:rPr>
          <w:rFonts w:cs="Times New Roman" w:ascii="Times New Roman" w:hAnsi="Times New Roman"/>
          <w:b/>
          <w:bCs/>
          <w:i/>
          <w:iCs/>
          <w:sz w:val="24"/>
        </w:rPr>
        <w:t>верхней доли</w:t>
      </w:r>
      <w:r>
        <w:rPr>
          <w:rFonts w:cs="Times New Roman" w:ascii="Times New Roman" w:hAnsi="Times New Roman"/>
          <w:sz w:val="24"/>
        </w:rPr>
        <w:t xml:space="preserve"> соответствует сумме проекций верхней и средней долей справа. </w:t>
      </w:r>
      <w:r>
        <w:rPr>
          <w:rFonts w:cs="Times New Roman" w:ascii="Times New Roman" w:hAnsi="Times New Roman"/>
          <w:b/>
          <w:bCs/>
          <w:i/>
          <w:iCs/>
          <w:sz w:val="24"/>
        </w:rPr>
        <w:t>Нижняя доля</w:t>
      </w:r>
      <w:r>
        <w:rPr>
          <w:rFonts w:cs="Times New Roman" w:ascii="Times New Roman" w:hAnsi="Times New Roman"/>
          <w:sz w:val="24"/>
        </w:rPr>
        <w:t xml:space="preserve"> слева занимает те же участки легочных полей, что и справа. Таким образом, в левом легочном поле, как и справа, изолированно без суперпозиций в над- и подключичное пространство проецируется верхняя доля, ниже и латеральнее переднего отрезка VI ребра у края грудной стенки — только нижняя доля. </w:t>
        <w:br/>
        <w:br/>
        <w:t xml:space="preserve">Наиболее постоянными являются главные и правая добавочная междолевые борозды. Однако могут наблюдаться гомологичные междолевые борозды. В этом случае легкое может состоять из большего числа долей. Так, если в легком имеется задняя междолевая борозда, как продолжение кзади добавочной междолевой щели, то верхушка нижней доли правого легкого является самостоятельной задней долей. Слева возможно наличие язычковой доли — гомолога средней доли справа, отделенной от верхней, как и справа, добавочной междолевой щелью. Околосердечная доля образуется за счет медиального отдела нижней доли, обычно справа. Размеры этой доли могут быть различными в зависимости от участка нижней доли, отсеченного косо расположенной добавочной междолевой бороздой. </w:t>
        <w:br/>
        <w:br/>
        <w:t xml:space="preserve">По механизму образования несколько особняком стоит </w:t>
      </w:r>
      <w:r>
        <w:rPr>
          <w:rFonts w:cs="Times New Roman" w:ascii="Times New Roman" w:hAnsi="Times New Roman"/>
          <w:b/>
          <w:bCs/>
          <w:i/>
          <w:iCs/>
          <w:sz w:val="24"/>
        </w:rPr>
        <w:t>добавочная доля непарной вены</w:t>
      </w:r>
      <w:r>
        <w:rPr>
          <w:rFonts w:cs="Times New Roman" w:ascii="Times New Roman" w:hAnsi="Times New Roman"/>
          <w:sz w:val="24"/>
        </w:rPr>
        <w:t xml:space="preserve"> (lobus venae azygos). Ее образование ставится в связь с пороком развития. В процессе онтогенеза v.azygos должна расположиться на верхнем контуре правого главного бронха, обойдя медиально верхушку легкого. При нормальном состоянии эта вена проецируется в виде овальной, довольно плотной тени в месте перехода правого контура трахеи в верхний контур правого главного бронха. Если v.azygos не огибает верхушку легкого, а как бы прорезает ее, увлекая за собой висцеральный и париетальный листки плевры, то образуется глубокая борозда, включающая четыре листка плевры, которая отделяет тот или иной участок верхней доли правого легкого. На рентгенограмме отшнурованная внутренняя часть верхушки легкого ограничена снаружи тонкой гладкой линейной тенью, которая книзу заканчивается каплеобразной тенью (проекцией непарной вены). Добавочная доля непарной вены может иметь различные размеры, прозрачность ее, как правило, снижена. </w:t>
        <w:br/>
        <w:br/>
        <w:t xml:space="preserve">Каждая доля легкого состоит из определенного числа независимых участков — </w:t>
      </w:r>
      <w:r>
        <w:rPr>
          <w:rFonts w:cs="Times New Roman" w:ascii="Times New Roman" w:hAnsi="Times New Roman"/>
          <w:b/>
          <w:bCs/>
          <w:i/>
          <w:iCs/>
          <w:sz w:val="24"/>
        </w:rPr>
        <w:t>сегментов легкого</w:t>
      </w:r>
      <w:r>
        <w:rPr>
          <w:rFonts w:cs="Times New Roman" w:ascii="Times New Roman" w:hAnsi="Times New Roman"/>
          <w:sz w:val="24"/>
        </w:rPr>
        <w:t xml:space="preserve">. Самостоятельность этих отдельных частей обусловлена наличием определенного бронхососудистого пучка, который ветвится в строго определенном отделе каждой доли. Согласно Международной схеме принято выделять 10 основных легочных сегментов справа и 9 сегментов слева (рис. 9). </w:t>
      </w:r>
    </w:p>
    <w:p>
      <w:pPr>
        <w:pStyle w:val="Normal"/>
        <w:jc w:val="both"/>
        <w:rPr/>
      </w:pPr>
      <w:r>
        <w:rPr>
          <w:szCs w:val="10"/>
        </w:rPr>
        <w:drawing>
          <wp:inline distT="0" distB="0" distL="0" distR="0">
            <wp:extent cx="3619500" cy="2828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3" r="-10" b="-13"/>
                    <a:stretch>
                      <a:fillRect/>
                    </a:stretch>
                  </pic:blipFill>
                  <pic:spPr bwMode="auto">
                    <a:xfrm>
                      <a:off x="0" y="0"/>
                      <a:ext cx="3619500" cy="2828925"/>
                    </a:xfrm>
                    <a:prstGeom prst="rect">
                      <a:avLst/>
                    </a:prstGeom>
                  </pic:spPr>
                </pic:pic>
              </a:graphicData>
            </a:graphic>
          </wp:inline>
        </w:drawing>
      </w:r>
      <w:r>
        <w:rPr>
          <w:szCs w:val="10"/>
        </w:rPr>
        <w:br/>
      </w:r>
      <w:r>
        <w:rPr>
          <w:b/>
          <w:bCs/>
          <w:szCs w:val="10"/>
        </w:rPr>
        <w:t>Рис. 9</w:t>
      </w:r>
      <w:r>
        <w:rPr>
          <w:szCs w:val="10"/>
        </w:rPr>
        <w:t xml:space="preserve"> Схема сегментарного строения легких. </w:t>
      </w:r>
    </w:p>
    <w:p>
      <w:pPr>
        <w:pStyle w:val="Web"/>
        <w:jc w:val="both"/>
        <w:rPr/>
      </w:pPr>
      <w:r>
        <w:rPr>
          <w:rFonts w:cs="Times New Roman" w:ascii="Times New Roman" w:hAnsi="Times New Roman"/>
          <w:sz w:val="24"/>
        </w:rPr>
        <w:br/>
      </w:r>
      <w:r>
        <w:rPr>
          <w:rFonts w:cs="Times New Roman" w:ascii="Times New Roman" w:hAnsi="Times New Roman"/>
          <w:b/>
          <w:bCs/>
          <w:i/>
          <w:iCs/>
          <w:sz w:val="24"/>
        </w:rPr>
        <w:t>Боковая рентгенограмма</w:t>
      </w:r>
      <w:r>
        <w:rPr>
          <w:rFonts w:cs="Times New Roman" w:ascii="Times New Roman" w:hAnsi="Times New Roman"/>
          <w:sz w:val="24"/>
        </w:rPr>
        <w:t xml:space="preserve"> производится в ортопозиции пациента, плотно прижатого к кассете исследуемой стороной, с поднятыми на голову руками. Снимок делают на высоте вдоха. Хорошего качества рентгенограмма включает в себя достаточную полноту охвата, контрастность, четкость, правильную установку, отсутствие артефактов. Контрастность рентгенограммы устанавливается сравнением плотной тени правого поддиафрагмального пространства со светлым участком легкого, проецирующегося в ретростернальное пространство за рукояткой грудины. Достаточная разница в цветовом изображении затемнений и просветлений свидетельствует о контрастности снимка. Четкость определяется по одноконтурности костных образований. О правильной установке больного свидетельствует строго в профиль расположенная грудина. </w:t>
        <w:br/>
        <w:br/>
        <w:t xml:space="preserve">Тени мягких тканей на боковом снимке по отдельности не дифференцируются, но они более интенсивны в верхних отделах снимка, куда проецируются массивные мышцы спины, плечевого пояса и шеи. Вследствие этого достаточная прозрачность легочного поля в боковой проекции обычно начинается только от уровня I межреберья, из-за чего верхушка легкого плохо видна. </w:t>
        <w:br/>
        <w:br/>
        <w:t xml:space="preserve">Из теней костного скелета определяется внутренний конец прилежащей ключицы, которая спускается косо вниз и кпереди, образуя ясно видное грудинно-ключичное сочленение. Ниже внутреннего конца ключицы спереди в профиль располагается грудина, дифференцирующаяся на рукоятку, тело, мечевидный отросток. Тень позвоночника видна не на всем протяжении — раздельно определяются тела II—XI позвонков, на которые наслаивается прозрачное легкое. На задние отделы тел позвонков наслаиваются округлые тени ортоградно идущих поперечных отростков. Тени лопаток видны не полностью — в основном они сливаются с мягкими тканями спины, а наружный край лопаток проецируется на тень позвоночника или перед ним. Тени ребер прилежащей к пленке стороны начинаются от округлых теней осевой проекции поперечных отростков. Вначале лентообразные тени ребер образуют крутые дуги кзади от позвонков, достигают передней стенки грудной клетки, не выходя спереди за изображение грудины. Тени I ребра не видно, поэтому счет ребер ведется от II ребра прилежащей стороны, которая легко определяется по месту его соединения с грудиной — у сочленения ее рукоятки с телом. Сзади, напротив переднего отрезка II ребра лежит тело VI позвонка. Тени ребер противоположной стороны более широкие и проекционно не совпадают с одноименными ребрами прилежащей стороны, которые более узки, структурны, контуры их видны резче. Костные ориентиры используют для определения границы между долями, когда линейные тени междолевых листков плевры на боковых снимках не видны. Так, соединив мысленно тело IV позвонка с передним костодиафрагмальным синусом можно получить проекцию главной междолевой щели. Проведя горизонтальную линию по переднему отрезку IV ребра (от корня легкого перпендикулярно грудине) — проекцию добавочной междолевой щели. </w:t>
        <w:br/>
        <w:br/>
        <w:t xml:space="preserve">Верхушечный сегмент верхней доли расположен в куполе легочного поля (рис. 9). Сзади к нему прилежит II задний сегмент верхней доли, кпереди и кнаружи — III передний сегмент верхней доли. В средней доле IV сегмент — наружный, расположен в углу между горизонтальной и нижней частью косой междолевой щели. Кпереди от наружного находится V внутренний сегмент. </w:t>
        <w:br/>
        <w:br/>
        <w:t xml:space="preserve">Верхушку нижней доли занимает сегмент, нижняя граница которого определяется линией, мысленно продолженной кзади от добавочной междолевой щели. Остальные сегменты располагаются в основании нижней доли таким образом, что на боковой рентгенограмме VII сегмент наслаивается на VIII, IX и на Х, занимая по площади разные участки. Так, VII медиально-базальный примыкает к нижней части главной междолевой щели и заходит в передний костодиафрагмальный синус; XI — латерально-базальный, находясь между VIII и X сегментами, частично перекрывает заднебазальный сегмент и заходит в область наружного синуса. Х заднебазальный сегмент вверху граничит с VI сегментом и занимает большой объем заднемедиальных отделов нижней доли. </w:t>
        <w:br/>
        <w:br/>
        <w:t>Слева локализация и число сегментов несколько иные, чем справа. Так, I и III сегменты чаще объединяются в один задневерхушечный из-за общего вентилирующего их бронха. Средней доли слева нет. Ее гомолог — язычковый сегмент, обычно не отделенный от верхней доли междолевой щелью, делится на IV верхний язычковый и V нижний язычковый сегменты, так что на боковой рентгенограмме IV сегмент располагается над V. Кроме того, слева отсутствует VII сегмент.</w:t>
      </w:r>
    </w:p>
    <w:p>
      <w:pPr>
        <w:pStyle w:val="Web"/>
        <w:rPr>
          <w:rFonts w:ascii="Times New Roman" w:hAnsi="Times New Roman" w:cs="Times New Roman"/>
          <w:sz w:val="24"/>
          <w:lang w:val="en-US"/>
        </w:rPr>
      </w:pPr>
      <w:r>
        <w:rPr>
          <w:rFonts w:cs="Times New Roman" w:ascii="Times New Roman" w:hAnsi="Times New Roman"/>
          <w:sz w:val="24"/>
        </w:rPr>
        <w:br/>
      </w:r>
      <w:r>
        <w:rPr>
          <w:rFonts w:cs="Times New Roman" w:ascii="Times New Roman" w:hAnsi="Times New Roman"/>
          <w:b/>
          <w:bCs/>
          <w:i/>
          <w:iCs/>
          <w:sz w:val="24"/>
        </w:rPr>
        <w:t>Органы средостения</w:t>
      </w:r>
      <w:r>
        <w:rPr>
          <w:rFonts w:cs="Times New Roman" w:ascii="Times New Roman" w:hAnsi="Times New Roman"/>
          <w:sz w:val="24"/>
        </w:rPr>
        <w:t xml:space="preserve"> </w:t>
        <w:br/>
      </w:r>
    </w:p>
    <w:p>
      <w:pPr>
        <w:pStyle w:val="Web"/>
        <w:jc w:val="both"/>
        <w:rPr>
          <w:rFonts w:ascii="Times New Roman" w:hAnsi="Times New Roman" w:cs="Times New Roman"/>
          <w:sz w:val="24"/>
          <w:lang w:val="en-US"/>
        </w:rPr>
      </w:pPr>
      <w:r>
        <w:rPr>
          <w:rFonts w:cs="Times New Roman" w:ascii="Times New Roman" w:hAnsi="Times New Roman"/>
          <w:sz w:val="24"/>
        </w:rPr>
        <w:t xml:space="preserve">Рентгенологическое исследование органов грудной клетки завершает изучение тени органов средостения. Занимая несколько асимметричное положение, сердце большей своей частью располагается в левой половине грудной клетки, формируя на внутренней поверхности легкого вдавления и борозды. Тень сердца по структуре однородна и имеет большую плотность. Положение сердца в зависимости от конституции человека — косое, горизонтальное или вертикальное. Соответствие размеров сердца размерам грудной клетки определяется по сердечно-грудному индексу, который в норме равен 0,5, и по уровню расположения кардиовазального угла. </w:t>
        <w:br/>
        <w:br/>
        <w:t>Таким образом, стандартными проекциями, наиболее часто используемыми в практике для изучения органов грудной клетки, являются передняя прямая, правая и левые боковые, I и II косые проекции. Информация, полученная при их изучении, позволяет получить объективное представление о состоянии органов грудной клетки. Знание нормы — это та основа, на которой строится возможность разграничения здоровья и болезни.</w:t>
      </w:r>
    </w:p>
    <w:p>
      <w:pPr>
        <w:pStyle w:val="Web"/>
        <w:jc w:val="both"/>
        <w:rPr>
          <w:rFonts w:ascii="Times New Roman" w:hAnsi="Times New Roman" w:cs="Times New Roman"/>
          <w:sz w:val="24"/>
          <w:lang w:val="en-US"/>
        </w:rPr>
      </w:pPr>
      <w:r>
        <w:rPr>
          <w:rFonts w:cs="Times New Roman" w:ascii="Times New Roman" w:hAnsi="Times New Roman"/>
          <w:sz w:val="24"/>
          <w:lang w:val="en-US"/>
        </w:rPr>
      </w:r>
    </w:p>
    <w:p>
      <w:pPr>
        <w:pStyle w:val="Web"/>
        <w:jc w:val="both"/>
        <w:rPr>
          <w:rFonts w:ascii="Times New Roman" w:hAnsi="Times New Roman" w:cs="Times New Roman"/>
          <w:b/>
          <w:b/>
          <w:bCs/>
          <w:sz w:val="28"/>
        </w:rPr>
      </w:pPr>
      <w:r>
        <w:rPr>
          <w:rFonts w:cs="Times New Roman" w:ascii="Times New Roman" w:hAnsi="Times New Roman"/>
          <w:b/>
          <w:bCs/>
          <w:sz w:val="28"/>
        </w:rPr>
        <w:t>Диагностика заболеваний лёгких</w:t>
      </w:r>
    </w:p>
    <w:p>
      <w:pPr>
        <w:pStyle w:val="Web"/>
        <w:jc w:val="both"/>
        <w:rPr>
          <w:rFonts w:ascii="Times New Roman" w:hAnsi="Times New Roman" w:cs="Times New Roman"/>
          <w:sz w:val="24"/>
        </w:rPr>
      </w:pPr>
      <w:r>
        <w:rPr>
          <w:rFonts w:cs="Times New Roman" w:ascii="Times New Roman" w:hAnsi="Times New Roman"/>
          <w:sz w:val="24"/>
        </w:rPr>
        <w:t>Диагностика многих заболеваний бронхолегочной системы основывается на рентгенографии, рентгеновской компьютерной томографии (РКТ), ультразвуковом исследовании (УЗИ), магнитно-резонансной томографии (МРТ) грудной клетки [1-5]. Методы медицинской визуализации (лучевой диагностики), несмотря на различные способы получения изображения, отражают макроструктуру и анатомо-топографические особенности органов дыхания.</w:t>
      </w:r>
    </w:p>
    <w:p>
      <w:pPr>
        <w:pStyle w:val="Web"/>
        <w:jc w:val="both"/>
        <w:rPr>
          <w:rFonts w:ascii="Times New Roman" w:hAnsi="Times New Roman" w:cs="Times New Roman"/>
          <w:sz w:val="24"/>
        </w:rPr>
      </w:pPr>
      <w:r>
        <w:rPr>
          <w:rFonts w:cs="Times New Roman" w:ascii="Times New Roman" w:hAnsi="Times New Roman"/>
          <w:sz w:val="24"/>
        </w:rPr>
        <w:t>Сочетанный анализ их данных дает возможность повысить чувствительность и специфичность каждого из них, перейти от вероятностного к нозологическому диагнозу. Нами проведен анализ данных, полученных при исследовании более 4000 больных пневмонией различной этиологии, хронической обструктивной болезнью легких (ХОБЛ), туберкулезом, раком легкого. Рентгенография и РКТ - наиболее часто применяемые методы медицинской визуализации при патологии органов дыхания. Частота использования продольной томо- и зонографии, ангиопульмонографии с внедрением в клиническую практику РКТ уменьшилась.</w:t>
      </w:r>
    </w:p>
    <w:p>
      <w:pPr>
        <w:pStyle w:val="Web"/>
        <w:jc w:val="both"/>
        <w:rPr/>
      </w:pPr>
      <w:r>
        <w:rPr>
          <w:rFonts w:cs="Times New Roman" w:ascii="Times New Roman" w:hAnsi="Times New Roman"/>
          <w:b/>
          <w:bCs/>
          <w:sz w:val="24"/>
        </w:rPr>
        <w:t>Рентгенография и продольная томография</w:t>
      </w:r>
      <w:r>
        <w:rPr>
          <w:rFonts w:cs="Times New Roman" w:ascii="Times New Roman" w:hAnsi="Times New Roman"/>
          <w:sz w:val="24"/>
        </w:rPr>
        <w:t xml:space="preserve"> </w:t>
      </w:r>
    </w:p>
    <w:p>
      <w:pPr>
        <w:pStyle w:val="Web"/>
        <w:jc w:val="both"/>
        <w:rPr>
          <w:rFonts w:ascii="Times New Roman" w:hAnsi="Times New Roman" w:cs="Times New Roman"/>
          <w:sz w:val="24"/>
        </w:rPr>
      </w:pPr>
      <w:r>
        <w:rPr>
          <w:rFonts w:cs="Times New Roman" w:ascii="Times New Roman" w:hAnsi="Times New Roman"/>
          <w:sz w:val="24"/>
        </w:rPr>
        <w:t xml:space="preserve">Традиционная рентгенография грудной клетки остается основным методом первичного обследования органов грудной клетки. Это обусловлено небольшой лучевой нагрузкой на пациента и низкой стоимостью исследования по сравнению с другими методами при довольно высокой информативности. Совершенствуются аппараты для рентгенографии, приборы с цифровой обработкой изображения на порядок снизили дозу облучения, повысив качество изображения, которое стало возможным подвергать компьютерной обработке, хранить в памяти. Отпала необходимость в рентгеновской пленке, архивах. Появилась возможность передачи изображения по кабельным сетям, обработка на мониторе. Следует отметить высокое качество цифровой рентгеновской техники ведущих отечественных производителей, по своим техническим характеристикам не уступающей зарубежным аналогам. Так, цифровые приемники НИПК “Электрон”, устанавливаемые на производимые данной компанией рентгенодиагностические и флюорографические комплексы, обеспечивают разрешение, сравнимое с разрешением рентгеновской пленки: 2,5-2,8 пар линий на мм. Обзорная рентгенография проводится всем пациентам с подозрением на патологию органов дыхания. </w:t>
        <w:br/>
        <w:br/>
        <w:t>Продольная томография легких - метод послойного исследования - используется в традиционной рентгенологии у 10-15% пациентов для уточнения данных обзорной рентгенографии о макроструктуре зоны патологических изменений легочной ткани, корней легких, средостения, и на сегодняшний день, учитывая недостаток аппаратов для РКТ в практическом здравоохранении, это основной метод “тонкой” оценки при бронхолегочной патологии при отсутствии РКТ-аппарата.</w:t>
      </w:r>
    </w:p>
    <w:p>
      <w:pPr>
        <w:pStyle w:val="Web"/>
        <w:jc w:val="both"/>
        <w:rPr/>
      </w:pPr>
      <w:r>
        <w:rPr>
          <w:rFonts w:cs="Times New Roman" w:ascii="Times New Roman" w:hAnsi="Times New Roman"/>
          <w:b/>
          <w:bCs/>
          <w:sz w:val="24"/>
        </w:rPr>
        <w:t>Рентгеновская компьютерная томография</w:t>
      </w:r>
      <w:r>
        <w:rPr>
          <w:rFonts w:cs="Times New Roman" w:ascii="Times New Roman" w:hAnsi="Times New Roman"/>
          <w:sz w:val="24"/>
        </w:rPr>
        <w:t xml:space="preserve"> </w:t>
      </w:r>
    </w:p>
    <w:p>
      <w:pPr>
        <w:pStyle w:val="Web"/>
        <w:jc w:val="both"/>
        <w:rPr>
          <w:rFonts w:ascii="Times New Roman" w:hAnsi="Times New Roman" w:cs="Times New Roman"/>
          <w:sz w:val="24"/>
        </w:rPr>
      </w:pPr>
      <w:r>
        <w:rPr>
          <w:rFonts w:cs="Times New Roman" w:ascii="Times New Roman" w:hAnsi="Times New Roman"/>
          <w:sz w:val="24"/>
        </w:rPr>
        <w:t>Благодаря большой разрешающей способности, РКТ значительно потеснила продольную томографию. Тонкие срезы органов грудной клетки, компьютерная обработка информации, выполнение исследования в сжатые сроки (10-20 секунд) устраняют артефакты, связанные с дыханием, передаточной пульсацией и т.д., а возможность контрастного усиления позволяет значительно улучшить качество РКТ-изображения на аппаратах последних поколений. Объемная реконструкция дает представление о бронхолегочной системе в режиме виртуальной реальности. Относительный недостаток РКТ - высокая стоимость исследования по сравнению с обычными рентгеновскими методами. Это ограничивает широкое применение РКТ. Исследования, проведенные в РНЦРР, показали что повреждающий эффект лучевой нагрузки при РКТ значительно ниже, чем при обычной продольной томографии. Абсолютными показаниями для РКТ грудной клетки являются:</w:t>
      </w:r>
    </w:p>
    <w:p>
      <w:pPr>
        <w:pStyle w:val="Web"/>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br/>
        <w:t xml:space="preserve">• спонтанные пневмотораксы неясной этиологии; </w:t>
        <w:br/>
        <w:t xml:space="preserve">• опухоли плевры, плевральные наслоения; </w:t>
        <w:br/>
        <w:t xml:space="preserve">• уточнение природы и распространенности очаговой патологии легких; </w:t>
        <w:br/>
        <w:t xml:space="preserve">• изучение состояния лимфатических узлов в средостении, корнях легких; </w:t>
        <w:br/>
        <w:t xml:space="preserve">• объемные образования в средостении; </w:t>
        <w:br/>
        <w:t xml:space="preserve">• отсутствие патологических изменений легких, средостения при обычной рентгенографии, при наличии клинико-лабораторных данных за таковую; </w:t>
        <w:br/>
        <w:t xml:space="preserve">• изучение тонкой макроструктуры легких при хронических процессах. </w:t>
      </w:r>
    </w:p>
    <w:p>
      <w:pPr>
        <w:pStyle w:val="Web"/>
        <w:jc w:val="both"/>
        <w:rPr>
          <w:rFonts w:ascii="Times New Roman" w:hAnsi="Times New Roman" w:cs="Times New Roman"/>
          <w:sz w:val="24"/>
        </w:rPr>
      </w:pPr>
      <w:r>
        <w:rPr>
          <w:rFonts w:cs="Times New Roman" w:ascii="Times New Roman" w:hAnsi="Times New Roman"/>
          <w:b/>
          <w:bCs/>
          <w:sz w:val="24"/>
        </w:rPr>
        <w:t>Магнитно-резонансная томография</w:t>
      </w:r>
    </w:p>
    <w:p>
      <w:pPr>
        <w:pStyle w:val="Web"/>
        <w:jc w:val="both"/>
        <w:rPr>
          <w:rFonts w:ascii="Times New Roman" w:hAnsi="Times New Roman" w:cs="Times New Roman"/>
          <w:sz w:val="24"/>
        </w:rPr>
      </w:pPr>
      <w:r>
        <w:rPr>
          <w:rFonts w:cs="Times New Roman" w:ascii="Times New Roman" w:hAnsi="Times New Roman"/>
          <w:sz w:val="24"/>
        </w:rPr>
        <w:t xml:space="preserve">МРТ рядом авторов рассматривался, как альтернатива РКТ при исследовании бронхолегочной системы. Следует отметить значительный прогресс метода в улучшении качества визуализации легочной, лимфоидной ткани за счет совершенствования техники и уменьшения времени, необходимого для получения изображения. К достоинствам МРТ относится четкая дифференциация сосудистых и тканевых структур, жидкости, возможность уточнения свойств опухолей в процессе контрастного усиления, прорастание их в сосуды, смежные органы, отсутствие лучевой нагрузки на пациента. Обнадеживают данные о визуализации патологических изменений в лимфоидной ткани. Однако такие недостатки метода как отсутствие визуализации бронхо-альвеолярной ткани, длительность исследования (от 40 мин и более), клаустрофобия у 30-50% пациентов, более высокая, чем у РКТ, стоимость сдерживают использование МРТ в пульмонологической практике. Абсолютные показания к МРТ - подозрение на сосудистый генез патологических изменений в легких, изменения в средостении, жидкость содержащие очаговые изменения (кисты различного генеза, опухоли плевры, плевриты неясного генеза). </w:t>
        <w:br/>
        <w:br/>
      </w:r>
      <w:r>
        <w:rPr>
          <w:rFonts w:cs="Times New Roman" w:ascii="Times New Roman" w:hAnsi="Times New Roman"/>
          <w:b/>
          <w:bCs/>
          <w:sz w:val="24"/>
        </w:rPr>
        <w:t>Рентгеноскопия легких</w:t>
      </w:r>
    </w:p>
    <w:p>
      <w:pPr>
        <w:pStyle w:val="Web"/>
        <w:jc w:val="both"/>
        <w:rPr/>
      </w:pPr>
      <w:r>
        <w:rPr>
          <w:rFonts w:cs="Times New Roman" w:ascii="Times New Roman" w:hAnsi="Times New Roman"/>
          <w:sz w:val="24"/>
        </w:rPr>
        <w:t xml:space="preserve">Рентгеноскопия легких применяется для дифференциальной диагностики жидкости в плевральной полости и старых плевральных наслоений, изучения дыхательной функции легких при подозрении на небольшую опухоль бронха, при выполнении прицельных рентгеновских снимков для оценки тонкой внутренней макроструктуры очага, особенно при его пристеночной локализации. Недостаток метода - значительная лучевая нагрузка на пациента, которая зависит от ряда факторов (типа аппарата, опыта врача-рентгенолога, тяжести состояния пациента) и может достигать 10-15 Р на кожу. Для снижения лучевых нагрузок на пациента и персонал необходимо использование рентгенодиагностических аппаратов, оборудованных цифровыми усилителями рентгеновского изображения. Усилители рентгеновского изображения УРИ-612, производимые НИПК “Электрон”, используются для оснащения новых рентгенодиагностических комплексов и для модернизации уже эксплуатируемых. Абсолютное показание для рентгеноскопии – изучение вентиляции легких при подозрении на малую опухоль бронха по данным обзорной рентгенографии. Рентгеноскопия для определения жидкости вытесняется ультразвуковым сканированием, для изучения тонкой структуры – РКТ. </w:t>
        <w:br/>
        <w:br/>
      </w:r>
      <w:r>
        <w:rPr>
          <w:rFonts w:cs="Times New Roman" w:ascii="Times New Roman" w:hAnsi="Times New Roman"/>
          <w:b/>
          <w:bCs/>
          <w:sz w:val="24"/>
        </w:rPr>
        <w:t>Ультразвуковое исследование</w:t>
      </w:r>
    </w:p>
    <w:p>
      <w:pPr>
        <w:pStyle w:val="Web"/>
        <w:jc w:val="both"/>
        <w:rPr/>
      </w:pPr>
      <w:r>
        <w:rPr>
          <w:rFonts w:cs="Times New Roman" w:ascii="Times New Roman" w:hAnsi="Times New Roman"/>
          <w:sz w:val="24"/>
        </w:rPr>
        <w:t xml:space="preserve">УЗИ легких и органов средостения прочно вошло в повседневную практику. Показания к использованию метода определяют данные рентгенографии. Абсолютными являются: наличие жидкости в плевральной полости; расположенные пристеночно, над диафрагмой образования в легких, средостении; необходимость уточнения состояния лимфатических узлов по ходу крупных сосудов средостения, надключичных и подмышечных. </w:t>
        <w:br/>
        <w:br/>
        <w:t xml:space="preserve">УЗИ органов брюшной полости, малого таза, щитовидной и молочной желез в значительной мере облегчает понимание природы очаговых изменений в легких и лимфоузлах средостения. При раке легкого сонография - метод выбора в уточнении распространения опухоли на плевральные листки, грудную стенку. УЗИ - золотой стандарт в диагностике изменений кистозного характера, малоинвазивного лечения кист перикарда, средостения и другой локализации. Метод следует шире использовать в педиатрии для мониторирования пневмоний. </w:t>
        <w:br/>
        <w:br/>
      </w:r>
      <w:r>
        <w:rPr>
          <w:rFonts w:cs="Times New Roman" w:ascii="Times New Roman" w:hAnsi="Times New Roman"/>
          <w:b/>
          <w:bCs/>
          <w:sz w:val="24"/>
        </w:rPr>
        <w:t>Бронхография</w:t>
      </w:r>
      <w:r>
        <w:rPr>
          <w:rFonts w:cs="Times New Roman" w:ascii="Times New Roman" w:hAnsi="Times New Roman"/>
          <w:sz w:val="24"/>
        </w:rPr>
        <w:t xml:space="preserve"> </w:t>
        <w:br/>
        <w:br/>
        <w:t xml:space="preserve">Тактика и методика выполнения бронхографии коренным образом изменились с внедрением бронхоскопии. Трансназальная катетеризация одного из главных бронхов с введением масляных контрастных веществ ушла в прошлое. Оптимально совмещать бронхоскопию с бронхографией через фиброскоп с введением 20 мл 76% урографина, верографина или другого водорастворимого контрастного вещества. При этом контрастное вещество прицельно вводится в долевой или сегментарный бронх зоны интереса. Низкая вязкость водорастворимых веществ обеспечивает их проникновение вплоть до бронхиол. Контрастные вещества всасываются через слизистую бронха, в течение 5-10 с исчезая из его просвета. Этого времени достаточно для выполнения рентгеновского снимка и визуализации макроструктуры бронхов изучаемой области. Сочетанный анализ визуальной и другой информации, полученной в процессе бронхоскопии с бронхографией, повышает чувствительность, точность и специфичность методик. </w:t>
        <w:br/>
        <w:br/>
      </w:r>
      <w:r>
        <w:rPr>
          <w:rFonts w:cs="Times New Roman" w:ascii="Times New Roman" w:hAnsi="Times New Roman"/>
          <w:b/>
          <w:bCs/>
          <w:sz w:val="24"/>
        </w:rPr>
        <w:t>Радионуклидные методы</w:t>
      </w:r>
    </w:p>
    <w:p>
      <w:pPr>
        <w:pStyle w:val="Web"/>
        <w:jc w:val="both"/>
        <w:rPr/>
      </w:pPr>
      <w:r>
        <w:rPr>
          <w:rFonts w:cs="Times New Roman" w:ascii="Times New Roman" w:hAnsi="Times New Roman"/>
          <w:sz w:val="24"/>
        </w:rPr>
        <w:t xml:space="preserve">Радионуклидные методы исследования макроструктуры легких в связи с внедрением в клиническую практику РКТ стали применять более избирательно. Показание к использованию сцинтиграфии с технецием - подозрение на тромбоэмболию легочной артерии. Сцинтиграфия с галлием - один из способов уточнения природы очагового образования в легких: повышенное накопление радионуклида в очаге в сочетании с данными традиционной рентгенографии, РКТ с высокой степенью вероятности могут указывать на злокачественность образования. Применение радионуклидных исследований в пульмонологии в настоящее время ограничено из-за дороговизны изотопов, трудности их получения, сужения показаний к их применению. </w:t>
        <w:br/>
        <w:br/>
        <w:t xml:space="preserve">Таким образом, медицинская визуализация располагает широким набором методик для выявления, локализации, уточнения природы патологического очага, динамики его развития. Алгоритм обследования конкретного пациента следует определять диагносту после анализа данных обычной рентгенографии и клинико-лабораторных данных. </w:t>
        <w:br/>
        <w:br/>
      </w:r>
      <w:r>
        <w:rPr>
          <w:rFonts w:cs="Times New Roman" w:ascii="Times New Roman" w:hAnsi="Times New Roman"/>
          <w:b/>
          <w:bCs/>
          <w:sz w:val="24"/>
        </w:rPr>
        <w:t>Диагностические алгоритмы</w:t>
      </w:r>
    </w:p>
    <w:p>
      <w:pPr>
        <w:pStyle w:val="Web"/>
        <w:jc w:val="both"/>
        <w:rPr>
          <w:rFonts w:ascii="Times New Roman" w:hAnsi="Times New Roman" w:cs="Times New Roman"/>
          <w:sz w:val="24"/>
        </w:rPr>
      </w:pPr>
      <w:r>
        <w:rPr>
          <w:rFonts w:cs="Times New Roman" w:ascii="Times New Roman" w:hAnsi="Times New Roman"/>
          <w:sz w:val="24"/>
        </w:rPr>
        <w:t xml:space="preserve">Анализ рентгенограмм грудной клетки выявляет ряд рентгенологических синдромов. По нашим данным, определить нозологию изменений в 75% случаев позволяет сопоставление с клинико-лабораторной картиной заболевания и данными предшествующей рентгено- или флюорографии. Таким образом в основном распознают пневмонии, туберкулез, рак легкого, другие патологические процессы. В 25% случаев для приближения к нозологическому диагнозу применяется обычная томография, УЗИ, РКТ и даже рентгеноскопия легких. Установление нозологии не всегда позволяет отказаться от РКТ, так как при раке легкого, опухоли плевры, средостения встает вопрос о распространенности процесса. </w:t>
        <w:br/>
        <w:br/>
        <w:t xml:space="preserve">Нами предлагается алгоритм лучевого обследования пациентов в зависимости от выявленных рентгенологических синдромов. На примере синдрома легочной инфильтрации (наиболее часто встречающегося в практике) рассмотрим возможности сочетанного анализа клинико-лабораторной картины и данных лучевого обследования. </w:t>
        <w:br/>
        <w:br/>
        <w:t xml:space="preserve">Молодой возраст, острое начало, воспалительная картина крови, данные физикального исследования плюс наличие инфильтративных изменений в легких позволяют поставить диагноз острой пневмонии с точностью до 90-95% и, как правило, не требуют других лучевых методов дообследования (рис. 1). Инфильтрация легочной ткани со стертой клинической картиной, отсутствие реакции плевры ставит вопрос о раке легкого, других патологических процессах. В этих ситуациях для уточнения внутренней макроструктуры, оценки состояния лимфатических узлов корней, средостения необходимо проведение РКТ. Данные РКТ уточняют макроструктуру изменений: локализацию, внутреннюю структуру зоны патологических изменений, наличие или отсутствие других изменений. Нозологическая трактовка данных РКТ и рентгенографии возможна у 60-70% пациентов, у остальных выставляется диагностический вероятностный ряд нозологий. </w:t>
      </w:r>
    </w:p>
    <w:p>
      <w:pPr>
        <w:pStyle w:val="Normal"/>
        <w:jc w:val="both"/>
        <w:rPr/>
      </w:pPr>
      <w:r>
        <w:rPr>
          <w:szCs w:val="10"/>
        </w:rPr>
        <w:drawing>
          <wp:inline distT="0" distB="0" distL="0" distR="0">
            <wp:extent cx="2381250" cy="2495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4" r="-15" b="-14"/>
                    <a:stretch>
                      <a:fillRect/>
                    </a:stretch>
                  </pic:blipFill>
                  <pic:spPr bwMode="auto">
                    <a:xfrm>
                      <a:off x="0" y="0"/>
                      <a:ext cx="2381250" cy="2495550"/>
                    </a:xfrm>
                    <a:prstGeom prst="rect">
                      <a:avLst/>
                    </a:prstGeom>
                  </pic:spPr>
                </pic:pic>
              </a:graphicData>
            </a:graphic>
          </wp:inline>
        </w:drawing>
      </w:r>
      <w:r>
        <w:rPr>
          <w:szCs w:val="10"/>
        </w:rPr>
        <w:br/>
      </w:r>
      <w:r>
        <w:rPr>
          <w:b/>
          <w:bCs/>
          <w:szCs w:val="10"/>
        </w:rPr>
        <w:t>Рис. 1</w:t>
      </w:r>
      <w:r>
        <w:rPr>
          <w:szCs w:val="10"/>
        </w:rPr>
        <w:t xml:space="preserve"> Рентгенограмма грудной клетки: инфильтрат неоднородной структуры с нечеткими контурами, клиника острой пневмонии.</w:t>
      </w:r>
    </w:p>
    <w:p>
      <w:pPr>
        <w:pStyle w:val="Normal"/>
        <w:spacing w:before="0" w:after="240"/>
        <w:jc w:val="both"/>
        <w:rPr>
          <w:szCs w:val="10"/>
        </w:rPr>
      </w:pPr>
      <w:r>
        <w:rPr>
          <w:szCs w:val="10"/>
        </w:rPr>
      </w:r>
    </w:p>
    <w:p>
      <w:pPr>
        <w:pStyle w:val="Normal"/>
        <w:jc w:val="both"/>
        <w:rPr/>
      </w:pPr>
      <w:r>
        <w:rPr>
          <w:szCs w:val="10"/>
        </w:rPr>
        <w:drawing>
          <wp:inline distT="0" distB="0" distL="0" distR="0">
            <wp:extent cx="2381250" cy="2276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16" r="-15" b="-16"/>
                    <a:stretch>
                      <a:fillRect/>
                    </a:stretch>
                  </pic:blipFill>
                  <pic:spPr bwMode="auto">
                    <a:xfrm>
                      <a:off x="0" y="0"/>
                      <a:ext cx="2381250" cy="2276475"/>
                    </a:xfrm>
                    <a:prstGeom prst="rect">
                      <a:avLst/>
                    </a:prstGeom>
                  </pic:spPr>
                </pic:pic>
              </a:graphicData>
            </a:graphic>
          </wp:inline>
        </w:drawing>
      </w:r>
      <w:r>
        <w:rPr>
          <w:szCs w:val="10"/>
        </w:rPr>
        <w:br/>
      </w:r>
      <w:r>
        <w:rPr>
          <w:b/>
          <w:bCs/>
          <w:szCs w:val="10"/>
        </w:rPr>
        <w:t>Рис. 2</w:t>
      </w:r>
      <w:r>
        <w:rPr>
          <w:szCs w:val="10"/>
        </w:rPr>
        <w:t xml:space="preserve"> Тот же больной после выздоровления: карнификация части доли, как исход острой абсцедирующей пневмонии.</w:t>
      </w:r>
    </w:p>
    <w:p>
      <w:pPr>
        <w:pStyle w:val="Web"/>
        <w:jc w:val="both"/>
        <w:rPr>
          <w:rFonts w:ascii="Times New Roman" w:hAnsi="Times New Roman" w:cs="Times New Roman"/>
          <w:sz w:val="24"/>
        </w:rPr>
      </w:pPr>
      <w:r>
        <w:rPr>
          <w:rFonts w:cs="Times New Roman" w:ascii="Times New Roman" w:hAnsi="Times New Roman"/>
          <w:sz w:val="24"/>
        </w:rPr>
        <w:t xml:space="preserve">Дальнейшее продвижение к диагнозу возможно путем динамического мониторирования - периодическим повторением лучевого обследования и сравнения данных с предыдущими (рис. 2). Для инфильтративных процессов в легких воспалительной этиологии (острые бактериальные, грибковые пневмонии, инфильтративный туберкулез) характерна различная динамика в процессе лечения, что является важным диагностическим критерием для установления этиологии процесса. Соотношение частоты пневмоний бактериального происхождения с грибковыми и туберкулезом составляет 10-20:1. Поэтому, естественно, и клиницисты, и диагносты изначально ориентированы на лечение бактериальных пневмоний. Диагносту на этапе первичного обследования в большинстве случаев затруднительно по рентгеновской картине судить о точной нозологии, однако его может насторожить ряд нестандартных фактов (большая интенсивность затемнения, наличие старых туберкулезных изменений в легких, локализация инфильтрата в верхней доле). В таком случае в итоговом заключении после диагноза острой пневмонии должно стоять подозрение на инфильтративную форму туберкулеза. В другой ситуации, когда на первичных рентгенограммах имеется массивный инфильтрат с поражением доли или всего легкого, массивным выпотом и очагами распада, выраженной реакцией корня - пневмония Фридлендера не вызывает сомнения. </w:t>
        <w:br/>
        <w:br/>
        <w:t xml:space="preserve">Повторное рентгенологическое исследование у больных острой пневмонией проводится в зависимости от клинического течения болезни. Улучшение клинико-лабораторных показателей под влиянием лечения, быстрое выздоровление дают основание отложить контрольную рентгенографию к выписке пациента. Наоборот, ухудшение клинико-лабораторной картины, отсутствие эффекта от проводимой терапии настоятельно требуют контрольного рентгенологического исследования (рис. 3, 4). </w:t>
      </w:r>
    </w:p>
    <w:p>
      <w:pPr>
        <w:pStyle w:val="Normal"/>
        <w:jc w:val="both"/>
        <w:rPr/>
      </w:pPr>
      <w:r>
        <w:rPr>
          <w:szCs w:val="10"/>
        </w:rPr>
        <w:drawing>
          <wp:inline distT="0" distB="0" distL="0" distR="0">
            <wp:extent cx="3048000" cy="266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3" r="-12" b="-13"/>
                    <a:stretch>
                      <a:fillRect/>
                    </a:stretch>
                  </pic:blipFill>
                  <pic:spPr bwMode="auto">
                    <a:xfrm>
                      <a:off x="0" y="0"/>
                      <a:ext cx="3048000" cy="2667000"/>
                    </a:xfrm>
                    <a:prstGeom prst="rect">
                      <a:avLst/>
                    </a:prstGeom>
                  </pic:spPr>
                </pic:pic>
              </a:graphicData>
            </a:graphic>
          </wp:inline>
        </w:drawing>
      </w:r>
      <w:r>
        <w:rPr>
          <w:szCs w:val="10"/>
        </w:rPr>
        <w:br/>
      </w:r>
      <w:r>
        <w:rPr>
          <w:b/>
          <w:bCs/>
          <w:szCs w:val="10"/>
        </w:rPr>
        <w:t>Рис. 3</w:t>
      </w:r>
      <w:r>
        <w:rPr>
          <w:szCs w:val="10"/>
        </w:rPr>
        <w:t xml:space="preserve"> Боковая рентгенограмма: инфильтративные изменения в прикорневой зоне правого легкого, клиника недомогания.</w:t>
      </w:r>
    </w:p>
    <w:p>
      <w:pPr>
        <w:pStyle w:val="Normal"/>
        <w:spacing w:before="0" w:after="240"/>
        <w:jc w:val="both"/>
        <w:rPr>
          <w:szCs w:val="10"/>
        </w:rPr>
      </w:pPr>
      <w:r>
        <w:rPr>
          <w:szCs w:val="10"/>
        </w:rPr>
      </w:r>
    </w:p>
    <w:p>
      <w:pPr>
        <w:pStyle w:val="Normal"/>
        <w:jc w:val="both"/>
        <w:rPr/>
      </w:pPr>
      <w:r>
        <w:rPr>
          <w:szCs w:val="10"/>
        </w:rPr>
        <w:drawing>
          <wp:inline distT="0" distB="0" distL="0" distR="0">
            <wp:extent cx="3619500" cy="2838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3" r="-10" b="-13"/>
                    <a:stretch>
                      <a:fillRect/>
                    </a:stretch>
                  </pic:blipFill>
                  <pic:spPr bwMode="auto">
                    <a:xfrm>
                      <a:off x="0" y="0"/>
                      <a:ext cx="3619500" cy="2838450"/>
                    </a:xfrm>
                    <a:prstGeom prst="rect">
                      <a:avLst/>
                    </a:prstGeom>
                  </pic:spPr>
                </pic:pic>
              </a:graphicData>
            </a:graphic>
          </wp:inline>
        </w:drawing>
      </w:r>
      <w:r>
        <w:rPr>
          <w:szCs w:val="10"/>
        </w:rPr>
        <w:br/>
      </w:r>
      <w:r>
        <w:rPr>
          <w:b/>
          <w:bCs/>
          <w:szCs w:val="10"/>
        </w:rPr>
        <w:t>Рис. 4</w:t>
      </w:r>
      <w:r>
        <w:rPr>
          <w:szCs w:val="10"/>
        </w:rPr>
        <w:t xml:space="preserve"> РКТ этого же больного: инфильтративные изменения в легком без положительной динамики после лечения от пневмонии, при верификации пневмониеподобная форма бронхиолоальвеолярного рака.</w:t>
      </w:r>
    </w:p>
    <w:p>
      <w:pPr>
        <w:pStyle w:val="Web"/>
        <w:rPr>
          <w:rFonts w:ascii="Times New Roman" w:hAnsi="Times New Roman" w:cs="Times New Roman"/>
          <w:sz w:val="24"/>
        </w:rPr>
      </w:pPr>
      <w:r>
        <w:rPr>
          <w:rFonts w:cs="Times New Roman" w:ascii="Times New Roman" w:hAnsi="Times New Roman"/>
          <w:sz w:val="24"/>
        </w:rPr>
        <w:t>При этом возможно несколько вариантов развития событий</w:t>
        <w:br/>
        <w:t xml:space="preserve">• отрицательная рентгенологическая динамика </w:t>
        <w:br/>
        <w:t xml:space="preserve">• отсутствие динамики </w:t>
        <w:br/>
        <w:t xml:space="preserve">• слабоположительная или слабоотрицательная динамика. </w:t>
        <w:br/>
      </w:r>
    </w:p>
    <w:p>
      <w:pPr>
        <w:pStyle w:val="Web"/>
        <w:jc w:val="both"/>
        <w:rPr>
          <w:rFonts w:ascii="Times New Roman" w:hAnsi="Times New Roman" w:cs="Times New Roman"/>
          <w:sz w:val="24"/>
        </w:rPr>
      </w:pPr>
      <w:r>
        <w:rPr>
          <w:rFonts w:cs="Times New Roman" w:ascii="Times New Roman" w:hAnsi="Times New Roman"/>
          <w:sz w:val="24"/>
        </w:rPr>
        <w:t xml:space="preserve">Отрицательная динамика, как правило, выражается в увеличении инфильтративных изменений, появлении распада, нередко нарастает плеврит, реакция корней легких, возможно появление воспалительных очагов в противоположном легком. Данная рентгенологическая картина указывает на неадекватность терапии, ослабление защитных механизмов пациента. Для уточнения объема поражения, ранней диагностики возможной эмпиемы плевры, для прояснения характера выпота (появление включений повышенной эхогенности, пузырьков газа, помутнение жидкости, образование затеков в легочную ткань - неблагоприятный диагностический признак) необходимо проведение УЗИ грудной клетки. РКТ - метод выбора для определения рапространенности инфильтрации, уточнения зоны распада легочной ткани. РКТ имеет немаловажное значение в определении возможной причины тяжелого течения пневмонии: впервые выявляет различные аномалии развития легкого (кистозные изменения, гипоплазия доли и т.д.), которые ранее не были распознаны. Последующий диагностический мониторинг этой группы пациентов зависит от течения болезни. </w:t>
        <w:br/>
        <w:br/>
        <w:t xml:space="preserve">В ситуации со слабоотрицательной динамикой рентгенологической картины следует задуматься о грибковом генезе пневмонии или туберкулезной этиологии процесса. Здесь также показано РКТ-исследование легких: выявление старых туберкулезных изменений (кальцинатов в инфильтрате, верхних долях легких, лимфоузлах корней) даст определенную уверенность в туберкулезном характере поражения. Отсутствие вышеперечисленных изменений не позволяет исключить грибковый генез заболевания. </w:t>
        <w:br/>
        <w:br/>
        <w:t xml:space="preserve">Слабоположительная динамика в большинстве случаев заставляет подозревать опухоль легкого с нарушением вентиляции доли (сегмента) и развитием вторичной пневмонии. Нередко при контрольной рентгенографии на фоне уменьшения интенсивности инфильтрата выявляется опухолевый узел, с зонами распада или без таковых. В случае отсутствия явных признаков опухоли следует прибегнуть к бронхоскопии, РКТ легких. РКТ может выявить собственно узловое образование, наличие метастатического поражения легких, плевры, лимфоузлов. </w:t>
        <w:br/>
        <w:br/>
        <w:t xml:space="preserve">Синдром образования (образований) в легком - наиболее важный с точки зрения нозологической трактовки. Необходимо решить вопрос о доброкачественности или злокачественности, а также о туберкулезной природе образования (исключить туберкулому). Для диагноста это не просто проблема, так как в большинстве случаев клинико-лабораторные данные за болезнь либо отсутствуют, либо изменения носят общий характер. Задача облегчается, если имеется анамнез, рентгено- или флюорограммы предшествующих лет, типичная рентгенологическая семиотика доброкачественной или злокачественной опухоли (рис.5), туберкуломы и т.д. Однако и это не исключает использования дополнительных методов исследования - РКТ, УЗИ, МРТ, сцинтиграфии. РКТ легких необходима для поиска очагов, невидимых на обычной рентгенограмме, что может изменить трактовку диагноза или наведет на мысль о злокачественности процесса с отсевом в легочную ткань, плевру, регионарные лимфоузлы; для уточнения тонкой внутренней макроструктуры очага - мелких полостей распада, кальцинатов, неровных контуров, связи с легочной тканью. Традиционная рентгено- и томография вследствие меньшего разрешения улавливают лишь выраженные изменения размером 1-2 см и более. </w:t>
      </w:r>
    </w:p>
    <w:p>
      <w:pPr>
        <w:pStyle w:val="Normal"/>
        <w:jc w:val="both"/>
        <w:rPr/>
      </w:pPr>
      <w:r>
        <w:rPr>
          <w:szCs w:val="10"/>
        </w:rPr>
        <w:drawing>
          <wp:inline distT="0" distB="0" distL="0" distR="0">
            <wp:extent cx="2667000" cy="2324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5" r="-13" b="-15"/>
                    <a:stretch>
                      <a:fillRect/>
                    </a:stretch>
                  </pic:blipFill>
                  <pic:spPr bwMode="auto">
                    <a:xfrm>
                      <a:off x="0" y="0"/>
                      <a:ext cx="2667000" cy="2324100"/>
                    </a:xfrm>
                    <a:prstGeom prst="rect">
                      <a:avLst/>
                    </a:prstGeom>
                  </pic:spPr>
                </pic:pic>
              </a:graphicData>
            </a:graphic>
          </wp:inline>
        </w:drawing>
      </w:r>
      <w:r>
        <w:rPr>
          <w:szCs w:val="10"/>
        </w:rPr>
        <w:br/>
      </w:r>
      <w:r>
        <w:rPr>
          <w:b/>
          <w:bCs/>
          <w:szCs w:val="10"/>
        </w:rPr>
        <w:t>Рис. 5</w:t>
      </w:r>
      <w:r>
        <w:rPr>
          <w:szCs w:val="10"/>
        </w:rPr>
        <w:t xml:space="preserve"> Типичная картина периферического рака легкого на РК-томограмме. </w:t>
      </w:r>
    </w:p>
    <w:p>
      <w:pPr>
        <w:pStyle w:val="Web"/>
        <w:spacing w:before="280" w:after="280"/>
        <w:jc w:val="both"/>
        <w:rPr>
          <w:rFonts w:ascii="Times New Roman" w:hAnsi="Times New Roman" w:cs="Times New Roman"/>
          <w:sz w:val="24"/>
        </w:rPr>
      </w:pPr>
      <w:r>
        <w:rPr>
          <w:rFonts w:cs="Times New Roman" w:ascii="Times New Roman" w:hAnsi="Times New Roman"/>
          <w:sz w:val="24"/>
        </w:rPr>
        <w:t xml:space="preserve">Перед заключением хотелось бы остановиться на роли и месте профилактических флюорографических исследований у населения в выявлении заболеваний легких. Метод не оправдал себя в ранней диагностике рака легкого - затраты огромны, а результаты в обнаружении опухолей I-II стадии минимальны. Однако метод эффективен в распознавании туберкулеза органов дыхания и на сегодняшний день его следует применять у групп населения в регионах, неблагополучных по туберкулезной инфекции. </w:t>
        <w:br/>
        <w:br/>
        <w:t>Таким образом, сочетанный анализ данных рентгенографии и РКТ при очаговом образовании в легких взаимно дополняют друг друга как в плане трактовки природы образования, так и распространенности, если оно злокачественное. Следует подчеркнуть, что если рентгеномакроструктурные признаки злокачественности давно изучены и отработаны, то РКТ-признаки требуют еще своего осмысления. Это актуально в свете постоянно совершенствующейся техники, появлении “спиральной” РКТ, дающей высокое разрешение, более тонкую картину очаговых изменений, выявляющую очажки размером 2-3 мм. В этой ситуации остро встал вопрос о нозологической их оценке, когда имеется очаг, подозрительный на рак легкого. При проведении скрининговой высокоразрешающей РКТ у курящих пациентов у 30-40% из них выявляются мелкоочаговые легочные субплевральные уплотнения, нозологическая трактовка которых без РКТ-мониторинга невозможна. РКТ-мониторинг “малых” изменений легочной ткани в ближайшее время станет мировой проблемой.</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w w:val="150"/>
      <w:sz w:val="3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InternetLink">
    <w:name w:val="Hyperlink"/>
    <w:basedOn w:val="Style11"/>
    <w:rPr>
      <w:rFonts w:ascii="Verdana" w:hAnsi="Verdana" w:cs="Verdana"/>
      <w:color w:val="004080"/>
      <w:sz w:val="10"/>
      <w:szCs w:val="1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1:11:00Z</dcterms:created>
  <dc:creator>Max</dc:creator>
  <dc:description/>
  <dc:language>en-US</dc:language>
  <cp:lastModifiedBy>benzom</cp:lastModifiedBy>
  <dcterms:modified xsi:type="dcterms:W3CDTF">2005-03-09T09:24:00Z</dcterms:modified>
  <cp:revision>4</cp:revision>
  <dc:subject/>
  <dc:title>Теневая картина органов грудной клетки представляет собой плоскостное изображение всех органов и тканей, входящих в ее состав</dc:title>
</cp:coreProperties>
</file>