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сковская медицинская академия им. И.М. Сеченов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  <w:t>Кафедра общественного здоровья и здравоохранения с курсом экономики</w:t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ЕЯТЕЛЬНОСТЬ УЧРЕЖДЕНИЙ САНЭПИДНАДЗОРА</w:t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Cs w:val="28"/>
        </w:rPr>
      </w:pPr>
      <w:r>
        <w:rPr>
          <w:sz w:val="32"/>
          <w:szCs w:val="32"/>
        </w:rPr>
        <w:t xml:space="preserve">Анализ и планирование (часть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5940" w:leader="none"/>
        </w:tabs>
        <w:rPr>
          <w:sz w:val="22"/>
        </w:rPr>
      </w:pPr>
      <w:r>
        <w:rPr>
          <w:sz w:val="22"/>
        </w:rPr>
        <w:tab/>
        <w:tab/>
        <w:t>Выполнил студент 5 курса</w:t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lang w:val="en-US"/>
        </w:rPr>
        <w:t xml:space="preserve"> mmarefer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  <w:tab/>
      </w:r>
      <w:r>
        <w:rPr>
          <w:sz w:val="24"/>
        </w:rPr>
        <w:t>Преподаватель:</w:t>
      </w:r>
      <w:r>
        <w:rPr/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rPr>
          <w:sz w:val="24"/>
        </w:rPr>
      </w:pPr>
      <w:r>
        <w:rPr/>
        <w:tab/>
      </w:r>
      <w:r>
        <w:rPr>
          <w:sz w:val="24"/>
        </w:rPr>
        <w:t>…</w:t>
      </w:r>
    </w:p>
    <w:p>
      <w:pPr>
        <w:pStyle w:val="TextBody"/>
        <w:tabs>
          <w:tab w:val="clear" w:pos="708"/>
          <w:tab w:val="left" w:pos="59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осква 2004 г.</w:t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sz w:val="24"/>
        </w:rPr>
        <w:t xml:space="preserve">Цель выполнения курсовой работы. </w:t>
      </w:r>
      <w:r>
        <w:rPr>
          <w:b w:val="false"/>
          <w:bCs w:val="false"/>
          <w:sz w:val="24"/>
        </w:rPr>
        <w:t xml:space="preserve">На основе анализа состояния здоровья населения и деятельности учреждений санэпиднадзора  уметь предложить основные направления и мероприятия по совершенствованию организации и качества санэпиднадзора и профилактической работы в г. </w:t>
      </w:r>
      <w:r>
        <w:rPr>
          <w:b w:val="false"/>
          <w:bCs w:val="false"/>
          <w:sz w:val="26"/>
        </w:rPr>
        <w:t>Павловске.</w:t>
      </w:r>
    </w:p>
    <w:p>
      <w:pPr>
        <w:pStyle w:val="TextBody"/>
        <w:ind w:firstLine="709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Город Павловск Н-ской области территориально разделен на 7 микрорайонов с населением 100 000 жителей. Рельеф местности равнинно-холмистый и в значительной мере определяется  рекой Ладой и ее двумя притоками, протекающими непосредственно по территории города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  <w:szCs w:val="22"/>
        </w:rPr>
        <w:t>За последний год  численность населения  г. Павловска увеличилась  за счет миграции из других территорий области в новые жилые кварталы северо-западной части  города, где ведется строительство ткацко-отделочного производственного комбинат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Показатели состояния здоровья населения г. Павловска представлены в таблице №1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Табл. №1</w:t>
      </w:r>
    </w:p>
    <w:p>
      <w:pPr>
        <w:pStyle w:val="TextBody"/>
        <w:ind w:firstLine="709"/>
        <w:jc w:val="both"/>
        <w:rPr/>
      </w:pPr>
      <w:r>
        <w:rPr/>
        <w:t>Демографические показатели и заболеваемость населения г. Павловска (на 1000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80"/>
        <w:gridCol w:w="1475"/>
        <w:gridCol w:w="23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 Павловс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-ской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област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ценка</w:t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че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ждае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9</w:t>
            </w:r>
            <w:r>
              <w:rPr>
                <w:b w:val="false"/>
                <w:bCs w:val="false"/>
                <w:sz w:val="22"/>
                <w:szCs w:val="22"/>
              </w:rPr>
              <w:t>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зкий уровень. (в г. ниже, чем по обла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ая смер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6,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едний уровень (но выше в г. чем в обла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ладенческая смер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г. выше чем в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4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теринская смер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,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 г. выше чем в области</w:t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емости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вич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г. выше чем в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г. выше чем в области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object w:dxaOrig="10050" w:dyaOrig="5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.7pt;width:501.95pt;height:264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7137158" r:id="rId2"/>
        </w:objec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Cs w:val="22"/>
        </w:rPr>
        <w:t xml:space="preserve">При анализе данных динамики демографических показателей населения г. Павловска выявлено, что рождаемость в г. Павловске  находится на низком уровне и в целом ниже, чем в области.  Это, по-видимому,  связано с худшей  социально-экономической обстановкой в городе, худшем материальным положением населения, жилищно-бытовыми проблемами, увеличением числа неполных семей, ростом безработицы, общественно-трудовой занятостью женщин, ухудшением здоровья супругов, отсутствием социальных программ ориентированных на повышение рождаемости.       </w:t>
      </w:r>
    </w:p>
    <w:p>
      <w:pPr>
        <w:pStyle w:val="3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  <w:t>Уровень смертности в городе, выше, чем в области, что может быть связано с болезнями системы кровообращения, органов дыхания; травмами, отравлениями, несчастными случаями; социально-экономическими условиями, ухудшением здоровья населени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Cs w:val="22"/>
        </w:rPr>
        <w:t>Показатель младенческой смертности в городе Павловске несколько выше, чем в области. На этот показатель могут оказывать  влияние следующие факторы: недостаточная квалификация медицинского персонала родильных домов и женских консультаций, участковых педиатров, недоукомплектованность персоналом вышеперечисленных учреждений, низкое качество медицинского обслуживания, социальный статус семьи, вредные привычки матери, неблагоприятная экологическая обстановка в городе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6"/>
        </w:rPr>
      </w:pPr>
      <w:r>
        <w:object w:dxaOrig="8790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52.15pt;width:439.45pt;height:22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71293105" r:id="rId4"/>
        </w:object>
      </w:r>
      <w:r>
        <w:rPr>
          <w:szCs w:val="22"/>
        </w:rPr>
        <w:t>Показатель материнской смертности в городе выше, чем в области, что также может быть связано с недостаточной квалификацией медицинского персонала родильных домов, неблагоприятной экологической обстановкой, низким уровнем здоровья женщин, поздней обращаемостью в женские консультации, неблагоприятным течением беременности,  абортами, низким уровнем медицинской помощи.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Уровни общей и первичной заболеваемости в городе выше чем в области и это по-видимому связано с неблагоприятной экологической обстановкой в городе, неудовлетворительными социально-экономическими условиями, низким уровнём профилактики в городе. На различие показателей может могли также повлиять более высокое, чем в среднем по области, качество диагностики и больший охват населения профилактическими осмотрам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Для подготовки основных направлений социально-экономического развития города Павловска мэр города поручил управлению здравоохранением, Центру СЭН и его структурным подразделениям подготовить материалы о проблемах состояния здоровья населения и организации профилактической работы, о ходе мероприятий по улучшению санитарно-эпидемиологического благополучи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С этой целью была разработана специальная программа и создана рабочая группа, в состав которой вошли представители городского здравоохранения и врачи ЦСЭН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В городе сложилась неблагоприятная экологическая ситуация; наряду с повышенным содержанием пыли отмечается загрязнение атмосферного воздуха окисью углерода, большими концентрациями сероводорода, ароматическими углеводородами и другими вредными химическими веществам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Бесконтрольное применение минеральных удобрений усложняет экологическую ситуацию. По данным ЦСЭН г. Павловска концентрация нитратов в воде, овощах, фруктах и соках  за последние годы значительно возросла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Наиболее крупными предприятиями г. Павловска являются коксохимический завод, ЗАО текстильное объединение «Текстиль» и типографи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В процессе работы были проанализированы данные о состоянии здоровья населения и факторах риска отдельных заболеваний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Особое внимание было обращено на тенденцию роста болезней органов дыхания (хронического бронхита, бронхиальной астмы, острой пневмонии), болезней системы  кровообращения (ИБС, атеросклероза) и язвы желудка и 12-перстной кишки. Данные о приоритетных факторах риска выше изученных болезней представлены в таблице №2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bCs w:val="false"/>
          <w:sz w:val="24"/>
          <w:szCs w:val="22"/>
        </w:rPr>
        <w:t xml:space="preserve"> </w:t>
      </w:r>
      <w:r>
        <w:rPr>
          <w:bCs w:val="false"/>
          <w:sz w:val="24"/>
          <w:szCs w:val="22"/>
        </w:rPr>
        <w:t>Таблица 2</w:t>
      </w:r>
    </w:p>
    <w:p>
      <w:pPr>
        <w:pStyle w:val="TextBody"/>
        <w:jc w:val="both"/>
        <w:rPr/>
      </w:pPr>
      <w:r>
        <w:rPr>
          <w:bCs w:val="false"/>
          <w:sz w:val="24"/>
          <w:szCs w:val="22"/>
        </w:rPr>
        <w:t>Факторы риска отдельных заболеваний, имеющих тенденцию роста в г. Павлов</w:t>
      </w:r>
      <w:r>
        <w:rPr/>
        <w:t>ске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3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№</w:t>
            </w:r>
            <w:r>
              <w:rPr>
                <w:bCs w:val="false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олезн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акторы ри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ронический бронхит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ение, загрязнённость окружающей среды пылью и раздражающими веществами, особенно на производстве, неблагоприятные условия проф.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онхиальная астм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агрязнённость окружающей среды,  наличие аллергенов в воздухе, искусственное вскармливание детей, хронические инфекции, наследственная предрасположеннос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. Пневмон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ираторно-вирусные инфекции, алкоголизм, курение, сердечная недостаточность, ХОБЛ, ранний и преклонный возраст, иммунодепрессивные состояния, дисфаг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БС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пертензия, гиперлипедемия, курение, сахарный диабет, ожирение, принадлежность к мужскому полу, недостаток в рационе молочно-растительной пищи, гиподинамия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теросклероз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пертензия, гиперлипедемия, курение, сахарный диабет, ожирение, принадлежность к мужскому полу,  недостаток в рационе молочно-растительной пищи, гиподинам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Язвы желудка или 12-перстной кишк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ярное питание, наследственная предрасположенность, низкий уровень доходов населения, иммунодефицитные состояния, гиперацидный гастрит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  <w:szCs w:val="22"/>
        </w:rPr>
        <w:t xml:space="preserve">Анализ инфекционной заболеваемости населения за 3 последние года выявил тенденцию к увеличению заболеваемости дифтерией и коклюшем, а также отдельными желудочно-кишечными инфекциями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В рационе питания населения удельный вес молочно-растительной пищи незначителен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  <w:szCs w:val="22"/>
        </w:rPr>
        <w:t xml:space="preserve">В городе мало спортивных сооружений, городской стадион и  места массового отдыха населения  заняты рынками и мелкооптовыми палатками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  <w:szCs w:val="22"/>
        </w:rPr>
        <w:t>Уровень безработицы превышает 14%, особо остро стоит проблема занятости подростков и молодежи, организации спортивных секций для подростков.</w:t>
      </w:r>
    </w:p>
    <w:p>
      <w:pPr>
        <w:pStyle w:val="Normal"/>
        <w:keepNext w:val="tru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keepNext w:val="true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Оценка оперативной деятельности отделения СЭН.</w:t>
      </w:r>
    </w:p>
    <w:p>
      <w:pPr>
        <w:pStyle w:val="Normal"/>
        <w:keepNext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Cs w:val="22"/>
        </w:rPr>
        <w:t>В г. Павловске 170 объектов торговли и  общественного питания, подведомственных отделению гигиены питания. Охват объектов плановым и внеплановым контролем – 100%</w:t>
      </w:r>
    </w:p>
    <w:p>
      <w:pPr>
        <w:pStyle w:val="Normal"/>
        <w:ind w:firstLine="720"/>
        <w:jc w:val="both"/>
        <w:rPr/>
      </w:pPr>
      <w:r>
        <w:rPr>
          <w:szCs w:val="22"/>
        </w:rPr>
        <w:t>Процент объектов с неудовлетворительным и крайне неудовлетворительным состоянием составляет 6%.</w:t>
      </w:r>
    </w:p>
    <w:p>
      <w:pPr>
        <w:pStyle w:val="Normal"/>
        <w:ind w:firstLine="720"/>
        <w:jc w:val="both"/>
        <w:rPr/>
      </w:pPr>
      <w:r>
        <w:rPr>
          <w:szCs w:val="22"/>
        </w:rPr>
        <w:t>Объём исследований в среднем на один объект возрос с 2,3 до 3,2 во втором полугодии текущего года по сравнению с первым.</w:t>
      </w:r>
    </w:p>
    <w:p>
      <w:pPr>
        <w:pStyle w:val="Normal"/>
        <w:ind w:firstLine="720"/>
        <w:jc w:val="both"/>
        <w:rPr/>
      </w:pPr>
      <w:r>
        <w:rPr>
          <w:szCs w:val="22"/>
        </w:rPr>
        <w:t>Объём работы по плановому надзору возрос на 7,5%.</w:t>
      </w:r>
    </w:p>
    <w:p>
      <w:pPr>
        <w:pStyle w:val="Normal"/>
        <w:ind w:firstLine="720"/>
        <w:jc w:val="both"/>
        <w:rPr/>
      </w:pPr>
      <w:r>
        <w:rPr>
          <w:szCs w:val="22"/>
        </w:rPr>
        <w:t>Ведётся контроль за заболеваемостью кишечными инфекциями среди работников предприятий питания и торговли. Выявлена чёткая тенденция снижения заболеваемости кишечными инфекциями. Это объясняется мероприятиями, проведёнными СЭС и направленными на улучшение санитарно-технического состояния объектов.</w:t>
      </w:r>
    </w:p>
    <w:p>
      <w:pPr>
        <w:pStyle w:val="Normal"/>
        <w:ind w:firstLine="720"/>
        <w:jc w:val="both"/>
        <w:rPr/>
      </w:pPr>
      <w:r>
        <w:rPr>
          <w:szCs w:val="22"/>
        </w:rPr>
        <w:t>Основное направление работы СЭС – плановый и внеплановый надзор за объектами торговли и общественного питания с целью осуществления профилактики в г. Павловске.</w:t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Первичная профилактика – социальная. Цель-сохранение и развитие условий способствующих улучшению здоровья людей и индивидуума, а также предотвращение влияния вредных факторов на здоровье человека. Задачи первичной профилактики – укрепление здоровья населения, улучшение параметров функционирования органов и систем организма конкретных людей. В случае города Павловска задача первичной профилактики состоит в организации контроля за объектами торговли и общественного питания, т.к. пища – один из ключевых факторов действующий на организм человека и определяющих его здоровье. 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Вторичная профилактика – медико-социальная и социально-медицинская. Направлена она на возможно ранее выявление отклонений  в жизнедеятельности человека с целью проведения соответствующей их коррекции. Вторичная профилактика является «до-нозологической», т.е. направлена на выявление у обследуемых лиц отклонений в состоянии здоровья на той стадии, когда они ещё не переросли в болезнь. Задачи вторичной профилактики – сохранение нормального функционирования органов и систем у лиц с факторами риска. В нашем случае задача вторичной профилактики – контроль за организацией  питания на предприятиях промышленности.</w:t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Третичная профилактика – «нозологическая», направлена на предупреждение обострений в течении болезни, перехода относительно легко протекающего заболевания в тяжёлую стадию. Задачи – предупреждение прогрессирования болезней и развития осложнений. Исходя из этого, в городе Павловске ЦСЭН обязан обеспечить контроль за организацией питания в санатория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Характеристика объектов, подведомственных отделению гигиены пита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996"/>
        <w:gridCol w:w="3085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№</w:t>
            </w:r>
            <w:r>
              <w:rPr>
                <w:bCs w:val="false"/>
                <w:sz w:val="22"/>
                <w:szCs w:val="22"/>
              </w:rPr>
              <w:t>п/п</w:t>
            </w:r>
          </w:p>
          <w:p>
            <w:pPr>
              <w:pStyle w:val="TextBody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ъект</w:t>
            </w:r>
          </w:p>
          <w:p>
            <w:pPr>
              <w:pStyle w:val="TextBody"/>
              <w:jc w:val="both"/>
              <w:rPr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 w:val="false"/>
                <w:sz w:val="22"/>
                <w:szCs w:val="22"/>
              </w:rPr>
              <w:t>Выявленные нарушения, отклонения от ГОСТА, санитарно-гигиенических и противоэпидемических правил (кратко)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sz w:val="22"/>
                <w:szCs w:val="22"/>
              </w:rPr>
              <w:t>(удовлетворительная, неудовлетворительная, крайне неудовлетворительная)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С</w:t>
            </w:r>
            <w:r>
              <w:rPr>
                <w:b w:val="false"/>
                <w:sz w:val="22"/>
                <w:szCs w:val="22"/>
              </w:rPr>
              <w:t>троящийся магазин-кулинари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тклонения от проекта строительства: п</w:t>
            </w:r>
            <w:r>
              <w:rPr>
                <w:sz w:val="22"/>
                <w:szCs w:val="22"/>
                <w:lang w:val="en-US" w:eastAsia="en-US"/>
              </w:rPr>
              <w:t xml:space="preserve">лощадь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en-US" w:eastAsia="en-US"/>
              </w:rPr>
              <w:t xml:space="preserve">ытовых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омещений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окращена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ротив </w:t>
            </w:r>
            <w:r>
              <w:rPr>
                <w:sz w:val="22"/>
                <w:szCs w:val="22"/>
              </w:rPr>
              <w:t xml:space="preserve">проектной, за </w:t>
            </w:r>
            <w:r>
              <w:rPr>
                <w:sz w:val="22"/>
                <w:szCs w:val="22"/>
                <w:lang w:val="en-US" w:eastAsia="en-US"/>
              </w:rPr>
              <w:t xml:space="preserve">счет 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 w:eastAsia="en-US"/>
              </w:rPr>
              <w:t xml:space="preserve">его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 w:eastAsia="en-US"/>
              </w:rPr>
              <w:t xml:space="preserve">величена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лощадь </w:t>
            </w:r>
            <w:r>
              <w:rPr>
                <w:sz w:val="22"/>
                <w:szCs w:val="22"/>
              </w:rPr>
              <w:t>скла</w:t>
            </w:r>
            <w:r>
              <w:rPr>
                <w:sz w:val="22"/>
                <w:szCs w:val="22"/>
                <w:lang w:val="en-US" w:eastAsia="en-US"/>
              </w:rPr>
              <w:t xml:space="preserve">дского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омещения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 w:eastAsia="en-US"/>
              </w:rPr>
              <w:t xml:space="preserve">ля </w:t>
            </w:r>
            <w:r>
              <w:rPr>
                <w:sz w:val="22"/>
                <w:szCs w:val="22"/>
              </w:rPr>
              <w:t xml:space="preserve">хранения </w:t>
            </w:r>
            <w:r>
              <w:rPr>
                <w:sz w:val="22"/>
                <w:szCs w:val="22"/>
                <w:lang w:val="en-US" w:eastAsia="en-US"/>
              </w:rPr>
              <w:t xml:space="preserve">сыпучих </w:t>
            </w:r>
            <w:r>
              <w:rPr>
                <w:sz w:val="22"/>
                <w:szCs w:val="22"/>
              </w:rPr>
              <w:t>продуктов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Крайне неудовлетворительна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 ресторан «Восток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1. в неудовлетворительном </w:t>
            </w:r>
            <w:r>
              <w:rPr>
                <w:sz w:val="22"/>
                <w:szCs w:val="22"/>
              </w:rPr>
              <w:t>санитарно-тех</w:t>
            </w:r>
            <w:r>
              <w:rPr>
                <w:sz w:val="22"/>
                <w:szCs w:val="22"/>
                <w:lang w:val="en-US" w:eastAsia="en-US"/>
              </w:rPr>
              <w:t xml:space="preserve">ническом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остоянии 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 w:eastAsia="en-US"/>
              </w:rPr>
              <w:t xml:space="preserve">аходятся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 w:eastAsia="en-US"/>
              </w:rPr>
              <w:t xml:space="preserve">ак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роизводственные,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 w:eastAsia="en-US"/>
              </w:rPr>
              <w:t xml:space="preserve">ак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склад</w:t>
            </w:r>
            <w:r>
              <w:rPr>
                <w:sz w:val="22"/>
                <w:szCs w:val="22"/>
                <w:lang w:val="en-US" w:eastAsia="en-US"/>
              </w:rPr>
              <w:t xml:space="preserve">ские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>омещения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2.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роки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 w:eastAsia="en-US"/>
              </w:rPr>
              <w:t xml:space="preserve">апланированного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 w:eastAsia="en-US"/>
              </w:rPr>
              <w:t xml:space="preserve">апитального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монта </w:t>
            </w:r>
            <w:r>
              <w:rPr>
                <w:sz w:val="22"/>
                <w:szCs w:val="22"/>
              </w:rPr>
              <w:t xml:space="preserve">их </w:t>
            </w:r>
            <w:r>
              <w:rPr>
                <w:sz w:val="22"/>
                <w:szCs w:val="22"/>
                <w:lang w:val="en-US" w:eastAsia="en-US"/>
              </w:rPr>
              <w:t xml:space="preserve">перенесены 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 w:eastAsia="en-US"/>
              </w:rPr>
              <w:t xml:space="preserve">а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ледующий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 w:eastAsia="en-US"/>
              </w:rPr>
              <w:t>од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3.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 w:eastAsia="en-US"/>
              </w:rPr>
              <w:t xml:space="preserve">отельная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сторана  </w:t>
            </w:r>
            <w:r>
              <w:rPr>
                <w:sz w:val="22"/>
                <w:szCs w:val="22"/>
              </w:rPr>
              <w:t xml:space="preserve">требует </w:t>
            </w:r>
            <w:r>
              <w:rPr>
                <w:sz w:val="22"/>
                <w:szCs w:val="22"/>
                <w:lang w:val="en-US" w:eastAsia="en-US"/>
              </w:rPr>
              <w:t>ремонта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4.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тмечаются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истематические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еребои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 w:eastAsia="en-US"/>
              </w:rPr>
              <w:t xml:space="preserve">горячем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одоснабжении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сновных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роизводственных </w:t>
            </w:r>
            <w:r>
              <w:rPr>
                <w:sz w:val="22"/>
                <w:szCs w:val="22"/>
              </w:rPr>
              <w:t xml:space="preserve">цехов.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Крайне неудовлетворительная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Столовая № 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1. Неисправна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 w:eastAsia="en-US"/>
              </w:rPr>
              <w:t xml:space="preserve">олодильная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 w:eastAsia="en-US"/>
              </w:rPr>
              <w:t xml:space="preserve">амера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кладского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 w:eastAsia="en-US"/>
              </w:rPr>
              <w:t>мещения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b w:val="false"/>
                <w:sz w:val="22"/>
                <w:szCs w:val="22"/>
              </w:rPr>
              <w:t>Н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еисправен </w:t>
            </w: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азовый </w:t>
            </w:r>
            <w:r>
              <w:rPr>
                <w:b w:val="false"/>
                <w:sz w:val="22"/>
                <w:szCs w:val="22"/>
              </w:rPr>
              <w:t>т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итан, </w:t>
            </w:r>
            <w:r>
              <w:rPr>
                <w:b w:val="false"/>
                <w:sz w:val="22"/>
                <w:szCs w:val="22"/>
              </w:rPr>
              <w:t>в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вязи </w:t>
            </w:r>
            <w:r>
              <w:rPr>
                <w:b w:val="false"/>
                <w:sz w:val="22"/>
                <w:szCs w:val="22"/>
              </w:rPr>
              <w:t>с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ч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ем </w:t>
            </w:r>
            <w:r>
              <w:rPr>
                <w:b w:val="false"/>
                <w:sz w:val="22"/>
                <w:szCs w:val="22"/>
              </w:rPr>
              <w:t>к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отломоечное </w:t>
            </w:r>
            <w:r>
              <w:rPr>
                <w:b w:val="false"/>
                <w:sz w:val="22"/>
                <w:szCs w:val="22"/>
              </w:rPr>
              <w:t>и п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осудомоечное </w:t>
            </w:r>
            <w:r>
              <w:rPr>
                <w:b w:val="false"/>
                <w:sz w:val="22"/>
                <w:szCs w:val="22"/>
              </w:rPr>
              <w:t>п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омещения </w:t>
            </w:r>
            <w:r>
              <w:rPr>
                <w:b w:val="false"/>
                <w:sz w:val="22"/>
                <w:szCs w:val="22"/>
              </w:rPr>
              <w:t>н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е </w:t>
            </w:r>
            <w:r>
              <w:rPr>
                <w:b w:val="false"/>
                <w:sz w:val="22"/>
                <w:szCs w:val="22"/>
              </w:rPr>
              <w:t>в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сегда </w:t>
            </w:r>
            <w:r>
              <w:rPr>
                <w:b w:val="false"/>
                <w:sz w:val="22"/>
                <w:szCs w:val="22"/>
              </w:rPr>
              <w:t>о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беспечиваются </w:t>
            </w: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орячей </w:t>
            </w:r>
            <w:r>
              <w:rPr>
                <w:b w:val="false"/>
                <w:sz w:val="22"/>
                <w:szCs w:val="22"/>
              </w:rPr>
              <w:t>водой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Не выполнены требования СЭС по плану-заданию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удовлетворительное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. Столовая № 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1.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ентиляционная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истема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го</w:t>
            </w:r>
            <w:r>
              <w:rPr>
                <w:sz w:val="22"/>
                <w:szCs w:val="22"/>
                <w:lang w:val="en-US" w:eastAsia="en-US"/>
              </w:rPr>
              <w:t xml:space="preserve">рячем </w:t>
            </w:r>
            <w:r>
              <w:rPr>
                <w:sz w:val="22"/>
                <w:szCs w:val="22"/>
              </w:rPr>
              <w:t>ц</w:t>
            </w:r>
            <w:r>
              <w:rPr>
                <w:sz w:val="22"/>
                <w:szCs w:val="22"/>
                <w:lang w:val="en-US" w:eastAsia="en-US"/>
              </w:rPr>
              <w:t xml:space="preserve">ехе 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 w:eastAsia="en-US"/>
              </w:rPr>
              <w:t xml:space="preserve">е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аботает,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ерсонал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ткрывает </w:t>
            </w:r>
            <w:r>
              <w:rPr>
                <w:sz w:val="22"/>
                <w:szCs w:val="22"/>
              </w:rPr>
              <w:t>ф</w:t>
            </w:r>
            <w:r>
              <w:rPr>
                <w:sz w:val="22"/>
                <w:szCs w:val="22"/>
                <w:lang w:val="en-US" w:eastAsia="en-US"/>
              </w:rPr>
              <w:t xml:space="preserve">орточки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кна,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 w:eastAsia="en-US"/>
              </w:rPr>
              <w:t xml:space="preserve">связи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 w:eastAsia="en-US"/>
              </w:rPr>
              <w:t xml:space="preserve">ем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en-US" w:eastAsia="en-US"/>
              </w:rPr>
              <w:t xml:space="preserve">том </w:t>
            </w:r>
            <w:r>
              <w:rPr>
                <w:sz w:val="22"/>
                <w:szCs w:val="22"/>
              </w:rPr>
              <w:t>ц</w:t>
            </w:r>
            <w:r>
              <w:rPr>
                <w:sz w:val="22"/>
                <w:szCs w:val="22"/>
                <w:lang w:val="en-US" w:eastAsia="en-US"/>
              </w:rPr>
              <w:t xml:space="preserve">ехе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тмечается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овышенная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 w:eastAsia="en-US"/>
              </w:rPr>
              <w:t xml:space="preserve">аболеваемость </w:t>
            </w:r>
            <w:r>
              <w:rPr>
                <w:sz w:val="22"/>
                <w:szCs w:val="22"/>
              </w:rPr>
              <w:t>ин</w:t>
            </w:r>
            <w:r>
              <w:rPr>
                <w:sz w:val="22"/>
                <w:szCs w:val="22"/>
                <w:lang w:val="en-US" w:eastAsia="en-US"/>
              </w:rPr>
              <w:t xml:space="preserve">фекционно-простудными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 w:eastAsia="en-US"/>
              </w:rPr>
              <w:t xml:space="preserve">аболеваниями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 w:eastAsia="en-US"/>
              </w:rPr>
              <w:t xml:space="preserve">з-за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зкого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ерепада </w:t>
            </w:r>
            <w:r>
              <w:rPr>
                <w:sz w:val="22"/>
                <w:szCs w:val="22"/>
              </w:rPr>
              <w:t>темпе</w:t>
            </w:r>
            <w:r>
              <w:rPr>
                <w:sz w:val="22"/>
                <w:szCs w:val="22"/>
                <w:lang w:val="en-US" w:eastAsia="en-US"/>
              </w:rPr>
              <w:t>ратур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2.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о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сех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роизводственных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омещениях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 w:eastAsia="en-US"/>
              </w:rPr>
              <w:t xml:space="preserve">ехнологическое </w:t>
            </w:r>
            <w:r>
              <w:rPr>
                <w:sz w:val="22"/>
                <w:szCs w:val="22"/>
              </w:rPr>
              <w:t>оборуд</w:t>
            </w:r>
            <w:r>
              <w:rPr>
                <w:sz w:val="22"/>
                <w:szCs w:val="22"/>
                <w:lang w:val="en-US" w:eastAsia="en-US"/>
              </w:rPr>
              <w:t xml:space="preserve">ование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чень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тарое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омещения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 w:eastAsia="en-US"/>
              </w:rPr>
              <w:t xml:space="preserve">ребуют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монта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3. </w:t>
            </w:r>
            <w:r>
              <w:rPr>
                <w:sz w:val="22"/>
                <w:szCs w:val="22"/>
              </w:rPr>
              <w:t xml:space="preserve">Реконструкция </w:t>
            </w:r>
            <w:r>
              <w:rPr>
                <w:sz w:val="22"/>
                <w:szCs w:val="22"/>
                <w:lang w:val="en-US" w:eastAsia="en-US"/>
              </w:rPr>
              <w:t xml:space="preserve">столовой,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ключенная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лан-задание,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 xml:space="preserve">рактически 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 w:eastAsia="en-US"/>
              </w:rPr>
              <w:t xml:space="preserve">е </w:t>
            </w:r>
            <w:r>
              <w:rPr>
                <w:sz w:val="22"/>
                <w:szCs w:val="22"/>
              </w:rPr>
              <w:t xml:space="preserve">начата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4. Сто</w:t>
            </w:r>
            <w:r>
              <w:rPr>
                <w:sz w:val="22"/>
                <w:szCs w:val="22"/>
                <w:lang w:val="en-US" w:eastAsia="en-US"/>
              </w:rPr>
              <w:t xml:space="preserve">ловая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пасна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en-US" w:eastAsia="en-US"/>
              </w:rPr>
              <w:t xml:space="preserve">пидемиологическом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тношении: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о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сех </w:t>
            </w:r>
            <w:r>
              <w:rPr>
                <w:sz w:val="22"/>
                <w:szCs w:val="22"/>
              </w:rPr>
              <w:t>неоднократ</w:t>
            </w:r>
            <w:r>
              <w:rPr>
                <w:sz w:val="22"/>
                <w:szCs w:val="22"/>
                <w:lang w:val="en-US" w:eastAsia="en-US"/>
              </w:rPr>
              <w:t xml:space="preserve">но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зятых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мывах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 w:eastAsia="en-US"/>
              </w:rPr>
              <w:t xml:space="preserve">ухонного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 w:eastAsia="en-US"/>
              </w:rPr>
              <w:t xml:space="preserve">нвентаря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ук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отрудников </w:t>
            </w:r>
            <w:r>
              <w:rPr>
                <w:sz w:val="22"/>
                <w:szCs w:val="22"/>
              </w:rPr>
              <w:t>обнару</w:t>
            </w:r>
            <w:r>
              <w:rPr>
                <w:sz w:val="22"/>
                <w:szCs w:val="22"/>
                <w:lang w:val="en-US" w:eastAsia="en-US"/>
              </w:rPr>
              <w:t xml:space="preserve">живается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 w:eastAsia="en-US"/>
              </w:rPr>
              <w:t xml:space="preserve">ишечная </w:t>
            </w:r>
            <w:r>
              <w:rPr>
                <w:sz w:val="22"/>
                <w:szCs w:val="22"/>
              </w:rPr>
              <w:t>палочка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йне неудовлетворительна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.  Магазин № 3,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Не выполняются планы по улучшению санитарно-технического состояния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 Дренажные работы не проведены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3. Тепловые завесы не оборудованы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 Неисправно холодильное оборудование в молочном и гастрономическом отделах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 до 10% продавцов в магазине не прошли медицинский осмотр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йне неудовлетворительное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. Универсам № 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Не выполняются планы-задания по улучшению санитарно-технического состояния объекта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 Не работают устройства по механизации транспортировки продуктов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3. Здание требует капитального ремонта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 Отсутствуют тепловые завесы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 Высокая заболеваемость персонала инфекционно-простудными заболеваниям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йне неудовлетворительна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7. Столовая коксохимического завод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.Установлено снижение фактической калорийности рациона 1074 ккал в среднем при лабораторных исследованиях против 1430 ккал в среднем- по меню раскладке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 w:val="false"/>
                <w:sz w:val="22"/>
                <w:szCs w:val="22"/>
              </w:rPr>
              <w:t>Изучение химического рациона показало резкое заниженное фактическое содержание жира против содержания белков и углеводов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удовлетворительна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. Санаторий-профилакторий станкостроительного завод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ы серьезные отклонения в химическом составе рациона: содержание белка занижено на 46г., содержание жира завышено на 16г., углеводов на 16 г. Таким образом организация питания не соответствует физиолого-гигиеническим рекомендациям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удовлетворительна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9. Школы-интернаты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У  осмотренных детей выявлена  задержка физиче</w:t>
              <w:softHyphen/>
              <w:t>ского развития. Выявлена связь задержки роста с не</w:t>
              <w:softHyphen/>
              <w:t>полноценным питанием.</w:t>
            </w:r>
          </w:p>
          <w:p>
            <w:pPr>
              <w:pStyle w:val="TextBodyIndent"/>
              <w:spacing w:lineRule="exact" w:line="280" w:before="0" w:after="120"/>
              <w:ind w:left="0" w:firstLine="7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Неудовлетворительная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 Столовые №№ 7,9, 12, 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 вносит недостаточный вклад в суточный  рацион питания учащихся (около 50%)</w:t>
            </w:r>
          </w:p>
          <w:p>
            <w:pPr>
              <w:pStyle w:val="Normal"/>
              <w:widowControl w:val="false"/>
              <w:spacing w:lineRule="exact" w:line="280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Неудовлетворительна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 Производство «Пласт-паст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олько случаев подстрой профессиональной интоксикации четыреххлористым углеродом (использующегося в качестве растворителя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йне неудовлетворительн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Cs w:val="false"/>
          <w:sz w:val="24"/>
          <w:szCs w:val="22"/>
        </w:rPr>
        <w:t>План мероприятий и основные направления оперативной активности, необходимые для улучшения санитарно-эпидемиологического благополучия в г. Павловске и улучшения работы санитарных врачей отделения гигиены питания ЦСЭН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3622"/>
        <w:gridCol w:w="3649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 w:val="false"/>
                <w:sz w:val="22"/>
                <w:szCs w:val="22"/>
              </w:rPr>
              <w:t>Объекты с неудовлетворительной и крайне неудовлетворительной оценко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 w:val="false"/>
                <w:sz w:val="22"/>
                <w:szCs w:val="22"/>
              </w:rPr>
              <w:t>Направления  деятельности отделения питан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РОПРИЯТИЯ</w:t>
            </w:r>
          </w:p>
          <w:p>
            <w:pPr>
              <w:pStyle w:val="TextBody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рганизационно-аналитическая деятельност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 Укомплектовать штаты помощников врачей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 Провести мероприятия по повышению квалификации врачей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структивная деятельност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Разработка целевой программы для снижения уровня ОКИ в г. Павловске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 Разработка программы по снижению заболеваемости сальмонеллёзами в городе.</w:t>
            </w:r>
          </w:p>
        </w:tc>
      </w:tr>
      <w:tr>
        <w:trPr>
          <w:trHeight w:val="367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хнологическая деятельност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Контроль за строящимися объектами торговли и питания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 Контроль за выполнением планов-заданий на объектах торговли и общественного питания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3. Усилить контроль за технологическим процессом при производстве, транспортировки и хранении готовой продукции, как на производстве так и торговой сети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 Принять меры по гигиеническому обучению и воспитанию сотрудников предприятий торговли и общественного питания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С</w:t>
            </w:r>
            <w:r>
              <w:rPr>
                <w:b w:val="false"/>
                <w:sz w:val="22"/>
                <w:szCs w:val="22"/>
              </w:rPr>
              <w:t>троящийся магазин-кулинария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хнологический вид деятельн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ведение планового и внепланового контроля за строительством, проведение экспертизы объекта. Требовать приведения объекта в соответствии с требованиями ГОСТа и СанПиН. При неисполнении требований: составить протокол о санитарном нарушении, вынести постановление о наложении штрафа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Ресторан «Восток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хнологический вид деятельн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оведение планового и внепланового контроля, контроль  за сроками  капитального ремонта, приведение предприятия к требованиям ГОСТа и СанПиН,  привлечение к ответственности при несоблюдении санитарных правил и норм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Столовая № 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хнологический вид деятельн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оведение планового и внепланового контроля, требовать устранить неисправности оборудования, приведение предприятия к требованиям ГОСТа и СанПиНа, контроль за медицинским обследованием сотрудников, требования выполнения полученных предписаний СЭС,  привлечение к ответственности при несоблюдении санитарных правил и норм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.Столовая № 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хнологический вид деятельн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иостановить деятельность предприятия до устранения всех выявленных нарушений санитарных правил и норм. Контроль за выполнением ремонта и заменой оборудования, контроль за медицинским обследованием сотрудников. Плановый и внеплановый контроль за предприятием, привлечение к ответственности при несоблюдении санитарных правил и норм. </w:t>
            </w:r>
          </w:p>
        </w:tc>
      </w:tr>
      <w:tr>
        <w:trPr>
          <w:trHeight w:val="259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5. Магазины № 3,5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хнологический вид деятельн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иостановка работы объектов до ликвидации всех выявленных нарушений: выполнение планов по улучшению санитарно-технического состояния, проведение дренажных работ, оборудование тепловых завес, замена оборудования, контроль за прохождением мед. осмотра продавцами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оведение планового и внепланового контроля, привлечение к ответственности при несоблюдении санитарных правил и норм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6.Универсам № 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хнологический вид деятельн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нтроль за выполнениям плана-задания. Требования о замене неисправного оборудования, организации тепловых завес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оведение планового и внепланового контроля, привлечение к ответственности при несоблюдении санитарных правил и норм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7.Столовая коксохимического зав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структивная деятельность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хнологический вид деятельн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Разработка рационов с повышенным каллоражем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оведение планового и внепланового контроля, привлечение к ответственности при несоблюдении санитарных правил и норм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 Санаторий-профилакторий станкостроительного зав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нструктивный вид деятельности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хнологический вид деятельн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зработка меню-раскладок наиболее отвечающих  физиологическим потребностям организма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оведение планового и внепланового контроля, привлечение к ответственности при несоблюдении санитарных правил и норм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9. Школы-интернаты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нструктивный вид деятельн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Разработка более отвечающего физиологическим потребностям рациона питания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 Столовые №№ 7,9, 12, 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нструктивный вид деятельн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зработка более отвечающего физиологическим потребностям рациона питания школьников</w:t>
            </w:r>
          </w:p>
        </w:tc>
      </w:tr>
      <w:tr>
        <w:trPr>
          <w:trHeight w:val="148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. Производство «Пласт-пасс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хнологический вид деятельн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оведение планового и внепланового контроля, привлечение к ответственности при несоблюдении санитарных правил и норм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26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9:17:00Z</dcterms:created>
  <dc:creator>Ромик</dc:creator>
  <dc:description/>
  <dc:language>en-US</dc:language>
  <cp:lastModifiedBy>benzom</cp:lastModifiedBy>
  <cp:lastPrinted>2004-09-23T19:46:00Z</cp:lastPrinted>
  <dcterms:modified xsi:type="dcterms:W3CDTF">2005-03-09T09:23:00Z</dcterms:modified>
  <cp:revision>12</cp:revision>
  <dc:subject/>
  <dc:title>Город Павловск Н-ской области территориально разделен на 7 микрорайонов с населением 100 000 жителей</dc:title>
</cp:coreProperties>
</file>