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Шум как гигиеническая проблем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Шум представляет собой механические колебания упругой среды.</w:t>
      </w:r>
    </w:p>
    <w:p>
      <w:pPr>
        <w:pStyle w:val="Normal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122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9552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=340м/с</w:t>
            </w:r>
          </w:p>
          <w:p>
            <w:pPr>
              <w:pStyle w:val="Normal"/>
              <w:jc w:val="center"/>
              <w:rPr/>
            </w:pPr>
            <w:r>
              <w:rPr/>
              <w:t>λ=с/</w:t>
            </w:r>
            <w:r>
              <w:rPr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мплитуда колебаний обуславливает громкость.</w:t>
      </w:r>
    </w:p>
    <w:p>
      <w:pPr>
        <w:pStyle w:val="Normal"/>
        <w:ind w:firstLine="720"/>
        <w:rPr/>
      </w:pPr>
      <w:r>
        <w:rPr/>
        <w:t>2*10</w:t>
      </w:r>
      <w:r>
        <w:rPr>
          <w:vertAlign w:val="superscript"/>
        </w:rPr>
        <w:t>4</w:t>
      </w:r>
      <w:r>
        <w:rPr/>
        <w:t xml:space="preserve"> Па (Н/м</w:t>
      </w:r>
      <w:r>
        <w:rPr>
          <w:vertAlign w:val="superscript"/>
        </w:rPr>
        <w:t>2</w:t>
      </w:r>
      <w:r>
        <w:rPr/>
        <w:t>) – порог болевого ощущения</w:t>
      </w:r>
    </w:p>
    <w:p>
      <w:pPr>
        <w:pStyle w:val="Normal"/>
        <w:ind w:firstLine="720"/>
        <w:rPr/>
      </w:pPr>
      <w:r>
        <w:rPr/>
        <w:t>2*10</w:t>
      </w:r>
      <w:r>
        <w:rPr>
          <w:vertAlign w:val="superscript"/>
        </w:rPr>
        <w:t>-5</w:t>
      </w:r>
      <w:r>
        <w:rPr/>
        <w:t xml:space="preserve"> Па (Н/м</w:t>
      </w:r>
      <w:r>
        <w:rPr>
          <w:vertAlign w:val="superscript"/>
        </w:rPr>
        <w:t>2</w:t>
      </w:r>
      <w:r>
        <w:rPr/>
        <w:t>) – Порог восприятия колебаний звукового давления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Громкость равна </w:t>
      </w:r>
      <w:r>
        <w:rPr>
          <w:lang w:val="en-US"/>
        </w:rPr>
        <w:t>L</w:t>
      </w:r>
      <w:r>
        <w:rPr/>
        <w:t>=20</w:t>
      </w:r>
      <w:r>
        <w:rPr>
          <w:lang w:val="en-US"/>
        </w:rPr>
        <w:t>lgP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, где Р – уровень звукового давления в данной точке, Р</w:t>
      </w:r>
      <w:r>
        <w:rPr>
          <w:vertAlign w:val="subscript"/>
        </w:rPr>
        <w:t>0</w:t>
      </w:r>
      <w:r>
        <w:rPr/>
        <w:t xml:space="preserve"> – порог восприятия колебаний звукового давл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мерная громкость некоторых звук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б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ий автомобильный сигнал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щая машинк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средней громкост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о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ктава – полоса частот, граничные значения которой относятся как два к одному. Октавная полоса состоит из девяти октав. Среднегеометрическая частота октавы находится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, </w:t>
      </w:r>
    </w:p>
    <w:p>
      <w:pPr>
        <w:pStyle w:val="Normal"/>
        <w:ind w:firstLine="720"/>
        <w:jc w:val="center"/>
        <w:rPr/>
      </w:pPr>
      <w:r>
        <w:rPr/>
        <w:t>где ƒ</w:t>
      </w:r>
      <w:r>
        <w:rPr>
          <w:vertAlign w:val="subscript"/>
        </w:rPr>
        <w:t>1</w:t>
      </w:r>
      <w:r>
        <w:rPr/>
        <w:t xml:space="preserve"> и ƒ</w:t>
      </w:r>
      <w:r>
        <w:rPr>
          <w:vertAlign w:val="subscript"/>
        </w:rPr>
        <w:t>2</w:t>
      </w:r>
      <w:r>
        <w:rPr/>
        <w:t xml:space="preserve"> – граничные частоты октавы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Классификация шум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классификаци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видности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ь передач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здушны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уктурный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спектр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Широкополосные (</w:t>
            </w:r>
            <w:r>
              <w:rPr>
                <w:lang w:val="en-US"/>
              </w:rPr>
              <w:t>&gt;</w:t>
            </w:r>
            <w:r>
              <w:rPr/>
              <w:t xml:space="preserve"> 1 октавы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Тональные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альный состав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изкочастотные (ƒ</w:t>
            </w:r>
            <w:r>
              <w:rPr>
                <w:lang w:val="en-US"/>
              </w:rPr>
              <w:t xml:space="preserve"> &lt; 300 </w:t>
            </w:r>
            <w:r>
              <w:rPr/>
              <w:t>Гц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нечастотные (ƒ=300 – 800 Гц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ысокочастотные (ƒ</w:t>
            </w:r>
            <w:r>
              <w:rPr>
                <w:lang w:val="en-US"/>
              </w:rPr>
              <w:t xml:space="preserve"> &gt; 800</w:t>
            </w:r>
            <w:r>
              <w:rPr/>
              <w:t xml:space="preserve"> Гц)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должительности воздейств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стоянные (за время наблюдения уровень звука не изменяется более, чем на 5 дБ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епостоянные (колеблющиеся, импульсные, прерывистые)</w:t>
            </w:r>
          </w:p>
        </w:tc>
      </w:tr>
      <w:tr>
        <w:trPr>
          <w:cantSplit w:val="true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очнику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Транспортны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ind w:left="714" w:hanging="357"/>
              <w:jc w:val="both"/>
              <w:rPr/>
            </w:pPr>
            <w:r>
              <w:rPr/>
              <w:t>Квартирный (дети, музыка, встроенные магазины, сан-тех. оборудование (вспомним Набокова)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ind w:left="714" w:hanging="357"/>
              <w:jc w:val="both"/>
              <w:rPr/>
            </w:pPr>
            <w:r>
              <w:rPr/>
              <w:t>Промышленные предприят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лияние шума на организм человек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Согласно некоторым исследованиям в 10 случаях из ста причиной преждевременного старения является шум. Продолжительность жизни в городах (согласно тем же исследованиям) по сравнению с сельской местностью ниже на 10-12 л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игиеническое нормирование ш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В основном шум воздействует на ЦНС и через ЦНС, поэтому, в связи с особенностями организации человеческого мозга, многие его функции на животных изучать нельзя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3784"/>
      </w:tblGrid>
      <w:tr>
        <w:trPr/>
        <w:tc>
          <w:tcPr>
            <w:tcW w:w="10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ая схема организации физиолого-гигиенического изучения влияния городского и жилищно-бытового шума на здоровье челове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турные иссле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исследова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иментальные исследования на биологических моде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населения о беспокоящем действии шума по специальной анкете или анализ жало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ие, гематологические, биохимические и другие объективные метод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а лабораторных животных в условиях острого и хронического экспери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тесты на внимание и умственную работоспособ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функционального состояния различных органов и систе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одолжительности и глубины с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стояния здоровья отдельных коллективов клиническими методами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стояния заболеваемости населения статистическими методами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ажное значение в исследованиях имеет возраст человека. Учитываются не только уровни воздействующего шума, но и возраст исследуемых.</w:t>
      </w:r>
    </w:p>
    <w:p>
      <w:pPr>
        <w:pStyle w:val="Normal"/>
        <w:ind w:firstLine="720"/>
        <w:jc w:val="both"/>
        <w:rPr/>
      </w:pPr>
      <w:r>
        <w:rPr/>
        <w:t>Поскольку исследуемых факторов много, так же много оказывается и установленных П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Основные принципы регламентации шума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Медико-биологическим основанием для нормирования уровней шума служит проведение разносторонних лабораторных и натурных исследований в естественных условиях влияния шума на различные возрастно-половые и профессиональные группы населения. При этом учитываются:</w:t>
      </w:r>
    </w:p>
    <w:p>
      <w:pPr>
        <w:pStyle w:val="Normal"/>
        <w:ind w:firstLine="720"/>
        <w:jc w:val="both"/>
        <w:rPr/>
      </w:pPr>
      <w:r>
        <w:rPr/>
        <w:t>а) Основные функциональные процессы, свойственные определённому роду деятельности</w:t>
      </w:r>
    </w:p>
    <w:p>
      <w:pPr>
        <w:pStyle w:val="Normal"/>
        <w:ind w:firstLine="720"/>
        <w:jc w:val="both"/>
        <w:rPr/>
      </w:pPr>
      <w:r>
        <w:rPr/>
        <w:t>б) Характер шума (широкополосный/тональный, импульсный)</w:t>
      </w:r>
    </w:p>
    <w:p>
      <w:pPr>
        <w:pStyle w:val="Normal"/>
        <w:ind w:firstLine="720"/>
        <w:jc w:val="both"/>
        <w:rPr/>
      </w:pPr>
      <w:r>
        <w:rPr/>
        <w:t>в) Время суто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, для постоянного шума нормируемыми параметрами являются уровни звукового давления в децибелах в октавных полосах частот со среднегеометрическими частотами от 31,5 до 8000 Гц и уровни звука (дБА). Для непостоянного шума нормируются эквивалентные по энергии уровни звука (</w:t>
      </w:r>
      <w:r>
        <w:rPr>
          <w:lang w:val="en-US"/>
        </w:rPr>
        <w:t>L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экв.</w:t>
      </w:r>
      <w:r>
        <w:rPr/>
        <w:t>, дБА) и максимальные уровни звука (</w:t>
      </w:r>
      <w:r>
        <w:rPr>
          <w:lang w:val="en-US"/>
        </w:rPr>
        <w:t>L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макс.</w:t>
      </w:r>
      <w:r>
        <w:rPr/>
        <w:t>, дБА) – частотную характеристику изучить практически невозможно.</w:t>
      </w:r>
    </w:p>
    <w:p>
      <w:pPr>
        <w:pStyle w:val="Normal"/>
        <w:ind w:firstLine="720"/>
        <w:jc w:val="both"/>
        <w:rPr/>
      </w:pPr>
      <w:r>
        <w:rPr/>
        <w:t>Чем больше уровень шума, тем сильнее его неблагоприятное действие на человека. Допустимым считается такой уровень звука, при длительном действии которого на человека не происходит отрицательных изменений в функциях наиболее чувствительных к шуму систем и в эмоциональном состоянии и субъективном самочувствии.</w:t>
      </w:r>
    </w:p>
    <w:p>
      <w:pPr>
        <w:pStyle w:val="Normal"/>
        <w:ind w:firstLine="720"/>
        <w:jc w:val="both"/>
        <w:rPr/>
      </w:pPr>
      <w:r>
        <w:rPr/>
        <w:t>Шум на рабочих местах, в помещениях жилых и общественных зданий, на территории жилой застройки нормируется СанПиН 2.2.4/2.1.8.562-9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роприятия по борьбе с городским (транспортным) шумо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сточнике шума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 Инженерно-техническ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Уменьшение шумности транспортных средств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/>
            </w:pPr>
            <w:r>
              <w:rPr/>
              <w:t>эффективное глушение впуска и выпуска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/>
            </w:pPr>
            <w:r>
              <w:rPr/>
              <w:t>усовершенствование рессоров и подвески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/>
            </w:pPr>
            <w:r>
              <w:rPr/>
              <w:t>амортизация колёсного обода от диска (рельсовый транспорт, особенно трамваи)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/>
            </w:pPr>
            <w:r>
              <w:rPr/>
              <w:t>использование противошумных паст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/>
            </w:pPr>
            <w:r>
              <w:rPr/>
              <w:t>улучшение крепления арматуры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jc w:val="both"/>
              <w:rPr/>
            </w:pPr>
            <w:r>
              <w:rPr/>
              <w:t>применение нешумных рисунков протектор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Поддержание в надлежащем состоянии дорожного и путевого хозяйства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/>
            </w:pPr>
            <w:r>
              <w:rPr/>
              <w:t>мягкое покрытие дорог (чаще асфальтовое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/>
            </w:pPr>
            <w:r>
              <w:rPr/>
              <w:t>Предотвращение волнообразного износа рельсов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/>
            </w:pPr>
            <w:r>
              <w:rPr/>
              <w:t>установка бесстыковых рельс и резиновых прокладок между рельсами и шпалам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Создание малошум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Организационно-административны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Законодательны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дзор за тех. состоянием транспортных средст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егламентация движения транспортных средств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 времен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 состав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 направлению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циональная организация движен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«земная волна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апрет подачи звуковых сигналов в нас. пунктах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ути распространения шума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>=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4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5</w:t>
            </w:r>
            <w:r>
              <w:rPr/>
              <w:t xml:space="preserve">, где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– громкость в источнике шума, А1 – поглощение молекулами воздуха, А2 – сферич. распространение, А3 – поглощение и рассеивание поверхностью земли, А4 – то же зелёными насаждениями, А5 – то же за счёт экранирования.</w:t>
            </w:r>
          </w:p>
          <w:p>
            <w:pPr>
              <w:pStyle w:val="Normal"/>
              <w:jc w:val="both"/>
              <w:rPr/>
            </w:pPr>
            <w:r>
              <w:rPr/>
              <w:t>Источники шума могут быть точечными, линейными и импульс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ижение за счёт сферич. распростране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=</w:t>
            </w:r>
            <w:r>
              <w:rPr>
                <w:lang w:val="en-US"/>
              </w:rPr>
              <w:t>W</w:t>
            </w:r>
            <w:r>
              <w:rPr/>
              <w:t>/4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J</w:t>
            </w:r>
            <w:r>
              <w:rPr/>
              <w:t xml:space="preserve"> – уровень шума на ед. площади, а </w:t>
            </w:r>
            <w:r>
              <w:rPr>
                <w:lang w:val="en-US"/>
              </w:rPr>
              <w:t>W</w:t>
            </w:r>
            <w:r>
              <w:rPr/>
              <w:t>- мощность источ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вень шума закономерно снижается при увеличении расстояния. Так при удвоении расстояния уровень шума снижается для:</w:t>
            </w:r>
          </w:p>
          <w:p>
            <w:pPr>
              <w:pStyle w:val="Normal"/>
              <w:jc w:val="both"/>
              <w:rPr/>
            </w:pPr>
            <w:r>
              <w:rPr/>
              <w:t>- точечных источников на 6 дБ</w:t>
            </w:r>
          </w:p>
          <w:p>
            <w:pPr>
              <w:pStyle w:val="Normal"/>
              <w:jc w:val="both"/>
              <w:rPr/>
            </w:pPr>
            <w:r>
              <w:rPr/>
              <w:t>- для линейных на 3 дБ</w:t>
            </w:r>
          </w:p>
          <w:p>
            <w:pPr>
              <w:pStyle w:val="Normal"/>
              <w:jc w:val="both"/>
              <w:rPr/>
            </w:pPr>
            <w:r>
              <w:rPr/>
              <w:t>- для прерывистых на 4,5 д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защиты от шума играет роль характер посадок, порода деревьев, входящих в зел. насаждения, время года, высота и возраст деревьев, ширина посадок, частота шума, характер источника (для защиты от прерывистых источников непригодн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ачестве экранов используются нежилые здания.</w:t>
            </w:r>
          </w:p>
          <w:p>
            <w:pPr>
              <w:pStyle w:val="Normal"/>
              <w:jc w:val="both"/>
              <w:rPr/>
            </w:pPr>
            <w:r>
              <w:rPr/>
              <w:t>Для защиты от шума должно быть проведено зонирование территории нас. пункта с выделением зоны внешнего транспорта и максимально изолированной от неё селитебной зоны.</w:t>
            </w:r>
          </w:p>
          <w:p>
            <w:pPr>
              <w:pStyle w:val="Normal"/>
              <w:jc w:val="both"/>
              <w:rPr/>
            </w:pPr>
            <w:r>
              <w:rPr/>
              <w:t>По возможности осуществляется вывод транспорта за пределы нас. мест путём создания кольцевых и объездных путей. Используют особенности рельефа местности.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 проектируется застройка селитебной зоны.</w:t>
            </w:r>
          </w:p>
          <w:p>
            <w:pPr>
              <w:pStyle w:val="Normal"/>
              <w:jc w:val="both"/>
              <w:rPr/>
            </w:pPr>
            <w:r>
              <w:rPr/>
              <w:t>Организуются пространственные разрывы между источниками шума и защищаемыми объекта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щищаемом объект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циональная внутренняя планировка объект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риентация на источник шума окон нежилых помещений и глухих фаса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онструктивно-строительные мероприят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лучшение звукоизоляци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05:00Z</dcterms:created>
  <dc:creator>Макс</dc:creator>
  <dc:description/>
  <dc:language>en-US</dc:language>
  <cp:lastModifiedBy>Макс</cp:lastModifiedBy>
  <dcterms:modified xsi:type="dcterms:W3CDTF">2004-12-15T00:13:00Z</dcterms:modified>
  <cp:revision>1</cp:revision>
  <dc:subject/>
  <dc:title>Шум как гигиеническая проблема</dc:title>
</cp:coreProperties>
</file>