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а медицинская академии имени И.М. Сече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коммунальной гигие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Гигиеническое значение почвы населённых мест. Санитарная охрана поч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Выполнил ст. </w:t>
      </w:r>
      <w:r>
        <w:rPr>
          <w:lang w:val="en-US"/>
        </w:rPr>
        <w:t>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4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гиеническое значение почвы населённых ме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чва – верхний слой земной коры, видоизменённый почвообразующими факт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оры почвообразования (по В.В. Докучаеву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теринская порода (первоначальный материальный субстрат, на котором образуется почва, приобретая свойство плодород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зраст страны (Страна+территория, на которой развивалась почва) – сколько лет развивалась почв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льеф местност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имат (в южных районах образование почвы происходит активнее, т.к. почва – теплолюбивый биоценоз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чвенный биоценоз (отмирающие организмы служат питанием для детритпоглощающих микроорганизмов. Почва захоранивает животных, человека и его отходы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тропогенный фактор – ядохимикаты, пестициды, разрушающие плодородие почвы.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600"/>
      </w:tblGrid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элементы территор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 от общей площ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тенция гигиенис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 с полосами отч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х угод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ре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, тундра, многолетняя мерз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тенция экологов и д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ияние почвы на здоровье и условия жизни челове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ва: факторы среды об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мические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льминтолог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кробиологическ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/>
              <w:t>питьевая в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тительные продукты пита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тмосферный возду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Человек</w:t>
            </w:r>
          </w:p>
        </w:tc>
      </w:tr>
      <w:tr>
        <w:trPr>
          <w:trHeight w:val="43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зн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жизни</w:t>
            </w:r>
          </w:p>
        </w:tc>
      </w:tr>
      <w:tr>
        <w:trPr>
          <w:trHeight w:val="217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икроэлементозы (реализация через продукты питания или воду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итратная метгемоглобинемия (допустимой содержание нитратов в продуктах питания 0,005 – 0,05 мг/кг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пухоли (нитрозамины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ельминтозы (аскариды, шистосомы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альмонеллёзы, шигеллёз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олбня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нгаляционные отравления (метан, ядохимикаты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менение органолептических свойств вод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менение питательной ценности продуктов растениеводства</w:t>
            </w:r>
          </w:p>
        </w:tc>
      </w:tr>
    </w:tbl>
    <w:p>
      <w:pPr>
        <w:pStyle w:val="Normal"/>
        <w:jc w:val="both"/>
        <w:rPr/>
      </w:pPr>
      <w:r>
        <w:rPr/>
        <w:t>Загрязнение почвы предполагает присутствие вещества в ненадлежащем количестве и/или в ненадлежащем месте и/или в ненадлежащее время (ВОЗ, 70-е годы 20-го век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игиенические критерии загрязнения почв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чва считается загрязнённой, если она способна оказать неблагоприятное действие на состояние или условия жизни населения через контактирующие с ней элементы среды обитания (воду, атмосферный воздух, продукты пита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источники загрязнения почв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рнодобывающая промышленность (породоотвалы, хвостохранилищ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пловая энергетика (золоотвалы, зола уноса, кислотные дожд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рабатывающая промышленность – чёрная и цветная металлургия (оксиды металлов, «кислотные дожди», твёрдые промышленные отход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льское хозяйство (пестициды, азотистые удобрения, фтор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родское хозяйство (твёрдые бытовые отходы, осадки очистных сооруж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емный транспорт (свинец, хром, бензпирен, резиновая пы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итарная охрана почвы населённых ме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пределение СОП: комплекс мероприятий, имеющих целью предупреждение таких изменений состава и свойств почвы, которые могут оказать вредное влияние на здоровье и условия жизни населения.</w:t>
      </w:r>
    </w:p>
    <w:p>
      <w:pPr>
        <w:pStyle w:val="Normal"/>
        <w:ind w:firstLine="720"/>
        <w:jc w:val="both"/>
        <w:rPr/>
      </w:pPr>
      <w:r>
        <w:rPr/>
        <w:t>Нормирование факторов осуществляется по результатам санитарно-токсикологических экспериментов на животных.</w:t>
      </w:r>
    </w:p>
    <w:p>
      <w:pPr>
        <w:pStyle w:val="Normal"/>
        <w:ind w:firstLine="720"/>
        <w:jc w:val="both"/>
        <w:rPr/>
      </w:pPr>
      <w:r>
        <w:rPr/>
        <w:t>Почва оказывает опосредованное влияние на здоровье человека, поэтому проводятся исследования по изучению проникновения веществ из почвы в растения, атмосферный воздух, воду. Для определения миграции вещества в воздух проводят т.н. химические эксперименты, в воду – гидрогеологические, в продукты растениеводства – агротехнические. Предел допустимой миграции веществ соответствует их ПДК в данных элементах сре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казатели вредности химических веществ в почв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локационный (фитоаккумуляционный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грационный, водны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грационный, воздушны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есанитарный (вещество – почва – нарушение самоочи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олептический и токсикологический показатели не учиты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слокационный – количество вещества, которое вносится в почву, накапливается в культивируемых растениях, в концентрациях, превышающих ПД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ДК экзогенного химического вещества в почве – максимальная концентрация (в мг/кг абсолютно сухой почвы), при которой опосредованно при любых путях его миграции по экологическим цепочкам гарантируется отсутствие прямого или косвенного отрицательного влияния на здоровье человека, его потомства и санитарные условия жизни.</w:t>
      </w:r>
    </w:p>
    <w:p>
      <w:pPr>
        <w:pStyle w:val="Normal"/>
        <w:ind w:firstLine="720"/>
        <w:jc w:val="both"/>
        <w:rPr/>
      </w:pPr>
      <w:r>
        <w:rPr/>
        <w:t>Элементами нормирования являются экзогенные вещества, внесённые в почв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нитарные показатели почвы посел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о-химическ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нитарное число (число Хлебникова): отношение окисленного азота к органическим формам азота в почв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иада азота 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 в мг/кг., характеризующая давность загрязнения и ход процессов самоочищ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лориды – поступают с мочой и являются показателем антропогенного загрязн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держание в почвенном воздухе С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, СН</w:t>
      </w:r>
      <w:r>
        <w:rPr>
          <w:vertAlign w:val="subscript"/>
        </w:rPr>
        <w:t>4</w:t>
      </w:r>
      <w:r>
        <w:rPr/>
        <w:t>, О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о бактериологическ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-индекс (индекс ЛП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фрингенс-индек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о-гельминтологическ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держание жизнеспособных яиц гельминтов (шт/кг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о-энтомологическ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держание личинок и куколок мух (шт/0,25 м</w:t>
      </w:r>
      <w:r>
        <w:rPr>
          <w:vertAlign w:val="superscript"/>
        </w:rPr>
        <w:t>2</w:t>
      </w:r>
      <w:r>
        <w:rPr/>
        <w:t xml:space="preserve"> поверх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этим критериям почва может быть оценена как чистая, умеренно загрязнённая или гряз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ления санитарной охраны почв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ая охрана почвы с/х-угод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ая охрана почвы территорий посел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ая охрана почвы в местах обезвреживания бытовых и промышленных отх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нитарная охрана почвы в процессе рекультивации земель (восстановления плодородия после использования в хозяйственной деятель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становление региональных нормативов суммарного внесения всех ядохимикатов, исходя из того, какие культуры выращиваются, с учётом токсичности и ПДК химик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3:53:00Z</dcterms:created>
  <dc:creator>Макс</dc:creator>
  <dc:description/>
  <dc:language>en-US</dc:language>
  <cp:lastModifiedBy>benzom</cp:lastModifiedBy>
  <dcterms:modified xsi:type="dcterms:W3CDTF">2005-03-09T09:20:00Z</dcterms:modified>
  <cp:revision>8</cp:revision>
  <dc:subject/>
  <dc:title>Гигиеническое значение почвы населённых мест</dc:title>
</cp:coreProperties>
</file>