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а медицинская академии имени И.М. Сечен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коммунальной гигие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Гигиенические проблемы лечебно-профилактических учрежд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 xml:space="preserve">Выполнил ст. </w:t>
      </w:r>
      <w:r>
        <w:rPr>
          <w:lang w:val="en-US"/>
        </w:rPr>
        <w:t>mmarefer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4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игиенические проблемы ЛП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собенности проблемы ЛПУ, её специфика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сновные факторы внутрибольничной среды. Их оценка и гигиенические требования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сновные мероприятия, направленные на оптимизацию факторов внутрибольничной среды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Гигиенические особенности специализированных отделений больниц (акушерский стационар, операционные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задачи гигиенистов в ЛП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оздание благоприятных условий пребывания больных в ЛПУ и для персонала для выполнения его обязанностей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Гигиеническими и противоэпидемическими мерами предотвратить возникновение и распространение внутрибольничных инфе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ецифика гигиенических проблем ЛП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ингент населения, обращающийся за помощью в ЛП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ная чувствительность к действию факторов окружающей сред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иженная резистентность к действию болезнетворных агент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ённый психологический статус (оторванность от семьи, работы, привычного распорядка дн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обенности больничной среды, источников, её формирующих, источников загрязнения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дуцируется в результате работы лечебного и диагностического оборудования, применения дезинфицирующих и лекарственных средств, жизнедеятельности организмов. Помещения с особым характером работы – особенности нормир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охраны труда работников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бота с лекарственными препаратам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бота с дезинфектантам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ысокая физическая нагрузк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Эмоциональная нагрузк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злуч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блемы, связанные с внутрибольничными инфекциями (неспецифическая профилактика с помощью гигиенических приёмов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анная область гигиены вынесена в особый раздел – Больничная гигие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нутрибольничные инфекции – все клинически распознанные инфекционные заболевания, возникающие у больного в результате обращения за медицинской помощью, а также все случаи заболевания персонала ЛПУ, возникающие в результате его профессиональной деятельности (определение ВОЗ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мире 5-7% от обращаемости</w:t>
      </w:r>
    </w:p>
    <w:p>
      <w:pPr>
        <w:pStyle w:val="Normal"/>
        <w:ind w:firstLine="720"/>
        <w:jc w:val="both"/>
        <w:rPr/>
      </w:pPr>
      <w:r>
        <w:rPr/>
        <w:t>В России 6-8%</w:t>
      </w:r>
    </w:p>
    <w:p>
      <w:pPr>
        <w:pStyle w:val="Normal"/>
        <w:ind w:firstLine="720"/>
        <w:jc w:val="both"/>
        <w:rPr/>
      </w:pPr>
      <w:r>
        <w:rPr/>
        <w:t>Частота возникновения внутрибольничных инфекций зависит от специфики ЛПУ, наибольшая в хирургических стационарах и учреждениях по родовспоможению.</w:t>
      </w:r>
    </w:p>
    <w:p>
      <w:pPr>
        <w:pStyle w:val="Normal"/>
        <w:ind w:firstLine="720"/>
        <w:jc w:val="both"/>
        <w:rPr/>
      </w:pPr>
      <w:r>
        <w:rPr/>
        <w:t>Присоединение внутрибольничных инфекций утяжеляет состояние больных и увеличивает срок госпитализации в среднем с 16-ти до 36-ти дней. Повышается вероятность развития осложнений и летального исхода (с 4% до 23% в хирургических отделениях, с 10% до 33% в акушерских стационарах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утрибольничные инфекции по частоте встречаемости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Воздушно-капельные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Стрептококковые и стафилококковые инфекции – гнойные осложнения операционных ран, септические заболевания родильниц и новорождённых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Кишечные инфекции (разнообразные возбудител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настоящее время ведущую роль в возникновении внутрибольничных инфекций играют условно-патогенные микроорганизмы и микроорганизмы-оппортунис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сновные факторы, способствующие возникновению внутрибольничных инфекц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Возникновение внутри больниц полирезистентных к антимикробным препаратам штаммов условно-патогенных микроорганизмов, отличающихся высокой вирулентностью и повышенной устойчивостью к факторам внешней среды, в том числ6е к дезинфицирующим средств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Широкое использование иммунодепресса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Нарушение санитарного и санитарно-противоэпидемического режима в стационарах, особенно повышение этаж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емографические сдвиги с тенденцией к преобладанию пожилого населения и увеличение численности контингентов риска (хронические больные, недоношенные дети, больные после травматичных оперативных вмешательств, лица с иммунодефицитом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иагностические и лечебные манипуля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Особенности внутрибольничного контингента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стоянная сменяемость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руглосуточный контакт и контакты через лечебно-диагностическую аппаратур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оры внутрибольничной среды и их влияние на организм больного челове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акторы внутрибольничной среды являются частью лечебно-охранительного режи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икроклима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имическая и бактериальная чистота воздуха в помещениях больниц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етовая сред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брационно-акустическая сред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лектромагнитные пол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онизирующие излуч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стетическое оформление больни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обенности нормирования факторов внутрибольничной среды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фференцированный подход к оценке того или иного фактора: нормируя фактор, необходимо учитывать, в частности, климатический район, возраст больного, нозологическую форму заболевания. Наряду с нормативом должны быть установлены пределы колебания для данного фактора, причём эти пределы должны быть тем уже, чем тяжелее состояние больного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дход к нормированию не только с общегигиенических, но и с терапевтических позиций (как к фактору, способному повысить эффективность лечения в ЛПУ)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Микроклимат</w:t>
      </w:r>
    </w:p>
    <w:p>
      <w:pPr>
        <w:pStyle w:val="Normal"/>
        <w:keepNext w:val="true"/>
        <w:jc w:val="both"/>
        <w:rPr/>
      </w:pPr>
      <w:r>
        <w:rPr/>
        <w:t>В понятие «микроклимат» входят температура, влажность, подвижность воздуха, а также температура ограждающих конструкций. Ведущим показателем является температура. Оптимумы температуры в палатах для больных с различными нозологичекими формами различны. Установление оптимальной температуры способствует лечебному процессу.</w:t>
      </w:r>
    </w:p>
    <w:p>
      <w:pPr>
        <w:pStyle w:val="Normal"/>
        <w:keepNext w:val="true"/>
        <w:ind w:firstLine="720"/>
        <w:jc w:val="both"/>
        <w:rPr/>
      </w:pPr>
      <w:r>
        <w:rPr/>
        <w:t>При нормировании температурного фактора следует исходить из того, что адаптация человеческого организма должна происходить в оптимальных физиологических условиях.</w:t>
      </w:r>
    </w:p>
    <w:p>
      <w:pPr>
        <w:pStyle w:val="Normal"/>
        <w:keepNext w:val="true"/>
        <w:numPr>
          <w:ilvl w:val="0"/>
          <w:numId w:val="1"/>
        </w:numPr>
        <w:jc w:val="both"/>
        <w:rPr/>
      </w:pPr>
      <w:r>
        <w:rPr/>
        <w:t>Для кардиологических больных 24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keepNext w:val="true"/>
        <w:numPr>
          <w:ilvl w:val="0"/>
          <w:numId w:val="1"/>
        </w:numPr>
        <w:jc w:val="both"/>
        <w:rPr/>
      </w:pPr>
      <w:r>
        <w:rPr/>
        <w:t>Для новорождённых 26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keepNext w:val="true"/>
        <w:numPr>
          <w:ilvl w:val="0"/>
          <w:numId w:val="1"/>
        </w:numPr>
        <w:jc w:val="both"/>
        <w:rPr/>
      </w:pPr>
      <w:r>
        <w:rPr/>
        <w:t>Больные с гипотиреозом 24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keepNext w:val="true"/>
        <w:numPr>
          <w:ilvl w:val="0"/>
          <w:numId w:val="1"/>
        </w:numPr>
        <w:jc w:val="both"/>
        <w:rPr/>
      </w:pPr>
      <w:r>
        <w:rPr/>
        <w:t>Больные с тиреотоксикозом 15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Оптимальным уровнем влажности для больных с различными нозологичекими формами считается 30-50%. Влажность менее 20% негативно сказывается на состоянии больных, вызывая сухость слизистых, снижение их защитных функций, развитие фарингитов и проч. Влажность более 50% увеличивает вероятность развития бронхиальной астмы. При влажности выше 80% эта вероятность увеличивается многократно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Подвижность воздуха</w:t>
      </w:r>
    </w:p>
    <w:p>
      <w:pPr>
        <w:pStyle w:val="Normal"/>
        <w:keepNext w:val="true"/>
        <w:jc w:val="both"/>
        <w:rPr/>
      </w:pPr>
      <w:r>
        <w:rPr/>
        <w:t>Малая подвижность воздуха ведёт к уменьшению интенсивности воздухообмена и ухудшению качества воздуха в помещениях.</w:t>
      </w:r>
    </w:p>
    <w:p>
      <w:pPr>
        <w:pStyle w:val="Normal"/>
        <w:keepNext w:val="true"/>
        <w:ind w:firstLine="720"/>
        <w:jc w:val="both"/>
        <w:rPr/>
      </w:pPr>
      <w:r>
        <w:rPr/>
        <w:t>Установлены нормативы подвижности воздуха для летнего и зимнего времени:</w:t>
      </w:r>
    </w:p>
    <w:p>
      <w:pPr>
        <w:pStyle w:val="Normal"/>
        <w:keepNext w:val="true"/>
        <w:numPr>
          <w:ilvl w:val="0"/>
          <w:numId w:val="14"/>
        </w:numPr>
        <w:jc w:val="both"/>
        <w:rPr/>
      </w:pPr>
      <w:r>
        <w:rPr/>
        <w:t>Для летнего времени: 0,15 – 0,25 м/с</w:t>
      </w:r>
    </w:p>
    <w:p>
      <w:pPr>
        <w:pStyle w:val="Normal"/>
        <w:keepNext w:val="true"/>
        <w:numPr>
          <w:ilvl w:val="0"/>
          <w:numId w:val="14"/>
        </w:numPr>
        <w:jc w:val="both"/>
        <w:rPr/>
      </w:pPr>
      <w:r>
        <w:rPr/>
        <w:t>Для зимнего: 0,07 – 0,15 м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пературные перепады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 течение суток не более, чем на 2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 горизонтали и по вертикали в помещениях не более чем на 2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Различие температуры воздуха и окружающих конструкций не должно превышать трёх 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араметры микроклимата оказывают своё влияние климатический район расположения ЛПУ, сезон года, правильность ориентации здания ЛПУ, правильность организации систем отопления и вентиля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грязнённость воздуха</w:t>
      </w:r>
      <w:r>
        <w:rPr/>
        <w:t xml:space="preserve"> в больничных помещениях обусловливается длительным пребыванием в них людей, малоподвижным и малодинамичным климатом, нарушением окислительно-восстановительных реакций и гипоксией организма у больных, химическими и бактериальными загрязн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источники загрязнения воздуха больн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Химического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Больной организм (20% от общего объёма загрязнений) – недоокисленные продукты: кетоны, альдегиды,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лимерные строительные и отделочные материалы. Продукты их деструкции опасны для здоровья человека. Это фенолы, стеролы, формальдегид, винил, неароматические углеводороды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одукты, выделяющиеся при работе лечебной и диагностической аппаратуры (лекарства и дезинфицирующие средства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Атмосферный воздух, если ЛПУ находится в неблагоприятном районе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актериального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ольные и персонал со стёртыми формами инфекционных заболевани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актерионосители среди персонала больни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астота носительства зависит от времени года (зимой чаще), специфики отделения (наиболее часто в отделении, занимающемся лечением неспецифических пневмоний), характера выполняемой работы (младший медперсонал &gt; медсёстры &gt; врачи), длительностью пребывания в стационаре.</w:t>
      </w:r>
    </w:p>
    <w:p>
      <w:pPr>
        <w:pStyle w:val="Normal"/>
        <w:ind w:firstLine="720"/>
        <w:jc w:val="both"/>
        <w:rPr/>
      </w:pPr>
      <w:r>
        <w:rPr/>
        <w:t>Гигиенические требования к бактериальному составу воздуха ЛПУ впервые в России изложены в СанПиН. Учитывается общее количество ккал на объём воздуха, количество золотистого стафилококка, количество грамотрицательных микроб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чины низкого качества воздуха в ЛП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нижение норм воздухоподачи на одного больного в час (80 м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чёт норм воздухоподачи ведётся по СО</w:t>
      </w:r>
      <w:r>
        <w:rPr>
          <w:vertAlign w:val="subscript"/>
        </w:rPr>
        <w:t>2</w:t>
      </w:r>
      <w:r>
        <w:rPr/>
        <w:t>, и правильно организованная система вентиляции оказывается неспособна обеспечить ПДК</w:t>
      </w:r>
    </w:p>
    <w:p>
      <w:pPr>
        <w:pStyle w:val="Normal"/>
        <w:jc w:val="both"/>
        <w:rPr/>
      </w:pPr>
      <w:r>
        <w:rPr/>
        <w:t>Для достижения требуемого качества воздуха норма воздухоподачи в час на одного больного должна составлять не менее 17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товая среда</w:t>
      </w:r>
      <w:r>
        <w:rPr/>
        <w:t xml:space="preserve"> важна для поддержания благоприятного психоэмоционального состояния больных, для обеспечения бактерицидного действия. Естественное освещение должно быть обеспечено во всех помещениях уровень инсоляции определяется в зависимости от климатического пояса, для 2-го пояса – непрерывная 2-х часовая инсоляция 60% палат.</w:t>
      </w:r>
    </w:p>
    <w:p>
      <w:pPr>
        <w:pStyle w:val="Normal"/>
        <w:ind w:firstLine="720"/>
        <w:jc w:val="both"/>
        <w:rPr/>
      </w:pPr>
      <w:r>
        <w:rPr/>
        <w:t>Организация искусственного освещения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олжно быть достаточно с учётом физиологических особенностей организма, клим. района и др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алаты должны иметь общее и местное освещение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 операционных для выявления цианоза должно быть обеспечено освещение с правильной цветопередачей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тношение общего освещения к освещению операционного поля должно быть не менее 1/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Шум</w:t>
      </w:r>
    </w:p>
    <w:p>
      <w:pPr>
        <w:pStyle w:val="Normal"/>
        <w:jc w:val="both"/>
        <w:rPr/>
      </w:pPr>
      <w:r>
        <w:rPr/>
        <w:t>Происхождение шума в ЛПУ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личный шум (при внутриквартальном расположении 35-45 дБА, при расположении на крупных магистралях до 70 дБА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нутренние шумы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объективные (работа оборудования)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субъективные (разговор, радио, телевизо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стематическое действие шума вызывает у больных снижение объема сердечного выброса, повышение диастолического давления.</w:t>
      </w:r>
    </w:p>
    <w:p>
      <w:pPr>
        <w:pStyle w:val="Normal"/>
        <w:ind w:firstLine="720"/>
        <w:jc w:val="both"/>
        <w:rPr/>
      </w:pPr>
      <w:r>
        <w:rPr/>
        <w:t>Норматив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ночное время не более 25 дБ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нём  не более 35 д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Эстетическое оформление больниц</w:t>
      </w:r>
    </w:p>
    <w:p>
      <w:pPr>
        <w:pStyle w:val="Normal"/>
        <w:jc w:val="both"/>
        <w:rPr/>
      </w:pPr>
      <w:r>
        <w:rPr/>
        <w:t>Здания больниц не должны быть типовыми. Цветовое оформление (цветотерапия): красные и синие тона вызывают сужение кровеносных сосудов, голубые – снижение (при гипертонии).</w:t>
      </w:r>
    </w:p>
    <w:p>
      <w:pPr>
        <w:pStyle w:val="Normal"/>
        <w:ind w:firstLine="720"/>
        <w:jc w:val="both"/>
        <w:rPr/>
      </w:pPr>
      <w:r>
        <w:rPr/>
        <w:t>В холодных районах с недостаточной инсоляцией целесообразно использование желтых и оранжевых тонов в оформлении помещений, в южных районах, напротив, прохладных тон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истема мероприятий, направленных на оптимизацию внутрибольничной среды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Архитектурно-планировочные</w:t>
      </w:r>
    </w:p>
    <w:p>
      <w:pPr>
        <w:pStyle w:val="Normal"/>
        <w:jc w:val="both"/>
        <w:rPr/>
      </w:pPr>
      <w:r>
        <w:rPr/>
        <w:t>Основная задача – обеспечить создание в больнице лечебно-охранительного режима и предотвратить развитие ВБИ. Для этого должны быть решены следующие вопросы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Рациональная организация потоков движения и разделение их на чистые и грязные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Рациональная организация лечебного процесса, достаточный набор помещений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оздание благоприятных условий для больных</w:t>
      </w:r>
    </w:p>
    <w:p>
      <w:pPr>
        <w:pStyle w:val="Normal"/>
        <w:ind w:firstLine="720"/>
        <w:jc w:val="both"/>
        <w:rPr/>
      </w:pPr>
      <w:r>
        <w:rPr/>
        <w:t>В архитектурно-планировочном решении больницы должна быть предусмотрена возможность её реорганизации.</w:t>
      </w:r>
    </w:p>
    <w:p>
      <w:pPr>
        <w:pStyle w:val="Normal"/>
        <w:ind w:firstLine="720"/>
        <w:jc w:val="both"/>
        <w:rPr/>
      </w:pPr>
      <w:r>
        <w:rPr/>
        <w:t>Реализация принципа разделения потоков возможна при проведении зонирования всех помещений и территории больниц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ектирование ЛПУ ведётся с учётом требований СанПиН и приложения к СНиП «Общественные здания» - «Пособие по проектированию учреждений здравоохранения».</w:t>
      </w:r>
    </w:p>
    <w:p>
      <w:pPr>
        <w:pStyle w:val="Normal"/>
        <w:ind w:firstLine="720"/>
        <w:jc w:val="both"/>
        <w:rPr/>
      </w:pPr>
      <w:r>
        <w:rPr/>
        <w:t>Внутрибольничная среда зависит от грамотного эксплуатирования сантехнических устройств. Должны быть организованы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нализация, водоснабжение, очистка от твёрдых бытовых отходов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опление и вентиляц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щита от шума территории и помещений больницы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вещ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оединение ЛПУ к общегородским системам канализации и водоснабжения возможно, в противном случае водоснаюжение может быть организовано от отдельной скважины, канализация – с устройством септика или установки по очистке сточных вод заводского изготовления.</w:t>
      </w:r>
    </w:p>
    <w:p>
      <w:pPr>
        <w:pStyle w:val="Normal"/>
        <w:ind w:firstLine="720"/>
        <w:jc w:val="both"/>
        <w:rPr/>
      </w:pPr>
      <w:r>
        <w:rPr/>
        <w:t>Сточные воды инф. больниц перед сбросом в общую канализацию должны быть обеззараже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1:35:00Z</dcterms:created>
  <dc:creator>Макс</dc:creator>
  <dc:description/>
  <dc:language>en-US</dc:language>
  <cp:lastModifiedBy>benzom</cp:lastModifiedBy>
  <dcterms:modified xsi:type="dcterms:W3CDTF">2005-03-09T09:20:00Z</dcterms:modified>
  <cp:revision>14</cp:revision>
  <dc:subject/>
  <dc:title>Гигиенические проблемы ЛПУ</dc:title>
</cp:coreProperties>
</file>