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pPr>
      <w:r>
        <w:rPr/>
        <w:t>Московская медицинская академия им И.М. Сеченова</w:t>
      </w:r>
    </w:p>
    <w:p>
      <w:pPr>
        <w:pStyle w:val="Heading1"/>
        <w:ind w:hanging="0"/>
        <w:jc w:val="center"/>
        <w:rPr/>
      </w:pPr>
      <w:r>
        <w:rPr/>
      </w:r>
    </w:p>
    <w:p>
      <w:pPr>
        <w:pStyle w:val="Heading1"/>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38735</wp:posOffset>
                </wp:positionV>
                <wp:extent cx="4686300" cy="0"/>
                <wp:effectExtent l="0" t="5080" r="0" b="5080"/>
                <wp:wrapNone/>
                <wp:docPr id="1"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05pt" to="431.95pt,3.05pt" stroked="t" o:allowincell="f" style="position:absolute">
                <v:stroke color="black" weight="9360" joinstyle="miter" endcap="flat"/>
                <v:fill o:detectmouseclick="t" on="false"/>
                <w10:wrap type="none"/>
              </v:line>
            </w:pict>
          </mc:Fallback>
        </mc:AlternateContent>
      </w:r>
    </w:p>
    <w:p>
      <w:pPr>
        <w:pStyle w:val="Heading1"/>
        <w:ind w:hanging="0"/>
        <w:jc w:val="center"/>
        <w:rPr/>
      </w:pPr>
      <w:r>
        <w:rPr/>
        <w:t>Кафедра истории медицин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jc w:val="center"/>
        <w:rPr/>
      </w:pPr>
      <w:r>
        <w:rPr/>
      </w:r>
    </w:p>
    <w:p>
      <w:pPr>
        <w:pStyle w:val="Heading1"/>
        <w:ind w:hanging="0"/>
        <w:jc w:val="center"/>
        <w:rPr/>
      </w:pPr>
      <w:r>
        <w:rPr/>
        <w:t>Курсовая работа</w:t>
      </w:r>
    </w:p>
    <w:p>
      <w:pPr>
        <w:pStyle w:val="Normal"/>
        <w:ind w:hanging="0"/>
        <w:jc w:val="center"/>
        <w:rPr/>
      </w:pPr>
      <w:r>
        <w:rPr/>
      </w:r>
    </w:p>
    <w:p>
      <w:pPr>
        <w:pStyle w:val="Normal"/>
        <w:ind w:hanging="0"/>
        <w:jc w:val="center"/>
        <w:rPr/>
      </w:pPr>
      <w:r>
        <w:rPr>
          <w:sz w:val="30"/>
        </w:rPr>
        <w:t xml:space="preserve">ПРЕПОДАВАНИЕ ПРАКТИЧЕСКИХ МЕДИЦИНСКИХ ДИСЦИПЛИН В МОСКОВСКОМ УНИВЕРСИТЕТЕ В </w:t>
      </w:r>
      <w:r>
        <w:rPr>
          <w:sz w:val="30"/>
          <w:lang w:val="en-US"/>
        </w:rPr>
        <w:t>XVII</w:t>
      </w:r>
      <w:r>
        <w:rPr>
          <w:sz w:val="30"/>
        </w:rPr>
        <w:t xml:space="preserve"> – </w:t>
      </w:r>
      <w:r>
        <w:rPr>
          <w:sz w:val="30"/>
          <w:lang w:val="en-US"/>
        </w:rPr>
        <w:t>XIX</w:t>
      </w:r>
      <w:r>
        <w:rPr>
          <w:sz w:val="30"/>
        </w:rPr>
        <w:t xml:space="preserve"> ВЕКАХ </w:t>
      </w:r>
    </w:p>
    <w:p>
      <w:pPr>
        <w:pStyle w:val="Heading1"/>
        <w:ind w:hanging="0"/>
        <w:jc w:val="center"/>
        <w:rPr>
          <w:sz w:val="30"/>
        </w:rPr>
      </w:pPr>
      <w:r>
        <w:rPr>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jc w:val="center"/>
        <w:rPr/>
      </w:pPr>
      <w:r>
        <w:rPr/>
      </w:r>
    </w:p>
    <w:p>
      <w:pPr>
        <w:pStyle w:val="Normal"/>
        <w:rPr/>
      </w:pPr>
      <w:r>
        <w:rPr/>
      </w:r>
    </w:p>
    <w:p>
      <w:pPr>
        <w:pStyle w:val="Heading1"/>
        <w:ind w:hanging="0"/>
        <w:jc w:val="center"/>
        <w:rPr/>
      </w:pPr>
      <w:r>
        <w:rPr/>
      </w:r>
    </w:p>
    <w:p>
      <w:pPr>
        <w:pStyle w:val="Heading1"/>
        <w:ind w:hanging="0"/>
        <w:jc w:val="center"/>
        <w:rPr/>
      </w:pPr>
      <w:r>
        <w:rPr/>
      </w:r>
    </w:p>
    <w:p>
      <w:pPr>
        <w:pStyle w:val="Heading1"/>
        <w:ind w:hanging="0"/>
        <w:jc w:val="center"/>
        <w:rPr/>
      </w:pPr>
      <w:r>
        <w:rPr/>
        <w:t>Москва 2002</w:t>
      </w:r>
      <w:r>
        <w:br w:type="page"/>
      </w:r>
    </w:p>
    <w:p>
      <w:pPr>
        <w:pStyle w:val="Heading1"/>
        <w:ind w:hanging="0"/>
        <w:jc w:val="center"/>
        <w:rPr/>
      </w:pPr>
      <w:r>
        <w:rPr/>
        <w:t>Введение</w:t>
      </w:r>
    </w:p>
    <w:p>
      <w:pPr>
        <w:pStyle w:val="Normal"/>
        <w:ind w:hanging="0"/>
        <w:rPr/>
      </w:pPr>
      <w:r>
        <w:rPr/>
      </w:r>
    </w:p>
    <w:p>
      <w:pPr>
        <w:pStyle w:val="Normal"/>
        <w:ind w:hanging="0"/>
        <w:rPr/>
      </w:pPr>
      <w:r>
        <w:rPr/>
        <w:t>Преподавание практической медицины давно уже вошло в представления любого современного врача о медицинском образовании. «Больной – книга, книга – больной…» - это знакомо, пожалуй, каждому сегодняшнему студенту-медику. Однако, как мы увидим, так было не всегда. Мы попытаемся проследить эволюцию представлений о преподавании практической медицины на медицинском факультете Московского Университета, затронув также и особенности преподавания в нём в разные исторические периоды и других, теоретических дисциплин.</w:t>
      </w:r>
    </w:p>
    <w:p>
      <w:pPr>
        <w:pStyle w:val="Normal"/>
        <w:ind w:hanging="0"/>
        <w:rPr/>
      </w:pPr>
      <w:r>
        <w:rPr/>
      </w:r>
    </w:p>
    <w:p>
      <w:pPr>
        <w:pStyle w:val="Heading1"/>
        <w:ind w:hanging="0"/>
        <w:jc w:val="right"/>
        <w:rPr/>
      </w:pPr>
      <w:r>
        <w:rPr>
          <w:b w:val="false"/>
          <w:bCs w:val="false"/>
          <w:sz w:val="40"/>
          <w:lang w:val="en-US"/>
        </w:rPr>
        <w:t>I</w:t>
      </w:r>
      <w:r>
        <w:rPr>
          <w:b w:val="false"/>
          <w:bCs w:val="false"/>
          <w:sz w:val="40"/>
        </w:rPr>
        <w:t>. Первые шаги</w:t>
      </w:r>
    </w:p>
    <w:p>
      <w:pPr>
        <w:pStyle w:val="Normal"/>
        <w:jc w:val="right"/>
        <w:rPr>
          <w:b/>
          <w:b/>
          <w:bCs/>
          <w:sz w:val="40"/>
        </w:rPr>
      </w:pPr>
      <w:r>
        <w:rPr>
          <w:b/>
          <w:bCs/>
          <w:sz w:val="40"/>
        </w:rPr>
      </w:r>
    </w:p>
    <w:p>
      <w:pPr>
        <w:pStyle w:val="Heading1"/>
        <w:ind w:hanging="0"/>
        <w:rPr/>
      </w:pPr>
      <w:r>
        <w:rPr/>
        <w:t>Медицинский факультет в Проекте о Учреждении Московского университета</w:t>
      </w:r>
    </w:p>
    <w:p>
      <w:pPr>
        <w:pStyle w:val="Normal"/>
        <w:ind w:hanging="0"/>
        <w:jc w:val="left"/>
        <w:rPr/>
      </w:pPr>
      <w:r>
        <w:rPr/>
      </w:r>
    </w:p>
    <w:p>
      <w:pPr>
        <w:pStyle w:val="TextBody"/>
        <w:rPr/>
      </w:pPr>
      <w:r>
        <w:rPr/>
        <w:t>Если инициатором и идейным вдохновителем создания университета заслужено считается М.В. Ломоносов, то инициативу по воплощению этого проекта в жизнь взял в свои руки генерал-адъютант Иван Иванович Шувалов.</w:t>
      </w:r>
    </w:p>
    <w:p>
      <w:pPr>
        <w:pStyle w:val="Normal"/>
        <w:rPr>
          <w:lang w:val="en-US"/>
        </w:rPr>
      </w:pPr>
      <w:r>
        <w:rPr/>
        <w:t xml:space="preserve">Он, будучи фаворитом императрицы, знал способы, как убедить Елизавету Петровну в необходимости срочно учредить университет или сделать что-либо еще чрезвычайно важное для пользы подданных. И не только знал, но, видимо, отлично владел этими способами. </w:t>
      </w:r>
    </w:p>
    <w:p>
      <w:pPr>
        <w:pStyle w:val="Normal"/>
        <w:rPr/>
      </w:pPr>
      <w:r>
        <w:rPr/>
        <w:t>Вскоре после возвращения в Петербург, примерно в июне - начале июля 1754 года, И.И. Шувалов направил М.В. Ломоносову "черновое доношение Правительствующему Сенату" - документ, не содержавший каких-либо сведений о деятельности будущего университета и, в частности, об организации и содержании учебного процесса в нем. В сопроводительном письме, текст которого не сохранился, И.И. Шувалов, по-видимому, уведомлял М.В. Ломоносова о том, что вопрос об открытии в Москве университета полностью согласован, что все необходимые документы для этого должны быть отправлены в Сенат в чрезвычайно сжатые сроки и что он, И.И. Шувалов, завершает составление "плана" нового университета (впоследствии этот документ был назван "Проектом о Учреждении Московского университета".</w:t>
      </w:r>
    </w:p>
    <w:p>
      <w:pPr>
        <w:pStyle w:val="Normal"/>
        <w:rPr/>
      </w:pPr>
      <w:r>
        <w:rPr/>
        <w:t>Письмо И.И. Шувалова застало М.В. Ломоносова врасплох. Идей и разговоров было много, но какого-либо цельного законченного документа об университете не существовало. В ответном письме М.В. Ломоносов выразил радость ("...к великой моей радости я уверился, что объявленное мне словесно предприятие подлинно в действо произвести намерились..."). Скрыто сетует на поспешность ("Не в указ вашему превосходительству советую не торопиться..."), соглашается с тем, что Московский университет следует учредить "по примеру иностранных", излагает рекомендации, предлагает сотрудничество. М.В. Ломоносова явно беспокоят амбициозные намерения И.И. Шувалова взять на себя роль идеолога российского университетского образования. Он хорошо знал своего покровителя: и свойственную ему легкость мысли, и истинный уровень его образованности. И вроде бы расточая комплименты талантам Ивана Ивановича ("...я ведаю, сколь много природное ваше несравненное дарование служить может, и многих книг чтение способствовать"), М.В. Ло-моносов гораздо жестче и откровеннее, чем это позволял придворный этикет, дает понять И.И. Шувалову, что составление "плана университета" ему не под силу, что это способен сделать лишь он сам. "Однако и тех совет вашему превосходительству не бесполезен будет, - читаем мы в письме, - которые сверх того университеты не токмо видали, но и в них несколько лет обучались, так что их учреждения, обряды и обыкновения в уме их ясно и живо 'как на картине представляются". А потому он настоятельно просит либо направить ему завершенным М.И. Шуваловым документ ("Того ради... желал бы я видеть план вами сочиненный"), либо дать ему небольшой срок для составления собственного "полного плана" ("Ежели дней полдесятка обождать можно, то я целый полный план предложить могу"). "Но ежели ради кратости времени, или ради других, каких причин того не удостоюсь (ознакомления с "планом", составленным И.И. Шуваловым), - писал М.В. Ломоносов, - то, уповая на отеческую вашего превосходительства ко мне милость и великодушие, принимаю смелость предложить мое мнение о учреждении Московского университета кратко вообще".</w:t>
      </w:r>
    </w:p>
    <w:p>
      <w:pPr>
        <w:pStyle w:val="Normal"/>
        <w:rPr/>
      </w:pPr>
      <w:r>
        <w:rPr/>
        <w:t>По праву инициатора М.В. Ломоносов настаивает, чтобы его привлекли к работе над "планом" будущего университета, и предлагает три формы своего участия: редактирование и доработка текста И.И. Шувалова, составление собственного "целого, полного плана" и, наконец, использование рекомендаций, изложенных в его письме.</w:t>
      </w:r>
    </w:p>
    <w:p>
      <w:pPr>
        <w:pStyle w:val="Normal"/>
        <w:rPr/>
      </w:pPr>
      <w:r>
        <w:rPr/>
        <w:t>Ответное письмо М.В. Ломоносова И.И. Шувалову, пожалуй, единственный документ, не просто подтверждающий участие М.В. Ломоносова в создании "Проекта", но и отражающий его позицию в отношении структуры Московского университета и содержания преподавания на каждом факультете. Рекомендации, содержавшиеся в нем, изложены кратко и достаточно императивно. Там самое важное: напоминание о необходимости, чтобы "план Университета служил во все будущие годы", об организации при университете гимназии и перечень предметов преподавания на каждом факультете. Рекомендации М.В. Ломоносова - своеобразная подсказка составителям плана не только по существу, но и по форме. О последнем свидетельствует изложение предметов преподавания на факультетах. Для юридического каждый предмет кратко, но определен: "Профессор политики, который должен показывать взаимные поведения, союзы и поступки государств и государей между собою, как были в прошедшие веки и как состоят в нынешнее время". Для медицинского и философского - только названы: "Доктор и профессор химии" или "Профессор физики". Формулировки содержания преподавания даны "кратко вообще", но, видимо, имелось в виду, что каждый предмет каждого факультета должен быть раскрыт, детализирован по тому же принципу, как это сделано для юридического факультета. Иные причины того, что М.В. Ломоносов расшифровал лишь дисциплины юридического факультета, трудно себе представить. Вряд ли, например, он мог считать этот факультет более важным для университета, чем философский или медицинский. Юриспруденция практически не входила в сферу его интересов, во всяком случае в той мере, как курс наук философского и медицинского факультетов, так что он не мог не проявлять излишней заинтересованности в отношении этого факультета, не считать себя более компетентным в юридических науках, чем, скажем, в физике, химии, риторике и т.п. Вообще рекомендации М.В. Ломоносова, и это, по-видимому, сделано сознательно, касались лишь части "плана", да и эта часть нуждалась в доработке или, точнее, в детализации. М.В. Ломоносов ждал, что к нему обратятся вторично...</w:t>
      </w:r>
    </w:p>
    <w:p>
      <w:pPr>
        <w:pStyle w:val="Normal"/>
        <w:rPr/>
      </w:pPr>
      <w:r>
        <w:rPr/>
        <w:t>Медицинскому факультету в письме М.В. Ломоносова И.И. Шувалову посвящены четыре строки, да и те неполные. В них перечень предметов преподавания для студентов-медиков: "В медицинском 3 же:</w:t>
      </w:r>
    </w:p>
    <w:p>
      <w:pPr>
        <w:pStyle w:val="Normal"/>
        <w:rPr/>
      </w:pPr>
      <w:r>
        <w:rPr/>
        <w:t>Доктор и профессор химии.</w:t>
      </w:r>
    </w:p>
    <w:p>
      <w:pPr>
        <w:pStyle w:val="Normal"/>
        <w:rPr/>
      </w:pPr>
      <w:r>
        <w:rPr/>
        <w:t>Доктор и профессор натуральной истории.</w:t>
      </w:r>
    </w:p>
    <w:p>
      <w:pPr>
        <w:pStyle w:val="Normal"/>
        <w:rPr/>
      </w:pPr>
      <w:r>
        <w:rPr/>
        <w:t>Доктор и профессор анатомии".</w:t>
      </w:r>
    </w:p>
    <w:p>
      <w:pPr>
        <w:pStyle w:val="Normal"/>
        <w:rPr/>
      </w:pPr>
      <w:r>
        <w:rPr/>
        <w:t>Химия, натуральная история, анатомия... Перечень чрезвычайно характерен для М.В. Ломоносова, для его понимания сущности и основ медицины. "Великая часть физики и полезнейшая роду человеческому наука есть медицина, которая чрез познание свойств тела человеческого достигает причины нарушенного здравия и, употребляя приличные к исправлению оного средства, часто удрученного болезнию, почти из гроба восставляет". Даже понимая, что медицина, ее задачи и содержание никогда не были для М.В. Ломоносова объектом специального исследования и анализа, нельзя не отметить неполноты ломоносовской дефиниции.</w:t>
      </w:r>
    </w:p>
    <w:p>
      <w:pPr>
        <w:pStyle w:val="Normal"/>
        <w:rPr/>
      </w:pPr>
      <w:r>
        <w:rPr/>
        <w:t>С одной стороны, предмет и задачи медицины как естественной науки ("Великой части физики...") сформулированы предельно четко: она "достигает причины нарушенного здравия", для чего исследует (познает) "свойства тела человеческого". Употребляемая М.В. Ломоносовым терминология отличается от современной, но полностью соответствует медико-биологическим представлениям середины 18 века: для него "причины нарушенного здравия" состоят в изменении свойств тела человеческого и прежде всего обеспечивающих нормальную жизнедеятельность параметров внутренней среды организма. М.В. Ломоносов, по-видимому, разделял Многие гуморалистские представления своих предшественников и современников. Процессы жизнедеятельности для него в значительной степени - натуральные смешения, происходящие в "жидких материях", от "повреждений которых возникают болезни. Медицина познает качества соединяющих частей жидких материй" организма и их изменения ("полезные и вредные перемены"), выявляет факторы, вызывающие эти изменения и препятствующие им или нейтрализующие их ("производящие и пресекающие их способы”) методами химии. И, следовательно, «...медик без довольного познания химии совершенен быть не может, и всех недостатков, всех излишеств от сих происходящих во врачебной науке поползновений дополнения, и исправления от одной почти химии уповать должно". И еще: химия - не врачебная наука. И для М.В. Ломоносова это очевидно. Правда, о содержании понятия "врачебная наука" он ничего не говорил. Хотя, может быть, "врачебная наука" для М.В. Ломоносова - синоним понятия "медицина"?</w:t>
      </w:r>
    </w:p>
    <w:p>
      <w:pPr>
        <w:pStyle w:val="Normal"/>
        <w:rPr/>
      </w:pPr>
      <w:r>
        <w:rPr/>
        <w:t>Итак, химия хотя и занимает первое место среди наук, составляющих естественнонаучную основу медицины, хотя и является главным инструментом "познания свойств тела человеческого", все же не обладает в этих вопросах монополией. И в том же "Слове о пользе химии..." ''М.В. Ломоносов излагает причины такого положения:</w:t>
      </w:r>
    </w:p>
    <w:p>
      <w:pPr>
        <w:pStyle w:val="Normal"/>
        <w:rPr/>
      </w:pPr>
      <w:r>
        <w:rPr/>
        <w:t>"Натуральные вещи рассматривая, двоякого рода свойства в них находим, одни ясно и подробно понимаем, другие, хотя ясно в уме представляем, однако подробно изобразить не можем. Первого рода суть величина, вид, движение и положение целой вещи... Первые чрез геометрию точно размерить и чрез механику определять можно.., но к точному и подробному познанию какой-либо вещи должно знать части, которые оную составляют. Ибо как можем рассуждать о теле человеческом, не зная ни сложения костей и составов для его укрепления, ни союза, ни положения "мышцей для движения, ни распростертая нервов для чувствования, ни расположения внутренностей для приуготовления питательных соков, ни протяжения жил для обращения крови, ни прочих органов его чудного строения?".</w:t>
      </w:r>
    </w:p>
    <w:p>
      <w:pPr>
        <w:pStyle w:val="Normal"/>
        <w:rPr/>
      </w:pPr>
      <w:r>
        <w:rPr/>
        <w:t>Чудное строение тела человеческого познается анатомией. И М.В. Ломоносов включил ее в число предметов преподавания на медицинском факультете. Но если в отношении анатомии в 1754 году, когда писалось письмо И.И. Шувалову, он стоял на тех же позициях, что и в 1751 году, когда произносилось "Слово о пользе химии..." (а в этом трудно усомниться), то преподавание анатомии замышлялось с целями отнюдь не врачебными. В приведенной цитате, где, кстати, перечисляются все разделы анатомии, ни слова не говорится, что с помощью анатомии можно определить место расположения болезни, что чудное строение тела человеческого нужно знать хирургу. По Ломоносову, анатомия служит базой для "рассуждения о теле человеческом", для познания его "свойств первого рода". Именно базой, потому что сами свойства (величина, вид, движение, положение) размеряются чрез геометрию и определяются чрез механику. Последнее особенно существенно, ибо речь идет о функциях органов и систем организма, об их ятромеханическом описании и о том, что М.В. Ломоносов, вероятнее всего, включал в содержание анатомии (как части медицины) не только сведения о частях человеческого тела, но и о назначении, о функциях этих частей. Позднее это положение М.В. Ломоносов сформулировал более определенно. "Анатомик, сверх своих изысканий и свидетельств тел человеческих, будучи физиолог, должен доходить до подлинных причин состояния здорового и больного человеческого тела", - напишет он в 1765 году в "Проекте регламента Академии Наук". Анатомия изучает не только строение, но и "назначение", функции человеческого тела. Такое представление о содержании анатомии было широко распространено в Европе середины 18 века, особенно когда речь шла об анатомии как университетском предмете преподавания. Как сегодня называть эту собственно физиологическую часть тогдашней анатомии - функциональной анатомией, экспериментальной физиологией или просто физиологией ("анатомик" он же "физиолог", как писал М.В. Ломоносов в "Проекте регламента Академии Наук"), не суть важно. Достаточно убедительно можно обосновать любое из приведенных названий. Важно, что преподавание на медицинских факультетах некоего морфофункционального предмета, где функциональная (физиологическая) часть излагалась с позиций ятромеханических, было тогда неотъемлемой частью европейской университетской традиции. "Посвятивший себя изучению основ медицины принимается за это так же, как если бы ему предстояло рассмотрение геометрических фигур, тел, тяжестей, скоростей, конструкций, механизмов", - писал за сорок лет до М.В. Ломоносова Г.Бургаве в "Медицинских наставлениях". Так что как в химических, так и в анатомо-физиологических вопросах точки зрения М.В. Ломоносова совпадали с позициями большинства тогдашних светил медицины Европы.</w:t>
      </w:r>
    </w:p>
    <w:p>
      <w:pPr>
        <w:pStyle w:val="Normal"/>
        <w:rPr/>
      </w:pPr>
      <w:r>
        <w:rPr/>
        <w:t>Химия, натуральная история, анатомия... Эти дисциплины традиционно читались на медицинских факультетах европейских университетов, читались как дисциплины прежде всего естественнонаучные, хотя в середине 18 века уже с известной степенью профилизации. Но даже при этом они предназначались в первую очередь для естественнонаучного образования студентов-медиков, составляя группу дисциплин, предназначенную для так называемого специального приуготовления. Кроме натуральной истории, химии и анатомии, в эту группу входили еще фармацевтические дисциплины - познание (обозрение, исследование) лекарственных средств.</w:t>
      </w:r>
    </w:p>
    <w:p>
      <w:pPr>
        <w:pStyle w:val="Normal"/>
        <w:rPr/>
      </w:pPr>
      <w:r>
        <w:rPr/>
        <w:t>Но этим программа обучения на медицинских факультетах Европы не ограничивалась. Изучались еще два блока "врачебных наук". Первый: "теоретическая медицина" включавшая физиологию, патологию, терапию, гигиену и(или) диететику. Эти дисциплины могли читаться одним или несколькими профессорами. Второй: медицинская практика, состоящая из клиники (внутренняя медицина), хирургии ("искусство распознавать и лечить наружные болезни" и оказание оперативной помощи), судебная медицина и так называемая казуистика, или консултатория. Отметим несоответствие предложений М.В. Ломоносова реально существовавшей программе обучения на медицинских факультетах европейских университетов. Отметим прежде всего потому, что намерение И.И. Шувалова учредить "Московский университет по примеру иностранных" М.В. Ломоносов считал "весьма справедливым", и в этой связи высказанные им соображения в отношении перечня предметов преподавания на медицинском факультете Московского университета выглядят, мягко говоря, странно, если не одиозно. В самом деле, как могло случиться, что М.В. Ломоносов, в творчестве которого особенно ярко проявлялось сочетание теоретической глубины и практической устремленности, мог рекомендовать создать медицинский факультет, где не предусматривалось преподавание "врачебных наук"? Что это: результат недостаточной осведомленности М.В. Ломоносова, порожденная поспешностью составления письма И.И. Шувалову, незавершенность рекомендаций, неполноту которых он собирался восполнить при доработке шуваловского "плана" или составлении собственного, либо позиция, свое видение содержания университетского медицинского образования? рассмотрим эти три версии по порядку.</w:t>
      </w:r>
    </w:p>
    <w:p>
      <w:pPr>
        <w:pStyle w:val="Normal"/>
        <w:rPr/>
      </w:pPr>
      <w:r>
        <w:rPr/>
        <w:t>Первая. Предполагать, что М.В. Ломоносов был недостаточно осведомлен о содержании университетского медицинского образования в Европе либо не знал о существовании таких дисциплин, как теоретическая медицина или по крайней мере физиология и патология, как практическая медицина или медицинская практика, хирургия, нет никаких оснований. В 1736-1739 годах он учился в Марбургском университете, где, в частности, на медицинском факультете слушал химию у профессора Ю. Дуйзинга, который в те же годы читал в университете публичные курсы теоретической и практической медицины. В академическом университете в Петербурге, как это следует из приводимых Е.С. Кулябко сохранившихся объявлений о "публичных и приватных в науках наставлениях", эпизодически читались не только химия, анатомия, ботаника, натуральная история, но и физиология, теоретическая медицина (по "Медицинским наставлениям" Г. Бургаве), медицинская практика, хирургия. Эпизодически - значит, при наличии соответствующих профессоров. Эти лекции слушали не только студенты, но и петербургские военные лекари. Фамилии многих из них известны. Наконец, в "Список наук в Академии с распределением их на три класса", составленный в декабре 1745 года, М.В. Ломоносов во второй (физический) класс, кроме химии, анатомии и ботаники, включил физиологию, патологию и хирургию.</w:t>
      </w:r>
    </w:p>
    <w:p>
      <w:pPr>
        <w:pStyle w:val="Normal"/>
        <w:rPr/>
      </w:pPr>
      <w:r>
        <w:rPr/>
        <w:t>Со второй версией дело обстоит не столь однозначно. В письме И.И. Шувалову лишь намечены контуры отдельных положений будущего университетского "плана". Именно контуры, поскольку каждый из поднятых в нем вопросов нуждается в дальнейшем уточнении и развитии. Это касается и текста, посвященного медицинскому факультету. Возможно, и об этом уже говорилось, М.В. Ломоносов предполагал раскрыть содержание каждого из предметов преподавания медицинского факультета так же, как это было сделано для предметов преподавания факультета юридического. Такое раскрытие могло быть осуществлено двояко.</w:t>
      </w:r>
    </w:p>
    <w:p>
      <w:pPr>
        <w:pStyle w:val="Normal"/>
        <w:rPr/>
      </w:pPr>
      <w:r>
        <w:rPr/>
        <w:t>Во-первых: в описание содержания того или иного предмета преподавания могла быть включена тематика отдельных "врачебных" наук или название этой науки. Планируя создать университет "по примеру иностранных", М.В. Ломоносов не мог не знать, что по некоторым "врачебным" наукам в европейских университетах в первой половине 18 века не было самостоятельной профессуры. Профессорские курсы, которые условно могут быть приравнены к современным кафедрам, представляли собой некий комплекс, состоявший из нескольких дисциплин. Так, например, хирургия в европейских университетах традиционно читалась вместе с анатомией, и многие ведущие анатомы 17-18 веков занимали должность профессора анатомии и хирургии. Не предусматривалось, как правило, самостоятельной профессуры и по практической (внутренней) медицине. Чаще всего она читалась вместе с химией, в курсе химии и практической медицины, куда нередко добавлялись фармацевтические дисциплины. Возможны были и другие сочетания. Поэтому нельзя исключить, что, формулируя в письме И.И. Шувалову предметы преподавания, он "ради кратости времени" в наименование комплексного профессорского курса включил лишь основную, первую науку ("доктор и профессор анатомии", читай: доктор и профессор анатомии и хирургии), имея в виду полностью раскрыть содержание курса при доработке "плана". Пример такого подхода имеется в письме И.И. Шувалову: "Профессор всей юриспруденции вообще, который учить должен натуральные и народные права, также и узаконения Римской древней и новой империи". В ряде университетов Европы естественное (натуральное) и римское право читались отдельно, как самостоятельные дисциплины. Маловероятно, чтобы М.В. Ломоносов воспользовался таким приемом, но если и воспользовался бы, то не смог бы с его помощью компенсировать отсутствие теоретической медицины и составлявших ее дисциплин.</w:t>
      </w:r>
    </w:p>
    <w:p>
      <w:pPr>
        <w:pStyle w:val="Normal"/>
        <w:rPr/>
      </w:pPr>
      <w:r>
        <w:rPr/>
        <w:t>Во-вторых, в европейских университетах не позднее начала 18 века был установлен порядок, при котором для избрания на должность профессора медицинского факультета, кроме ученой степени, необходимо было иметь разрешение гражданских властей на свободную врачебную практику. В русском языке слово "доктор" имело два значения, причем вплоть до начала 19 века не только в бытовой лексике, но и в официальных документах, оно чаще всего употреблялось в значении "врач". "Обычно, читаем мы в статье "Доктор" словаря В.И. Даля, - называют так доктора медицины, а вообще и всякого врача".</w:t>
      </w:r>
    </w:p>
    <w:p>
      <w:pPr>
        <w:pStyle w:val="Normal"/>
        <w:rPr/>
      </w:pPr>
      <w:r>
        <w:rPr/>
        <w:t>В письме И.И. Шувалову, при составлении перечня предметов преподавания и профессорских должностей для всех факультетов будущего Московского университета, М.В. Ломоносов учел сложившийся в европейских университетах порядок. Поэтому в названиях преподавательских должностей для медицинского факультета указал: "доктор и профессор", а для философского и юридического - только "профессор", хотя профессор философского факультета несомненно должен был быть доктором философии, а юридического - доктором права. Так что очевидно: выражение "доктор и профессор" означало, что профессорами медицинского факультета должны быть не просто ученые мужи, но и практикующие врачи.</w:t>
      </w:r>
    </w:p>
    <w:p>
      <w:pPr>
        <w:pStyle w:val="Normal"/>
        <w:rPr/>
      </w:pPr>
      <w:r>
        <w:rPr/>
        <w:t>Не исключено, что такое положение рассматривалось М.В-Ломоносовым как предоставление профессорам медицинского факультета реальной возможности "омедицинить" университетские курсы химии, анатомии и натуральной истории, выделить в них разделы, наиболее важные для медицины или даже ввести материалы чисто медицинского характера. Конечно, теоретически профессор-врач имел возможность построить свой курс таким образом, чтобы он мог послужить реальной естественнонаучной базой для последующего освоения "врачебных" наук. Но это не могло заменить их изучение.</w:t>
      </w:r>
    </w:p>
    <w:p>
      <w:pPr>
        <w:pStyle w:val="Normal"/>
        <w:rPr/>
      </w:pPr>
      <w:r>
        <w:rPr/>
        <w:t>Впрочем, возможно, М.В. Ломоносов и не собирался в должной мере "омедицинивать" программу обучения на медицинском факультете, полагая, что выпускники этого факультета в дальнейшем могут заниматься не только врачебной деятельностью. Такая точка зрения соответствовала существовавшим тогда реалиям: химики и фармацевты, физики и горные мастера, натуралисты и металлурги 18 века, как правило, были питомцами медицинских факультетов, порой сочетавшими свои основные занятия с врачебной деятельностью.</w:t>
      </w:r>
    </w:p>
    <w:p>
      <w:pPr>
        <w:pStyle w:val="Normal"/>
        <w:rPr/>
      </w:pPr>
      <w:r>
        <w:rPr/>
        <w:t>Третья версия требует более обстоятельного рассмотрения. Начнем с небольшого экскурса в историю отечественного университетского образования. В соответствии с "Проектом об учреждении Академии наук и художеств", составленным Л.Л. Блюментростом, в университете предполагалось открыть три факультета: юридический, медицинский и философский. Программа обучения на медицинском факультете предусматривала преподавание трех предметов: химии, анатомии и ботаники.</w:t>
      </w:r>
    </w:p>
    <w:p>
      <w:pPr>
        <w:pStyle w:val="Normal"/>
        <w:rPr/>
      </w:pPr>
      <w:r>
        <w:rPr/>
        <w:t>Химия, анатомия, ботаника... Поразительное сходство перечня предметов преподавания на медицинском факультете в "Проекте об учреждении Академии наук и художеств" и в письме И.И. Шувалову бросается в глаза. И это не случайное совпадение. М.В. Ломоносов не просто механически перенес в свои рекомендации текст документа тридцатилетней давности, не просто заимствовал мысли несимпатичного ему ЛЛ. Блюментроста. В борьбе за создание в Петербурге полноценного университета он постоянно опирался на утвержденный Петром I блюментростовский "Проект...", многие положения которого разделял. В частности, представление об университете как о "...собрании ученых, которые высоким наукам, ...до какого состояния они дошли, младых людей обучают", по существу соответствовало взглядам М.В. Ломоносова на содержание университетского образования.</w:t>
      </w:r>
    </w:p>
    <w:p>
      <w:pPr>
        <w:pStyle w:val="Normal"/>
        <w:rPr/>
      </w:pPr>
      <w:r>
        <w:rPr/>
        <w:t xml:space="preserve"> </w:t>
      </w:r>
      <w:r>
        <w:rPr/>
        <w:t>В университете должны обучать молодых людей высоким наукам. Но что это значит? "Учением приобретенные познания, - читаем мы в "Слове о пользе химии...", - разделяются на науки и художества. Науки подают ясное о вещах понятие и открывают потаенных действий и свойств причины; художества к приумножению человеческой пользы оные употребляют... Науки художествам путь показывают...". Медицина, как уже говорилось, для М.В. Ломоносова "полезнейшая" наука, "великая часть физики", но наука лишь в той своей части, в которой она познает "свойства тела человеческого" и на этой основе "достигает причины нарушенного здравия". Именно в этой части медицина подает "ясное о вещах представление" и открывает "потаенных действий и свойств причины". Но отметим, эта часть не включает собственно врачебного дела.</w:t>
      </w:r>
    </w:p>
    <w:p>
      <w:pPr>
        <w:pStyle w:val="Normal"/>
        <w:rPr/>
      </w:pPr>
      <w:r>
        <w:rPr/>
        <w:t>Выше мы, что называется, на полуслове оборвали разговор о неполноте ломоносовского определения медицины. Теперь вернемся к заключительной его части: "...и, употребляя приличные к исправлению оного средства, часто удрученного болезнию, почти из гроба восставляет". Совершенно ясно, что в заключительной части своей дефиниции М.В. Ломоносов пытался раскрыть вторую (практическую) ипостась медицины - Врачебное дело (оно в дефиниции не названо и полностью не раскрыто, в чем собственно и состоит ее неполнота). Употребление "приличных к исправлению" нарушенного здоровья средств, по Ломоносову, - результат "достижения причин" этого нарушения. Иными словами, медицина как наука способствует "приумножению человеческой пользы" через врачебное дело, которому она "показывает путь", и, следовательно, в ломоносовской дефиниции содержится мысль о двух ипостасях медицины - научной и практической. Первая часть дефиниции достаточно полно раскрывает предмет медицины как науки, вторая, заключительная, - незавершенная, относится к врачебному делу, характеризуя его как искусство - "художество". Среди предметов преподавания на медицинских факультетах к врачебному делу относились дисциплины, составлявшие блоки теоретической и практической медицины.</w:t>
      </w:r>
    </w:p>
    <w:p>
      <w:pPr>
        <w:pStyle w:val="Normal"/>
        <w:rPr/>
      </w:pPr>
      <w:r>
        <w:rPr/>
        <w:t xml:space="preserve">Конечно, дисциплины блока теоретической медицины, прежде всего физиология и патология, занимали по отношению к врачебному делу особое положение, хотя и считались "врачебными" науками. Но как раз М.В. Ломоносов мог считать, что основные вопросы физиологии и патологии могли быть рассмотрены в курсах химии и анатомии. Такой вывод можно сделать на основании анализа ломоносовского "Слова о пользе химии...". В самом деле, химия изучает качества и составляющие части жидких материй организма, от повреждения которых по большей части возникают болезни, происходящие в них полезные и вредные перемены, такие важнейшие функции организма, как дыхание и питание. Анатомия - строение, назначение частей человеческого тела, движения, кровообращение... </w:t>
      </w:r>
    </w:p>
    <w:p>
      <w:pPr>
        <w:pStyle w:val="Normal"/>
        <w:rPr/>
      </w:pPr>
      <w:r>
        <w:rPr/>
        <w:t>Теперь о дисциплинах блока "медицинская практика". М.В. Ломоносов, по-видимому, относил их к "художествам" и считал, что для познания их требуется не университетское (теоретическое, книжное), а практическое обучение: овладение мастерством распознания болезней и лечения больного под руководством опытных и образованных наставников. Так нужно обучать каждому "художеству". И у М.В. Ломоносова в этом отношении был личный опыт, только не во врачебном, а в горном деле и металлургии. Получив в Марбургском университете философскую и естественнонаучную подготовку, он отправился во Фрейбург овладевать горным делом и металлургией, которые относил к "художествам", у известного горного мастера Генкеля. Такой характер подготовки нельзя назвать ремесленным, поскольку, во-первых, овладевал "художеством" человек, изучивший основы философии и прошедший курс всех естественных наук, и, во-вторых, опытный наставник был не ремесленником, а специалистом, овладевшим своей специальностью на базе университетского образования. Кстати говоря, представление о том, что в университете нельзя обучаться собственно врачебному делу, не было чем-то крамольным. Еще один из основоположников клинической медицины Т. Сиденгам, великий врач, прозванный "английским Гиппократом", утверждал:</w:t>
      </w:r>
    </w:p>
    <w:p>
      <w:pPr>
        <w:pStyle w:val="Normal"/>
        <w:rPr/>
      </w:pPr>
      <w:r>
        <w:rPr/>
        <w:t>"С таким же успехом можно посылать в университет обучаться врачебному делу, как и сапожному... Вы должны идти к постели больного. Только здесь вы изучите болезнь". Позицию Т. Сиденгама до известных пределов, по-видимому, разделяли многие. Во всяком случае во всех без исключения странах Европы в середине 18 века окончание медицинского факультета само по себе не давало права на врачебную практику. Для получения этого права требовалась стажировка в больнице с последующей сдачей специального экзамена.</w:t>
      </w:r>
    </w:p>
    <w:p>
      <w:pPr>
        <w:pStyle w:val="Normal"/>
        <w:rPr/>
      </w:pPr>
      <w:r>
        <w:rPr/>
        <w:t>Таким образом, позиция М.В. Ломоносова в отношении программы обучения на медицинском факультете Московского университета, скорее всего, состояла в том, что на этом факультете студенты должны получать только естественнонаучную подготовку (обучаться "высоким наукам"), овладеть, говоря современным языком, базовыми знаниями, чтобы в дальнейшем на их основе специализироваться в различных областях практической деятельности (в различных "художествах"), в том числе во врачебном деле. Как мыслил М.В. Ломоносов организовать такую "специализацию" и думал ли он вообще о ее организации - неизвестно. Не исключено, однако, что в отношении практического обучения будущих врачей могла делаться ставка на госпитальные школы, в которых в 40-50-х годах под руководством П.З. Кондоиди активно проводилось реформирование содержания учебного процесса и которые располагали госпитальной базой для практического обучения. Но последнее - только предположение</w:t>
      </w:r>
    </w:p>
    <w:p>
      <w:pPr>
        <w:pStyle w:val="Normal"/>
        <w:rPr/>
      </w:pPr>
      <w:r>
        <w:rPr/>
        <w:t>Необходимость практического обучения врачебному делу, преподавания у постели больного была осознана давно. Другое дело - возможность организации такого преподавания не вне университета, а в процессе изучения в университете дисциплин блока "медицинская практика". Попытки внедрения преподавания у постели больного предпринимались, начиная со второй половины 16 века, в Падуанском, Лейденском и ряде других университетов и в конечном счете привели к реформированию университетского медицинского образования, впервые осуществленному в 60-х годах 18 века в Австрии и быстро распространившемуся по всей Европе. Разумеется, такое реформирование стало бы невозможным, если бы дисциплины блока "медицинская практика" не входили в программу обучения на медицинских факультетах. Позднее М.В. Ломоносов изменил свою позицию. В "Предположениях об устройстве и уставе Петербургской Академии" в разделе, посвященном устройству академического университета, он записал: "На Медицинском факультете должны читаться:</w:t>
      </w:r>
    </w:p>
    <w:p>
      <w:pPr>
        <w:pStyle w:val="Normal"/>
        <w:rPr/>
      </w:pPr>
      <w:r>
        <w:rPr/>
        <w:t>1) анатомия с физиологиею; 2) химия; 3) ботаника; 4) практическая медицина.</w:t>
      </w:r>
    </w:p>
    <w:p>
      <w:pPr>
        <w:pStyle w:val="Normal"/>
        <w:rPr/>
      </w:pPr>
      <w:r>
        <w:rPr/>
        <w:t>Но это было в мае 1764 года, а летом 1754 года, отправив письмо И.И. Шувалову, М.В. Ломоносов ждал реакции своего покровителя, ждал, что ему по крайней мере пришлют для просмотра или редактирования окончательный вариант проекта университетского "плана". Но то ли "ради кратости времени или ради других каких причин" М.В. Ломоносов этого не удостоился. 19 июля 1754 года в Сенат от имени И.И. Шувалова поступило "покорное до-ношение" об учреждении в Москве университета и двух гимназий, к которому были приложены за подписью того же И.И. Шувалова "Проект о Учреждении Московского университета" и "Штат" будущего университета. 22 июля учредительные документы Московского университета были утверждены Сенатом, а 12 января 1755 года конформированы Елизаветой Петровной.</w:t>
      </w:r>
    </w:p>
    <w:p>
      <w:pPr>
        <w:pStyle w:val="Normal"/>
        <w:rPr/>
      </w:pPr>
      <w:r>
        <w:rPr/>
        <w:t>"Московский университет, - писала Н.А. Пенчко, - получил с самого начала жизнеспособную и действенную научную организацию". Упомянутые действенность, жизнеспособность и научность определялись "Проектом о Учреждении Московского университета". Оценка Н.А.Пенчко типична: ее разделяет подавляющее большинство советских исследователей истории Московского университета. Однако причины такого единодушия кроются, по-видимому, не столько в достоинствах "Проекта", сколько в идеологических позициях авторов соответствующих публикаций. По существу превосходные оценки "Проекта" обосновываются лишь двумя аргументами.</w:t>
      </w:r>
    </w:p>
    <w:p>
      <w:pPr>
        <w:pStyle w:val="Normal"/>
        <w:rPr/>
      </w:pPr>
      <w:r>
        <w:rPr/>
        <w:t>Первое и главное, на чем зиждется убежденность многих исследователей в исключительно высоких качествах "Проекта", - это авторство М.В. Ломоносова, непререкаемый авторитет, магическая сила его разносторонней образованности и гениальности. Второе - известное долгожительство "Проекта". Он был "построен с такой широтой", так продуман в целом и в деталях, настолько учитывал перспективы развития университетского образования в России, что смог полстолетия служить в качестве университетского устава.</w:t>
      </w:r>
    </w:p>
    <w:p>
      <w:pPr>
        <w:pStyle w:val="Normal"/>
        <w:rPr/>
      </w:pPr>
      <w:r>
        <w:rPr/>
        <w:t>Однако оба этих аргумента ненадежны. Конечно, трудно оспаривать, что М.В. Ломоносов был инициатором и главным идеологом создания Московского университета. Но вот что касается собственно "Проекта о Учреждении Московского университета", то здесь достоверно можно говорить лишь о его соавторстве. Несомненно, многие положения "Проекта" основаны на идеях М.В-Ломоносова,. Но несомненно также, что с содержанием некоторых параграфов "Проекта" М.В. Ломоносов вряд ли согласился бы и что окончательная редакция этого документа скорее всего принадлежит И.И. Шувалову.</w:t>
      </w:r>
    </w:p>
    <w:p>
      <w:pPr>
        <w:pStyle w:val="Normal"/>
        <w:rPr/>
      </w:pPr>
      <w:r>
        <w:rPr/>
        <w:t>Что касается долгожительства "Проекта", то похоже, что оно обеспечивалось не столько его достоинствами, сколько главным образом определенной инертностью властей, а точнее Екатерины II, интерес которой к Московскому университету и университетскому образованию в России вообще перманентно то усиливался, то исчезал. Но в периоды, когда он усиливался, прежде всего ставился вопрос о замене "Проекта" полноценным уставом.</w:t>
      </w:r>
    </w:p>
    <w:p>
      <w:pPr>
        <w:pStyle w:val="Normal"/>
        <w:rPr/>
      </w:pPr>
      <w:r>
        <w:rPr/>
        <w:t>Настойчивое стремление заменить "Проект" полноценным университетским уставом не было царственной прихотью. Судя по сохранившимся документам, профессора Московского университета тоже считали необходимым внести в него существенные коррективы или во всяком случае привести его в соответствие с европейской университетской традицией. В "Проекте о Учреждении  Московского университета" не нашли отражения многие важные вопросы университетской жизни, которые обычно регламентировались уставом (порядок приема и выпуска, выборов профессуры, управление факультетами и т.п.). Это во-первых. А во-вторых, отдельные положения "Проекта", посвященные организации и содержанию учебного процесса, разительно отличались, и отнюдь не в лучшую сторону, от состояния преподавания в европейских университетах, "по примеру" которых создавался Московский университет.</w:t>
      </w:r>
    </w:p>
    <w:p>
      <w:pPr>
        <w:pStyle w:val="Normal"/>
        <w:rPr/>
      </w:pPr>
      <w:r>
        <w:rPr/>
        <w:t>Медицинский факультет представлен в "Проекте" так же скромно, как и в письме И.И. Шувалову, но текст о нем несколько расширен: выполнено не высказанное прямо пожелание М.В. Ломоносова, содержание каждого предмета преподавания раскрыто:</w:t>
      </w:r>
    </w:p>
    <w:p>
      <w:pPr>
        <w:pStyle w:val="Normal"/>
        <w:rPr/>
      </w:pPr>
      <w:r>
        <w:rPr/>
        <w:t>"В Медицынском</w:t>
      </w:r>
    </w:p>
    <w:p>
      <w:pPr>
        <w:pStyle w:val="Normal"/>
        <w:rPr/>
      </w:pPr>
      <w:r>
        <w:rPr/>
        <w:t>1. Доктор и профессор Химии должен обучать химии физической особливо и аптекарской.</w:t>
      </w:r>
    </w:p>
    <w:p>
      <w:pPr>
        <w:pStyle w:val="Normal"/>
        <w:rPr/>
      </w:pPr>
      <w:r>
        <w:rPr/>
        <w:t>2. Доктор и профессор Натуральной Истории должен на лекциях показывать разные роды минералов, трав и животных.</w:t>
      </w:r>
    </w:p>
    <w:p>
      <w:pPr>
        <w:pStyle w:val="Normal"/>
        <w:rPr/>
      </w:pPr>
      <w:r>
        <w:rPr/>
        <w:t>3. Доктор и профессор Анатомии обучать должен и показывать практикою строение тела человеческого на Анатомическом театре и приучать Студентов в медицынской практике".</w:t>
      </w:r>
    </w:p>
    <w:p>
      <w:pPr>
        <w:pStyle w:val="Normal"/>
        <w:rPr/>
      </w:pPr>
      <w:r>
        <w:rPr/>
        <w:t>По существу по каждому рекомендованному М.В. Ломоносовым предмету преподавания добавлено две-три строчки. Поначалу даже создается впечатление, что только чуть детализирован текст, взятый из письма И.И. Шувалову, что в отношении медицинского факультета ломоносовский замысел полностью сохранен. Но содержательный анализ текстов быстро развеивает эту иллюзию. Становится ясно, что внесенные на первый взгляд незначительные дополнения, которые, несомненно, выражали позицию авторов окончательной редакции "Проекта" в отношении основного содержания и направленности соответствующих профессорских курсов, разрушают ломоносовский замысел фактической замены медицинского факультета естественным.</w:t>
      </w:r>
    </w:p>
    <w:p>
      <w:pPr>
        <w:pStyle w:val="Normal"/>
        <w:rPr/>
      </w:pPr>
      <w:r>
        <w:rPr/>
        <w:t>Но значит ли это, что авторы окончательной редакции "Проекта" сформулировали программу обучения на медицинском факультете, более близкую к декларированной цели, к европейским образцам университетского медицинского образования? Положительно ответить на этот вопрос у нас нет никаких оснований. Программа обучения на медицинском факультете, зафиксированная в "Проекте о Учреждении Московского университета", особенно в части врачебного дела, ближе к программе обучения в госпитальных школах периода до реформ П.З. Кондоиди, чем к программам европейских университетов. Ближе, с одной стороны, определенной практической ориентацией отдельных курсов, с другой - теоретической бедностью как по сравнению с ломоносовскими предложениями, так и особенно по сравнению с программами обучения на медицинских факультетах европейских университетов. Наиболее практически ориентирован курс анатомии. В "Проекте" особо подчеркивался практический характер его преподавания, обязательность демонстраций трупосечения и анатомических препаратов "на Анатомическом театре", которые, вероятнее всего, должен был проводить преподаватель. О самостоятельной работе студентов в анатомическом театре, похоже, вопроса не ставилось, хотя выражение "показывать практикою" допускает различные толкования. Но и просто практической ориентации с систематической демонстрацией трупосечения и анатомических препаратов вполне достаточно для того, чтобы отметить: замысел авторов окончательной редакции "Проекта" в отношении направленности преподавания анатомии - шаг вперед по сравнению со многими европейскими университетами, где в середине 18 века читался обзорный курс, а анатомические демонстрации проводились лишь эпизодически, если не сказать - редко. Однако это несомненное преимущество, этот шаг вперед по сравнению со многими европейскими университетами не могли компенсировать содержательных недостатков замысла авторов "Проекта". Уже говорилось: университетский курс анатомии был курсом морфофункциональным и предусматривал не только изучение "строения тела человеческого" (на чем акцентируется внимание в "Проекте"), но и "назначения" (функции) его частей. При этом морфологическая и функциональная части в университетских курсах анатомии были неотделимы друг от друга и по существу равнозначны.</w:t>
      </w:r>
    </w:p>
    <w:p>
      <w:pPr>
        <w:pStyle w:val="Normal"/>
        <w:rPr/>
      </w:pPr>
      <w:r>
        <w:rPr/>
        <w:t>Преимущественно морфологическое содержание курса невольно превращало основное достоинство замысла авторов окончательной редакции "Проекта" (практическое преподавание анатомии) в его недостаток, поскольку такое сочетание ориентировало курс анатомии главным образом на нужды операторов. Но эту задачу были призваны выполнять госпитальные школы. Университет же создавался для обучения "высоким наукам". А медицина как наука (об этом справедливо говорил М.В. Ломоносов) предназначена "чрез познание свойств тела человеческого" постигать "причины нарушенного здравия", и анатомия в медицинском образовании (вспомним еще раз М.В-Ломоносова) важна прежде всего потому, что "анатомик... будучи физиолог должен доходить до подлинных причин состояния здорового и больного человеческого тела". Исключение или значительное сокращение функциональной части курса не просто лишало будущего медика необходимой для него информации, но и снижало теоретический уровень образования.</w:t>
      </w:r>
    </w:p>
    <w:p>
      <w:pPr>
        <w:pStyle w:val="Normal"/>
        <w:rPr/>
      </w:pPr>
      <w:r>
        <w:rPr/>
        <w:t>Но, похоже, о теоретическом уровне медицинского образования в Московском университете авторы окончательной редакции "Проекта" думали меньше всего. В результате внесения в ломоносовский текст дополнений в "Проекте" не появилось ни теоретической медицины как синтетического предмета преподавания, ни дисциплин, ее составляющих, хотя постановлением Медицинской канцелярии от 4 июля 1754 года обязательное преподавание физиологии и патологии было введено в госпитальных школах. Более того, раскрытие основного содержания вводимых предметов преподавания осуществлено таким образом, что как будто специально демонстрирует несущественность или, в лучшем случае, второстепенность теоретических сведений как естественнонаучного характера, так и специального медицинского назначения. Мы уже убедились в этом, анализируя курс анатомии.</w:t>
      </w:r>
    </w:p>
    <w:p>
      <w:pPr>
        <w:pStyle w:val="Normal"/>
        <w:rPr/>
      </w:pPr>
      <w:r>
        <w:rPr/>
        <w:t>В еще большей степени это относится к курсу натуральной истории: основную задачу профессора этого курса авторы окончательной редакции "Проекта" усматривали в демонстрации различных минералов, трав и животных. При этом "Проектом" не оговаривалось, должны ли эти минералы, травы и животные иметь какое-либо отношение к медицине и фармации или нет. Но если даже в "Проекте" речь шла о демонстрации минералов, трав и животных, являвшихся лекарственным сырьем, положение практически не меняется. Подменять в университетской программе основной естественнонаучный курс практическим лекарствоведением было вряд ли целесообразно.</w:t>
      </w:r>
    </w:p>
    <w:p>
      <w:pPr>
        <w:pStyle w:val="Normal"/>
        <w:rPr/>
      </w:pPr>
      <w:r>
        <w:rPr/>
        <w:t>Обратимся теперь к химии. Лейпцигский профессор Х.Г. Людвиг, ориентируясь на установки Г.Бургаве и традиции, сложившиеся в лучших университетах Германии, включал в этот курс общую, так называемую специальную и медицинскую химию. Отдельно предусматривалось преподавание группы фармацевтических дисциплин.</w:t>
      </w:r>
    </w:p>
    <w:p>
      <w:pPr>
        <w:pStyle w:val="Normal"/>
        <w:rPr/>
      </w:pPr>
      <w:r>
        <w:rPr/>
        <w:t>Содержание же курса химии, зафиксированное в "Проекте", много беднее. Его основу составили два раздела химии - физическая и аптекарская. Вопрос о содержании первого по меньшей мере спорный. Существует точка зрения, что текст, раскрывавший содержание курса химии в "Проекте" ("физической особливо и аптекарской"), принадлежит М.В. Ломоносову и что, следовательно, "Проектом" предусматривалось преподавание на медицинском факультете Московского университета физической химии, как ее понимал М. В. Ломоносов. С нашей точки зрения, это маловероятно прежде всего потому, что такой крупный знаток химии, каким был М.В. Ломоносов, вряд ли стал бы ограничивать университетский курс химии этими двумя ее разделами, а самое главное, вряд ли поставил бы эти два раздела рядом, как равнозначные. Скорее всего, анализируемый текст внесло лицо, значительно менее сведущее в вопросах химии, чем М. В. Ломоносов, и в термин "физическая химия" было вложено не ломоносовское понимание, а общепринятое тогда его значение: физическая, чистая или теоретическая химия. Иными словами, "Проектом" предписывалось длительное, тщательное ("особливое") изучение общей химии и так называемых химических операций. Известной профилизацией курса по замыслу авторов окончательной редакции "Проекта", по-видимому, должно было служить включение "аптекарской" химии, которая сама по себе, без других фармацевтических дисциплин и вне связи с ними носила чисто прикладной характер.</w:t>
      </w:r>
    </w:p>
    <w:p>
      <w:pPr>
        <w:pStyle w:val="Normal"/>
        <w:rPr/>
      </w:pPr>
      <w:r>
        <w:rPr/>
        <w:t>Наконец, авторы окончательной редакции "Проекта" не выделили медицинской, или, как ее тогда называли в России, медической, химии, призванной на основе данных химии объяснять сущность процессов, происходящих в организме здорового и больного человека. Этот раздел химии составлял важную часть университетского медицинского образования. К середине 18 века сведениям по медицинской химии посвящались не только обширные разделы в солидных руководствах, но и специальные учебник.</w:t>
      </w:r>
    </w:p>
    <w:p>
      <w:pPr>
        <w:pStyle w:val="Normal"/>
        <w:rPr/>
      </w:pPr>
      <w:r>
        <w:rPr/>
        <w:t>Не совсем ясно изложен в "Проекте" вопрос о преподавании практических "врачебных" наук. В самом деле, использованное в "Проекте" словосочетание "приучать Студентов в медицынской практике" звучит как-то загадочно и по-разному оценивается и интерпретируется исследователями истории медицинского факультета. Одни относятся к этой формулировке осторожно, предпочитая сохранить некоторую таинственность "...на медицинском факультете университета должно было проводиться преподавание химии, натуральной истории и анатомии в связи с медицинской практикой); другие трактуют расширительно, смело (на кафедру анатомии "возлагалась обязанность "приучать" студентов к медицинской практике", т.е. обучать их не только анатомии, но и практической медицине: терапии, хирургии, акушерству и т.д.).</w:t>
      </w:r>
    </w:p>
    <w:p>
      <w:pPr>
        <w:pStyle w:val="Normal"/>
        <w:rPr/>
      </w:pPr>
      <w:r>
        <w:rPr/>
        <w:t>Что имел в виду автор под формулировкой "...преподавание... анатомии в связи с медицинской практикой" прокомментировать затруднительно, а спросить уже не у кого. В отношении же расширительного толкования формулировки "Проекта" ("...т.е. обучать... практической медицине: терапии, хирургии, акушерству и т.д.") можно прямо сказать: оно некорректно.</w:t>
      </w:r>
    </w:p>
    <w:p>
      <w:pPr>
        <w:pStyle w:val="Normal"/>
        <w:rPr/>
      </w:pPr>
      <w:r>
        <w:rPr/>
        <w:t>Некорректно прежде всего потому, что осовременивало формулировку "Проекта", в значительной мере подменяя одни понятия другими. Во-первых, термины "медицинская практика" и "практическая медицина" для медицинской лексики 18 века не были абсолютно синонимичны. Первый, как уже отмечалось, употреблялся для обозначения комплекса (группы) практических "врачебных" наук, включавшего "клинику или внутреннюю медицину", хирургию, судебную медицину и так называемую казуистику. Второй - обычно употреблялся в значении "внутренняя медицина". Так, в частности, было в Московском университете: С.Г. Зыбелин как "Химии и Медицины Практической Профессор" читал (кроме химии) внутреннюю медицину.</w:t>
      </w:r>
    </w:p>
    <w:p>
      <w:pPr>
        <w:pStyle w:val="Normal"/>
        <w:rPr/>
      </w:pPr>
      <w:r>
        <w:rPr/>
        <w:t>Во-вторых, термин "терапия" не употреблялся тогда в значении "клиника внутренних болезней", а только в значении "лечение". Что же касается терапии как университетского предмета преподавания, то он читался в курсе теоретической медицины. Так было и в европейских университетах, и в Московском университете.</w:t>
      </w:r>
    </w:p>
    <w:p>
      <w:pPr>
        <w:pStyle w:val="Normal"/>
        <w:rPr/>
      </w:pPr>
      <w:r>
        <w:rPr/>
        <w:t>В-третьих, глагол "приучать" не синонимичен, особенно в лексике 18 века, современному глаголу "обучать". В.И. Даль в 80-х годах 19 века, т.е. спустя более века после составления "Проекта", фиксировал два значения глагола "приучать": 1. "давать навык, заставлять, привыкать"; 2. "приохотить, повадить". При этом второе значение в 18 веке было более употребимым.</w:t>
      </w:r>
    </w:p>
    <w:p>
      <w:pPr>
        <w:pStyle w:val="Normal"/>
        <w:rPr/>
      </w:pPr>
      <w:r>
        <w:rPr/>
        <w:t>Последнее (в-третьих) весьма существенно, ибо дает нам ключ для расшифровки интересующей нас формулировки "Проекта", позволяет снять с него покров таинственности. Обратимся вновь к В.И. Далю: "Охота, состояние человека, который что-либо хочет, хотенье, желание, наклонность или стремление...". Формулировка "Проекта", таким образом, проясняется: авторы его окончательной редакции ставили перед профессором анатомии задачу вызвать "хотенье", "желание", "стремление" (совр. интерес - "охоту"), заинтересовать ("приохотить") к медицинской практике и, скорее всего, замышляли преподавание на медицинском факультете обзорного, ознакомительного курса, включавшего краткое изложение всех (или большинства) дисциплин, составлявших университетский комплекс "медицинская практика".</w:t>
      </w:r>
    </w:p>
    <w:p>
      <w:pPr>
        <w:pStyle w:val="Normal"/>
        <w:rPr/>
      </w:pPr>
      <w:r>
        <w:rPr/>
      </w:r>
    </w:p>
    <w:p>
      <w:pPr>
        <w:pStyle w:val="Heading2"/>
        <w:ind w:hanging="0"/>
        <w:rPr/>
      </w:pPr>
      <w:r>
        <w:rPr/>
        <w:t>Рождение медицинского факультета</w:t>
      </w:r>
    </w:p>
    <w:p>
      <w:pPr>
        <w:pStyle w:val="Normal"/>
        <w:ind w:hanging="0"/>
        <w:rPr/>
      </w:pPr>
      <w:r>
        <w:rPr/>
      </w:r>
    </w:p>
    <w:p>
      <w:pPr>
        <w:pStyle w:val="TextBody"/>
        <w:rPr/>
      </w:pPr>
      <w:r>
        <w:rPr/>
        <w:t>После торжественной инаугурации, состоявшейся 26 апреля 1755 года, занятия в университете начались не сразу. Не случайно "Санкт-петербургские Ведомости" назвали московские торжества "инавгурацией при начинании гимназии Московского имп. Университета", а издававшиеся под редакцией санкт-петербургского академика Г.Ф.Миллера "Ежемесячные сочинения" об открытии университета в Москве не обмолвились ни словом. Н.А. Пенчко по этому поводу замечает, что 26 апреля 1755 года, как официальная дата открытия Московского университета "не совсем точна", так как тогда "открылся не самый университет, а только его гимназия". Такой же точки зрения придерживается и Л.А. Турубинер: "На самом деле, за отсутствием подготовленных слушателей, в апреле 1755 года были открыты только гимназии".</w:t>
      </w:r>
    </w:p>
    <w:p>
      <w:pPr>
        <w:pStyle w:val="Normal"/>
        <w:rPr/>
      </w:pPr>
      <w:r>
        <w:rPr/>
        <w:t>Эти замечания нельзя признать безоговорочно. Во-первых, потому что инаугурационные торжества традиционно считались точкой отсчета начала деятельности университета, хотя между днем инаугурации и началом систематических занятий всегда существовал временной разрыв. Для Московского университета инаугурационные торжества были приурочены к годовщине коронации Елизаветы Петровны (25 апреля). Это время, выбранное устроителями может быть удачно с политической точки зрения, было явно неудобным для начала занятий, поскольку до летних вакаций оставалось менее полутора месяцев. Во-вторых, гимназия для Московского университета играла особую роль. В стране не существовало системы среднего образования, и университетская гимназия предназначалась главным образом для подготовки юношества к обучению в университете, замышлялась не как средняя школа при университете, а как его подготовительный факультет.</w:t>
      </w:r>
    </w:p>
    <w:p>
      <w:pPr>
        <w:pStyle w:val="Normal"/>
        <w:rPr/>
      </w:pPr>
      <w:r>
        <w:rPr/>
        <w:t>В отношении собственно университета положение было еще сложнее. Обучение в университете начиналось с философского факультета, где студенты в течение трех лет должны были изучать общеобразовательные и естественные науки (философию, логику, математику, физику и др.). Только после этого желающие продолжить свое образование зачислялись на "высшие" факультеты - медицинский или юридический. "Слушать профессорские лекции" могли лишь молодые люди, знающие иностранные языки, прежде всего латинский. Языкам же обучали только в духовных учебных заведениях, и И.И. Шувалов использовал все свое влияние для того, чтобы принудить церковные власти в кратчайшие сроки решить вопрос о направлении в университет семинаристов, "искусных как в латинском языке, так и в знании классических авторов". Подготовленные семинаристы были нужны И.И. Шувалову не только для того, чтобы укомплектовать философский факультет ("с божьей помощью начать Университет"), он надеялся использовать некоторых из них для преподавания в гимназии. Видимо, поэтому и решил увеличить число студентов-стипендиатов</w:t>
      </w:r>
    </w:p>
    <w:p>
      <w:pPr>
        <w:pStyle w:val="Normal"/>
        <w:rPr/>
      </w:pPr>
      <w:r>
        <w:rPr/>
        <w:t>6 мая 1755 года Синод решил направить в Московский университет 30 учащихся различных духовных учебных заведений", а 25 мая директор университета АМ. Аргамаков специальным рапортом доносил о получении из Московской синодской конторы указа, "при котором Указе присланы студенты Московской епархии шесть человек да из Крутицкой два человека, и явились в императорском Московском Университете". Это были студенты Славяно-греко-латинской академии Петр Дмитриев (Вениаминов), Семен Герасимов (Зыбелин), Данила Яковлев (Ястребов), Петр Семенов, Василий Алексеев (Троепольский), Иван Алексеев и семинаристы Крутицкой епархии Иван Ильин (Гостунский) и Илларион Мусатов (Садовский). Честь называться первым студентом Московского университета принадлежит С.Г.Зыбелину, который в качестве "старшого" получил на руки синодский указ "для подачи в Московский университет, в чем и расписался".</w:t>
      </w:r>
    </w:p>
    <w:p>
      <w:pPr>
        <w:pStyle w:val="Normal"/>
        <w:rPr/>
      </w:pPr>
      <w:r>
        <w:rPr/>
        <w:t>Занятия на философском факультете начались скорее всего в июле 1755 года, сразу после летних вакаций. К этому времени большинство назначенных для обучения в Московском университете студентов и семинаристов уже прибыли. Воспитанники М. В. Ломоносова Н.Н. Поповский и А.А. Барсов приступили к чтению лекций: первый - по основам философии, второй - по арифметике и геометрии. В 1756 году к ним присоединился приглашенный из Тюбингенского университета магистр философии И.Г.Фромман, читавший лекции по логике, метафизике и практической философии, а Н.Н.Поповский был назначен профессором красноречия.</w:t>
      </w:r>
    </w:p>
    <w:p>
      <w:pPr>
        <w:pStyle w:val="Normal"/>
        <w:rPr/>
      </w:pPr>
      <w:r>
        <w:rPr/>
        <w:t>С 31 октября 1756 года лекции по естественному и народному праву и всеобщей истории начал читать Ф.Г.Дильтей, приглашенный для преподавания на юридическом факультете, который должен был открыться в 1758 году. Но И.И. Шувалов спешил, вероятно предполагая, что значительная часть окончивших философский факультет будет использована на государственной службе, и знание юриспруденции, пусть на первых порах в сокращенном объеме, им пригодится. Поэтому и "выписал" Ф.Г. Дильтея заранее и вскоре после его приезда специальным ордером ввел на философском факультете преподавание элементов юриспруденции, которое не было предусмотрено "Проектом о Учреждении Московского Университета". И.И. Шувалов не скрывал, что считает основными задачами университета подготовку молодых людей для педагогической работы и службы в государственном аппарате. Поэтому свободно назначал недоучившихся, но хорошо успевавших студентов учителями гимназий, отзывал наиболее способных для преподавания в Кадетском корпусе. Поэтому писал 21 марта 1762 года: "Факультет философической и юриспруденции нужнее всех в нынешнее время будет по причине полагаемого для штатских особливо учения".</w:t>
      </w:r>
    </w:p>
    <w:p>
      <w:pPr>
        <w:pStyle w:val="Normal"/>
        <w:rPr/>
      </w:pPr>
      <w:r>
        <w:rPr/>
        <w:t>Считая "нужнее всех в нынешнее время" "факультет философической и юриспруденции", И.И. Шувалов в то же время не забывал и о факультете медицинском, который, по-видимому, намеревался "начать", как и юридический, в 1758 году. Во всяком случае не позднее первой декады мая 1757 года ему были доложены рекомендации лейпцигского профессора и члена Петербургской академии наук Хайнсинса по поводу приглашения в Московский университет в качестве профессора медицинского факультета И.Х.Керштенса. Рекомендация Хайнсинса была принята, а сам И.Х. Керштенс согласился на предложенные ему условия. Не позднее середины ноября 1757 года он прибыл в Петербург, где встретился с И.И. Шуваловым. Вероятно, И.Х.Керпггенс произвел на И.И. Шувалова хорошее впечатление, потому что уже 20 ноября куратор подписал контракт: И.Х.Керштенс назначался в Московский университет "в качестве профессора химии на 5 лет, обещая преподавать также минералогию и доцимастику".</w:t>
      </w:r>
    </w:p>
    <w:p>
      <w:pPr>
        <w:pStyle w:val="Normal"/>
        <w:rPr/>
      </w:pPr>
      <w:r>
        <w:rPr/>
        <w:t>Формулировка контракта с И.Х.Керштенсом очень важна для понимания содержания преподавания на медицинском факультете в 18 веке: она неоспоримо свидетельствует о том, что медицинский факультет предназначался не только для обучения собственно "врачебным" наукам, не только наукам, в знании которых может возникнуть потребность при осуществлении деятельности, связанной с медициной. Более того, эта формулировка наводит на мысль, что уже в 1757 году И.И. Шувалов по меньшей мере допускал возможность использования медицинского факультета для подготовки специалистов по металлургии. Возможность, которая позднее была реализована.</w:t>
      </w:r>
    </w:p>
    <w:p>
      <w:pPr>
        <w:pStyle w:val="Normal"/>
        <w:rPr/>
      </w:pPr>
      <w:r>
        <w:rPr/>
        <w:t>И.И. Шувалов лично занялся оформлением И.Х. Керштенсу разрешения на право "вольной" медицинской практики без экзамена. Это был несомненный акт особой приязни. Получение права на "вольную" врачебную практику в России 18 века было обставлено сложной процедурой. Оно оформлялось именным указом центрального органа управления медицинским делом от имени императрицы. Соискатель должен был не только предъявить свидетельства об образовании, диплом доктора медицины, рекомендательные письма и другие документы, но и сдать экзамен специально назначенной комиссии. Исключения делались редко. И.И. Шувалов лично обратился к руководителю Медицинской канцелярии П.З. Кондоиди и, ссылаясь на единственный прецедент, просил сделать исключение для И.Х. Керштенса, как доктора медицины, приглашенного на работу в Россию государством. Просьба И.И. Шувалова была уважена, и 27 января 1758 года разрешительный указ от Медицинской канцелярии был подписан. Путь к ординарной профессуре на медицинском факультете Московского университета И.Х. Керштенсу был открыт: без "наличия квалификационного сертификата, полученного от Медицинской канцелярии (до 1763 г. - Медицинской канцелярии)" на должность ординарного профессора тогда не назначали.</w:t>
      </w:r>
    </w:p>
    <w:p>
      <w:pPr>
        <w:pStyle w:val="Normal"/>
        <w:rPr/>
      </w:pPr>
      <w:r>
        <w:rPr/>
        <w:t>И.Х.Керштенс прослужил в Московском университете 12 лет и не оставил по себе доброй памяти. Каждый, хотя бы случайно занимавшийся историей Московского университета, просто-таки считал своим долгом сказать в адрес первого профессора медицинского факультета что-нибудь недоброе. Даже Ф.А.Петров, стремившийся в своей монографии отрешиться от сложившихся предубеждений и отдать дань уважения работавшим в университете немецким профессорам, не воспользовался имеющимися материалами, чтобы объективно показать роль И.Х.Керштенса в становлении медицинского факультета Московского университета.</w:t>
      </w:r>
    </w:p>
    <w:p>
      <w:pPr>
        <w:pStyle w:val="Normal"/>
        <w:rPr/>
      </w:pPr>
      <w:r>
        <w:rPr/>
        <w:t>И.Х.Керштенс был, несомненно, самым образованным профессором медицинского факультета первого десятилетия его существования, он, несомненно, был лучшим профессором химии Московского университета в 18 веке. Наконец, И.Х.Керштенс внес решающий вклад в приведение учебной программы медицинского факультета Московского университета в соответствие с европейскими стандартами.</w:t>
      </w:r>
    </w:p>
    <w:p>
      <w:pPr>
        <w:pStyle w:val="Normal"/>
        <w:rPr/>
      </w:pPr>
      <w:r>
        <w:rPr/>
        <w:t>В июле истекал трехлетний срок обучения студентов "первого набора" на философском факультете, отведенный "Проектом о Учреждении Московского Университета" на освоение курса наук. В преддверии итоговых испытаний в мае были объявлены лучшие студенты по каждому предмету преподавания, кроме класса экспериментальной физики. К выпускному акту готовились, как к большому торжеству. Разрабатывался сценарий, определялись списки приглашаемых вельмож ("любителей наук") и награждаемых студентов, писались торжественные речи. Все было исполнено в лучшем виде, и "при окончании, - сообщали "Московские ведомости", - играли на трубах и литаврах".</w:t>
      </w:r>
    </w:p>
    <w:p>
      <w:pPr>
        <w:pStyle w:val="Normal"/>
        <w:rPr/>
      </w:pPr>
      <w:r>
        <w:rPr/>
        <w:t>Хвалебные отзывы, разумеется, не отражали истинного положения вещей. И обилие наград (ими была удостоена почти половина - 12 студентов) не должно вводить в заблуждение. Медали выдавались не потому, что успехи награждаемых были выдающимися, а потому, что "Проектом о Учреждении Московского Университета" предусматривалось их систематическое присуждение "дабы не оставить ничего, что бы могло молодых людей поощрить к наукам". Награждаюсь, конечно, лучшие. Лучшие из тех, кто есть. Впрочем, "приличествующая важности события парадность соответствовала духу времени. Эпоха "потемкинских деревень" уже наступила, хотя сам Григорий Александрович был еще университетским гимназистом. Кроме того, некоторое преувеличение успехов было уместным. Университет нуждался в рекламе. Желающих обучаться "высшим наукам" было немного, особенно среди дворян.</w:t>
      </w:r>
    </w:p>
    <w:p>
      <w:pPr>
        <w:pStyle w:val="Normal"/>
        <w:rPr/>
      </w:pPr>
      <w:r>
        <w:rPr/>
        <w:t>Университет нуждался в рекламе. Но похоже, что за фасадом парадности шла напряженная работа по объективной оценке результатов трехлетнего дебюта юного российского университетского образования. Во всяком случае немногочисленные сохранившиеся документы свидетельствуют о том, что в процессе экзаменов 1758 года профессорам и руководителям университета удалось выявить и устранить некоторые серьезные дефекты преподавания на философском факультете. "Г. проф. Керштенс, - читаем мы в протоколе заседания университетской Конференции от 4 июля 1758 года, - доложил, что он готов приступить после вакаций к своим лекциям по физике, как во исполнение ордера вашего превосходительства, так и для подготовки студентов, которые пожелают в будущем заниматься изучением медицины. Но, находя, что ни один студент не имеет нужных знаний по основаниям механики и другим разделам прикладной математики, абсолютно необходимых в физике и медицине, он просил Конференцию поручить кому-либо труд по преподаванию этих частей математики.</w:t>
      </w:r>
    </w:p>
    <w:p>
      <w:pPr>
        <w:pStyle w:val="Normal"/>
        <w:rPr/>
      </w:pPr>
      <w:r>
        <w:rPr/>
        <w:t>Ордер И.И. Шувалова не сохранился, но надо полагать, что он был реакцией куратора на доклад И.Х.Керштенса о состоянии преподавания физики в университете и, главное, об уровне знаний этого предмета, выявленном у студентов в ходе экзаменов. Именно физики, потому что прикладная математика, включая механику, читалась тогда в курсе экспериментальной и теоретической физики. Судя по документам 1757 года, негативная оценка уровня преподавания физики в университете должна была стать для И.И. Шувалова полной неожиданностью. Несмотря на предостережение группы академических профессоров, И.И. Шувалов лично пригласил в качестве лектора по физике бургундского аббата Д.И.Франкози. Вступительная лекция аббата прошла с успехом, "к великому удовольствию собравшихся обоего пола знатных слушателей", И Шувалов даже ставил вопрос об увеличении часов для лекций Д.И.Франкози. Но аргументы И.Х.Керштенса по-видимому, оказались убедительными. Д.И.Франкози уволили, а И.Х.Кершетнсу было предложено читать курс экспериментальной и теоретической физики. Куратор помнил, как, рекомендуя И.Х.Керштенса для преподавания в Московском университете, Хайнсинс писал, что физика - его любимая наука.</w:t>
      </w:r>
    </w:p>
    <w:p>
      <w:pPr>
        <w:pStyle w:val="Normal"/>
        <w:rPr/>
      </w:pPr>
      <w:r>
        <w:rPr/>
        <w:t>Однако, судя по цитировавшейся выше протокольной записи, И.Х.Керштенс предлагал более радикальные изменения. Кроме замены лектора по физике, как общеобразовательной дисциплины, предназначенной для всех студентов философского факультета, он считал необходимым ввести преподавание специального курса физики для подготовки будущих медиков. Эта идея И.Х.Керштенса, несомненно, была новаторской. В европейских университетах, сколько нам известно, подобных обязательных курсов не читалось.</w:t>
      </w:r>
    </w:p>
    <w:p>
      <w:pPr>
        <w:pStyle w:val="Normal"/>
        <w:rPr/>
      </w:pPr>
      <w:r>
        <w:rPr/>
        <w:t>Введенный по настоянию И.Х.Керштенса специальный курс физики был первым прецедентом коррекции "Проекта о Учреждении Московского Университета" в отношении перечня предметов преподавания на медицинском факультете. В дальнейшем университетская профессура станет смелее. К 1765 году перечень предметов преподавания на медицинском факультете будет радикально пересмотрен. Об этом Университетская конференция донесет императрице в "Мнении об учреждении и содержании императорского университета и гимназии в Москве". Донесет и сразу внедрит в практику.</w:t>
      </w:r>
    </w:p>
    <w:p>
      <w:pPr>
        <w:pStyle w:val="Normal"/>
        <w:rPr/>
      </w:pPr>
      <w:r>
        <w:rPr/>
        <w:t>Решением вопроса о совершенствовании преподавания физики, значительно усилившим естественнонаучную подготовку студентов Московского университета и сыгравшим важную роль в становлении его медицинского факультета, профессора и руководители университета тогда не ограничились. После экзаменов лета 1758 года была определена группа студентов и учеников гимназии, которая направлялась за границу для продолжения образования и подготовки к профессуре.</w:t>
      </w:r>
    </w:p>
    <w:p>
      <w:pPr>
        <w:pStyle w:val="Normal"/>
        <w:rPr/>
      </w:pPr>
      <w:r>
        <w:rPr/>
        <w:t>Это решение не было ни неожиданным, ни скоропалительным. Московский университет создавался для подготовки национальных кадров, в том числе научно-педагогических, и М.В. Ломоносов еще до официального открытия университета рекомендовал И.И. Шувалову не приглашать профессоров из-за границы, а подготовить своих, направив группу талантливых молодых людей для обучения в чужие края. Тогда И.И. Шувалов решил повременить: не было подходящих кандидатур, да и, вероятно, опасался, что это задержит открытие университета на значительный срок. В 1758 году положение изменилось. Университет действовал, и куратор имел основания для оптимистичных прогнозов. Подрастали собственные питомцы, проявлявшие несомненный интерес к наукам. Люди свои, серьезные и надежные, а главное - проверенные и прикипевшие к университету. И, несмотря на финансовые трудности, предстоящее открытие "высших" факультетов, И.И. Шувалов решился.</w:t>
      </w:r>
    </w:p>
    <w:p>
      <w:pPr>
        <w:pStyle w:val="Normal"/>
        <w:rPr/>
      </w:pPr>
      <w:r>
        <w:rPr/>
        <w:t>Как осуществлялся отбор и сколько времени ушло на согласование всех вопросов, связанных с отправкой питомцев университета за границу, не установлено. Но, вероятнее всего, дело решалось быстро. Не позднее июня И.И. Шувалов подписал ордер о направлении трех студентов (П.Д.Вениаминова, С.Г.Зыбелина, Д.Я.Ястребова) и четырех учащихся гимназии (М.Афонина, А.Карамышева, И.Рыбникова и И.Свищова) в Кенигсбергский университет, установив каждому годовое жалованье по 200 рублей. Кенигсберг был тогда оккупирован российскими войсками, и это обстоятельство, по-видимому, предопределило выбор университета.</w:t>
      </w:r>
    </w:p>
    <w:p>
      <w:pPr>
        <w:pStyle w:val="Normal"/>
        <w:rPr/>
      </w:pPr>
      <w:r>
        <w:rPr/>
        <w:t>Судьба направленных в чужие края питомцев Московского университета сложилась по-разному. И.Свищов в 1760 году "за худые поступки" был возвращен в Россию и "в ево исправление" определен на службу в Академию художеств. И.Рыбников и Д.Ястребов не позднее конца мая 1762 года по распоряжению И.И. Шувалова, не окончив университета, отбыли в Петербург для преподавания в Кадетском корпусе. Четверо закончили обучение и получили степень доктора медицины: ПД. Вениаминов и С.Г. Зыбелин в 1764 году, М.ИАфонин и А.М. Карамышев - в 1766 году. По возвращению в Россию А.М. Карамышев был направлен в горное ведомство, стал первым профессором химии и металлургии Петербургского горного училища, членом-корреспондентом Петербургской и Стокгольмской академий наук. Остальные преподавали на медицинском факультете Московского университета: П.Д.Вениаминов и С.Г.Зыбелин - с 1765 года, М.И. Афонин - с 1769, и не просто преподавали, а состояли ординарными профессорами и приобрели такую известность, что в 19-20 веках вряд ли вышла хоть одна обстоятельная работа по истории Московского университета или истории российской медицины 18 века без упоминания их имен.</w:t>
      </w:r>
    </w:p>
    <w:p>
      <w:pPr>
        <w:pStyle w:val="Normal"/>
        <w:rPr/>
      </w:pPr>
      <w:r>
        <w:rPr/>
        <w:t>Теперь о самом главном событии 1758 года. Отправка группы студентов и учеников гимназии для продолжения образования и подготовки к профессуре в Кенигсберг не означала, что И.И. Шувалов отказался от намерения начать в 1758/1759 учебном году занятия на "высших" факультетах. В отношении медицинского факультета по этому поводу в Российском государственном архиве древних актов хранится исключительно важный документ:</w:t>
      </w:r>
    </w:p>
    <w:p>
      <w:pPr>
        <w:pStyle w:val="Normal"/>
        <w:rPr/>
      </w:pPr>
      <w:r>
        <w:rPr/>
        <w:t>"Императорский Московский университет во известие:</w:t>
      </w:r>
    </w:p>
    <w:p>
      <w:pPr>
        <w:pStyle w:val="Normal"/>
        <w:rPr/>
      </w:pPr>
      <w:r>
        <w:rPr/>
        <w:t>...Медический факультет снабден, призванным из славного Лейпцигского университета Медицины и Философии Доктором, Иоганном Христианом Керштенсом, в Профессоры Химии, Фармакологии и Минералогии, которому вследствие этого, в силу Университетских учреждений, первое место в Медической науке поручено, и он в ту порученную должность вступление учинит, по окончании настоящих каникулярных дней, сего августа 13 дня в 10 часу по полуночи, и будет говорить речь на латинском языке, в которой доказывать станет, что Химия есть первое и лучшее средство к совершенству врачебной науки". Смысл приведенного документа предельно ясен: Императорский Московский университет извещал о начале процедуры официального вступления в должность дуайена (старшего профессора) медицинского факультета. "В силу Университетских учреждений" вступлению профессора в должность предшествовала публичная инаугурационная речь.</w:t>
      </w:r>
    </w:p>
    <w:p>
      <w:pPr>
        <w:pStyle w:val="Normal"/>
        <w:rPr/>
      </w:pPr>
      <w:r>
        <w:rPr/>
        <w:t>Официальное вступление дуайена в должность было бы бессмысленным, если бы оно не сопровождалось открытием, началом занятий на факультете. И прямым подтверждением открытия медицинского факультета служат "Реэстры публичных лекций, которые в Императорском Московском университете... продолжаться имеют": с осени 1758 года в них появилась специальная рубрика "Из факультета медического". Так в общем несложная операция - использование в ходе исторического исследования возможно большего массива сохранившихся документов - еще в 1994 году навела авторов настоящей монографии на мысль, что занятия на медицинском факультете Московского университета начались не в 1764 году, как сообщается в подавляющем большинстве наиболее авторитетных, хрестоматийных литературных источников, не в 1765 году, на который сориентированы все акты органов государственной власти СССР, а 13 августа 1758 года, когда И.Х.Керштенс, прочитав инаугурационную речь, "учинил вступление" "в профессоры Химии, Фармакологии и Минералогии" и дуайена медицинского факультета и вскоре "в особливой для Математических, Физических и Медических лекций учрежденной Аудитории" начал преподавать теоретическую и экспериментальную физику "для предуготовления тех, кои медицине обучаться желают".</w:t>
      </w:r>
    </w:p>
    <w:p>
      <w:pPr>
        <w:pStyle w:val="Normal"/>
        <w:rPr/>
      </w:pPr>
      <w:r>
        <w:rPr/>
        <w:t>"Из факультета медического, - читаем мы в "Реэстре публичных лекций, которые в Императорском Московском университете августа с 13 дня продолжаться имеют", Иоганн Христиан Керштенс, Медицины и Философии Доктор, Химии и Минералогии Профессор, для предуготовления тех, кои медицине обучаться желают, от 8 до 10 часов в особливой для Математических, Физических и Медических лекций учрежденной Аудитории, преподавать имеет Физику Теоретическую и Экспериментальную... А по окончании оной учить будет Минералогии».</w:t>
      </w:r>
    </w:p>
    <w:p>
      <w:pPr>
        <w:pStyle w:val="Normal"/>
        <w:rPr/>
      </w:pPr>
      <w:r>
        <w:rPr/>
        <w:t>Согласно уже упоминавшейся нами структуре университетского медицинского образования, обобщенной профессором Х.И.Людвигом (1752, 1766) и отражавшей положение дел в большинстве европейских университетов, программа обучения на медицинском факультете складывалась из трех блоков: "специальное приуготовление" (натуральная история, химия, анатомия и группа фармацевтических дисциплин), "теоретическая медицина" (физиология, патология, терапия, гигиена, диететика) и "медицинская практика" (клиника или внутренняя медицина, хирургия, судебная медицина и казуистика или консултатория). Дисциплины двух последних блоков нередко называют "врачебными" науками. Известно также, что М. В. Ломоносов предлагал преподавать на медицинском факультете Московского университета три профессорских курса - химию, натуральную историю и анатомию.</w:t>
      </w:r>
    </w:p>
    <w:p>
      <w:pPr>
        <w:pStyle w:val="Normal"/>
        <w:rPr/>
      </w:pPr>
      <w:r>
        <w:rPr/>
        <w:t>Натуральная история включала три раздела: ботанику, зоологию и минералогию. В 18 веке в европейских университетах минералогия в полном объеме читалась в составе курса натуральной истории исключительно на медицинских факультетах. Многие известные в Европе минерологи (например, Ю.Г.Валлериус, Ф.А. Картейзер - автор известного в Европе и использовавшегося в Московском университете учебника по минералогии) были не только докторами медицины, но и практикующими врачами.</w:t>
      </w:r>
    </w:p>
    <w:p>
      <w:pPr>
        <w:pStyle w:val="Normal"/>
        <w:rPr/>
      </w:pPr>
      <w:r>
        <w:rPr/>
        <w:t>Что касается химии, то она в 17-18 веках, так же как минералогия, читалась в полном объеме исключительно на медицинских факультетах. И, таким образом, молодой человек, желавший изучать химию, независимо от целей, которые он преследовал, мог пойти только на медицинский факультет. В.В.Марковников справедливо указывал: ученый-химик в 18 веке мог быть либо врачом, либо аптекарем.</w:t>
      </w:r>
    </w:p>
    <w:p>
      <w:pPr>
        <w:pStyle w:val="Normal"/>
        <w:rPr/>
      </w:pPr>
      <w:r>
        <w:rPr/>
        <w:t>Минералогия и химия, как и анатомия, в 18 веке были для медицинских факультетов университетов профильными предметами преподавания, составлявшими блок "специального приуготовления", и, следовательно, И.Х.Керштенс в 1758-1764 годах читал в Московском университете специальные (предусмотренные только программой обучения медицинского факультета) медицинские дисциплины.</w:t>
      </w:r>
    </w:p>
    <w:p>
      <w:pPr>
        <w:pStyle w:val="Normal"/>
        <w:rPr/>
      </w:pPr>
      <w:r>
        <w:rPr/>
        <w:t>Утверждение, будто И.Х.Керштенсу не удалось набрать "желающих "предуготовляться" к изучению медицине", по меньшей мере спорно. Ф.Р. Бородулин сообщает, что после экзаменов на философском факультете, состоявшихся летом 1758 года, 9 студентов были зачислены на медицинский факультет. Фамилии студентов Ф.Р. Бородулин не называет, поэтому невозможно точно установить, входили ли в это число отправленные в Петербург, а затем в Кенигсберг ПД. Вениаминов, С.Г. Зыбелин и Д.Я. Ястребов. Таким образом, если верить сообщению Ф.Р. Бородулина, число "желающих "предуготовляться" к изучению медицине" составляло в 1758 году как минимум 6 и как максимум 9 человек. Для того времени, особенно в условиях России, это была весьма солидная группа. Вероятно, для этих студентов И.Х.Керштенс и читал в 1758-1759 годах специальный курс физики и минералогию, а в 1760-1761 годах - генеральную и специальную химию. Отсутствие фамилий этих студентов не позволило проследить их Дальнейшую судьбу. Нельзя исключить, что все они по запросу Медицинской Канцелярии были переведены в госпитальные школы.</w:t>
      </w:r>
    </w:p>
    <w:p>
      <w:pPr>
        <w:pStyle w:val="Normal"/>
        <w:rPr/>
      </w:pPr>
      <w:r>
        <w:rPr/>
        <w:t>Приведенных аргументов, по нашему мнению, достаточно, чтобы развеять какие-либо сомнения в отношении того, что преподавание на медицинском факультете Московского университета началось в августе 1758 года. Однако остается еще один вопрос, требующий обсуждения: можно ли организовать обучение на факультете при укомплектованности профессорского штата на одну треть? Думается, этот вопрос волновал тех, кто принимал решение об открытии "высших" факультетов, значительно меньше, чем наших современников. Во-первых, потому, что студенты могли прослушать в Московском университете лишь часть предметов преподавания избранного ими факультета, а для завершения образования отправиться в один из европейских университетов. Такая "частичная" подготовка имела свои резоны. Она не только сокращала продолжительность обучения в зарубежном университете и, следовательно; снижала расходы на пребывание за границей, но и позволяла Московскому университету заявить о себе как о полноценном высшем учебном заведении. Во-вторых, наличие одного профессора не означало, что могла преподаваться только одна дисциплина. Университетские профессора 18 века не имели узкой специализации, и профессор медицины мог и должен был читать все дисциплины, преподававшиеся на медицинском факультете.</w:t>
      </w:r>
    </w:p>
    <w:p>
      <w:pPr>
        <w:pStyle w:val="Normal"/>
        <w:rPr/>
      </w:pPr>
      <w:r>
        <w:rPr/>
        <w:t>В-третьих, принимая решение об открытии медицинского факультета, И.И. Шувалов, по-видимому, намеревался использовать его сначала для подготовки специалистов по горному делу и металлургии. Для этого было достаточно одного И.Х.Керштенса С подготовкой по врачебному делу он, вероятно, решил повременить. Средств не хватало и надо было сосредоточиться на самом существенном для нужд государства. Врачебное дело было, конечно, важным, но горнорудное важнее: подготовка лекарей в России худо-бедно, но существовала, а горных мастеров и металлургов – нет.</w:t>
      </w:r>
    </w:p>
    <w:p>
      <w:pPr>
        <w:pStyle w:val="Normal"/>
        <w:rPr/>
      </w:pPr>
      <w:r>
        <w:rPr/>
        <w:t>Так что не случайно в контракте с И.Х.Керштенсом оговаривался вопрос о согласии его "преподавать также Минералогию и доцимастику". Подготовка специалистов По горному и монетному делу" через медицинский факультет Московского университета не была каким-то вынужденным шагом, связанным только с невозможностью наладить обучение медиков. И, проводя преподавание общей и промышленной химии, факультет занимался делом.</w:t>
      </w:r>
    </w:p>
    <w:p>
      <w:pPr>
        <w:pStyle w:val="TextBodyIndent"/>
        <w:rPr/>
      </w:pPr>
      <w:r>
        <w:rPr/>
      </w:r>
    </w:p>
    <w:p>
      <w:pPr>
        <w:pStyle w:val="Heading1"/>
        <w:ind w:hanging="0"/>
        <w:jc w:val="right"/>
        <w:rPr/>
      </w:pPr>
      <w:r>
        <w:rPr>
          <w:b w:val="false"/>
          <w:bCs w:val="false"/>
          <w:sz w:val="40"/>
          <w:lang w:val="en-US"/>
        </w:rPr>
        <w:t>II</w:t>
      </w:r>
      <w:r>
        <w:rPr>
          <w:b w:val="false"/>
          <w:bCs w:val="false"/>
          <w:sz w:val="40"/>
        </w:rPr>
        <w:t>. Этапное клиническое образование</w:t>
      </w:r>
    </w:p>
    <w:p>
      <w:pPr>
        <w:pStyle w:val="Heading2"/>
        <w:ind w:hanging="0"/>
        <w:rPr>
          <w:b w:val="false"/>
          <w:b w:val="false"/>
          <w:bCs w:val="false"/>
          <w:sz w:val="40"/>
        </w:rPr>
      </w:pPr>
      <w:r>
        <w:rPr>
          <w:b w:val="false"/>
          <w:bCs w:val="false"/>
          <w:sz w:val="40"/>
        </w:rPr>
      </w:r>
    </w:p>
    <w:p>
      <w:pPr>
        <w:pStyle w:val="Heading2"/>
        <w:ind w:hanging="0"/>
        <w:rPr/>
      </w:pPr>
      <w:r>
        <w:rPr/>
        <w:t>Факультетский клинический курс</w:t>
      </w:r>
    </w:p>
    <w:p>
      <w:pPr>
        <w:pStyle w:val="TextBodyIndent"/>
        <w:ind w:hanging="0"/>
        <w:rPr/>
      </w:pPr>
      <w:r>
        <w:rPr/>
      </w:r>
    </w:p>
    <w:p>
      <w:pPr>
        <w:pStyle w:val="TextBody"/>
        <w:rPr/>
      </w:pPr>
      <w:r>
        <w:rPr/>
        <w:t>Осенью 1846 года в Московском университете последовательно отмечали два значительных события: освящение и торжественное открытие сначала двух факультетских, а затем двух госпитальных клиник. В литературе оба этих события, вызванные к жизни исполнением предписаний высочайше утвержденного в декабре 1845 года "Дополнительного постановления о медицинском факультете Императорского Московского университета", не остались незамеченными, однако получили, мягко говоря, неодинаковую оценку. Так, если при изложении истории госпитальных клиник события осени 1846 года расцениваются как точка отсчета начала их исторического пути, то применительно к факультетским - как одно из важных, но вместе с тем текущих событий их "долгой" и славной истории, восходящей, по мнению авторов, к 18 веку когда было впервые введено преподавание внутренней медицины и хирургии у постели больного и организованы первые клиники медицинского факультета Московского университета.</w:t>
      </w:r>
    </w:p>
    <w:p>
      <w:pPr>
        <w:pStyle w:val="Normal"/>
        <w:rPr/>
      </w:pPr>
      <w:r>
        <w:rPr/>
        <w:t>Причины, заставившие исследователей увеличить "возраст" факультетских клиник Московского университета и превратить их в "старейшие клиники страны", точно неизвестны. Однако, каковы бы они ни были, избранный подход к изложению истории преподавания в университете клиники внутренних и хирургических болезней в период до 1846 года не имеет права на существование, поскольку приводит к нескольким грубым искажениям исторической правды.</w:t>
      </w:r>
    </w:p>
    <w:p>
      <w:pPr>
        <w:pStyle w:val="Normal"/>
        <w:rPr/>
      </w:pPr>
      <w:r>
        <w:rPr/>
        <w:t>Первое искажение состоит в том, что факультетским клиникам придается статус основных правопреемников существовавших с 1805 по 1846 год клинических институтов Московского университета. Второе касается общей оценки реформы и служит логическим продолжением первого. Так, если последовать за логическими построениями авторов и принять на веру, что в 1846 году прежние клинические институты лишь сменили название и переехали в более просторные и лучше оборудованные помещения на Рождественке, то невольно приходишь к убеждению, что главным нововведением реформы стала организация госпитальных клиник - единственных принципиально новых учебных клинических подразделений медицинского факультета.</w:t>
      </w:r>
    </w:p>
    <w:p>
      <w:pPr>
        <w:pStyle w:val="Normal"/>
        <w:rPr/>
      </w:pPr>
      <w:r>
        <w:rPr/>
        <w:t>Вместе с тем, как свидетельствуют архивные документы и результаты анализа других сохранившихся источников, относящихся к периоду рассматриваемых событий, на деле все обстояло иначе: факультетские клиники ни по замыслу их создателей, ни по сложившемуся уже в первые десятилетия их работы порядку и содержанию преподавания не были правопреемниками прежних клинических институтов, а следовательно, их создание явилось ничуть не менее принципиальным нововведением реформы клинического преподавания 40-х годов 19 века, чем организация госпитальных клиник.</w:t>
      </w:r>
    </w:p>
    <w:p>
      <w:pPr>
        <w:pStyle w:val="Normal"/>
        <w:rPr/>
      </w:pPr>
      <w:r>
        <w:rPr/>
        <w:t>Одним из главных доказательств высказанного утверждения может служить никем почему-то прежде не предпринимавшийся сравнительный анализ учебных программ, по которым велось преподавание, например, той же внутренней медицины в Клиническом институте в период заведования им М.Я.Мудровым и И.ЕДядьковским (1809-1835) и в факультетских терапевтических клиниках в первые десятилетия их деятельности под управлением А.И.Овера и Г.А.Захарьина (1846-1897).</w:t>
      </w:r>
    </w:p>
    <w:p>
      <w:pPr>
        <w:pStyle w:val="Normal"/>
        <w:rPr/>
      </w:pPr>
      <w:r>
        <w:rPr/>
        <w:t>О том, что собой представлял курс "частной патологии, терапии и клиники", читавшийся М.Я.Мудровым у постелей больных в Клиническом институте, можно судить по опубликованному в 1828 году по требованию Министерства народного просвещения конспекту его лекций5 более известному в литературе как "мудровская классификация болезней" или "физиологическая нозография". Разбирая этот документ, исследователи редко обращают внимание на тот факт, что он отражает не только научные воззрения, но и раскрывает основное содержание курса "ординарного профессора патологии, терапии и клиники Матфея Мудрова" или, как указывал сам автор, "методу и порядок изложения" .</w:t>
      </w:r>
    </w:p>
    <w:p>
      <w:pPr>
        <w:pStyle w:val="Normal"/>
        <w:rPr/>
      </w:pPr>
      <w:r>
        <w:rPr/>
        <w:t>"Физиологическая нозография" М.Я.Мудрова, как впрочем и любая другая нозография, представляла собой перечень известных ко времени ее написания нозологических болезней, что в свою очередь позволяет утверждать, что основу мудровского курса составляло систематическое изложение студентам сведений об известных заболеваниях с демонстрациями некоторых из них на больных в Клиническом институте.</w:t>
      </w:r>
    </w:p>
    <w:p>
      <w:pPr>
        <w:pStyle w:val="Normal"/>
        <w:rPr/>
      </w:pPr>
      <w:r>
        <w:rPr/>
        <w:t>Из сказанного не следует делать вывод, что преподавание М-Я.Мудровым клиники внутренних болезней ограничивалось лишь изложением систематического курса с демонстрацией студентам отдельных наиболее распространенных заболеваний на больных. Для М.Я.Мудрова было совершено очевидно, что, помимо "познания" болезней и способов их "врачевания", студентам необходимо научиться работать с больными, освоить приемы диагностики, навыки осмотра, опроса, обследования пациентов, т.е. овладеть собственно врачебным искусством. Однако вследствие того, что львиную долю времени отнимало изложение систематического курса, эти важнейшие компоненты клинической подготовки студенты должны были осваивать вне основного расписания занятий в ходе курации "назначенных" им больных, на ежедневных утренних (профессорских) и вечерних (адъюнктских) обходах, на дежурствах в Клиническом институте.</w:t>
      </w:r>
    </w:p>
    <w:p>
      <w:pPr>
        <w:pStyle w:val="Normal"/>
        <w:rPr/>
      </w:pPr>
      <w:r>
        <w:rPr/>
        <w:t>Аналогично мудровскому строился и курс "частной патологии, терапии и клиники", читавшийся И.Е. Дядьковским, о чем более чем красноречиво свидетельствуют обнаруженные и опубликованные тексты лекций И.Е. Дядьковского - "Практическая медицина. Лекции частно-терапевтические". Здесь вновь, как и в случае с конспектом лекций М.Я.Мудрова, мы встречаем полный перечень существовавших в начале 30-х годов 19 века нозологических форм болезней с подробным разбором проблем их этиологии, "местопребывания", течения, "сущности", "распознавания", лечения и "исходов".</w:t>
      </w:r>
    </w:p>
    <w:p>
      <w:pPr>
        <w:pStyle w:val="Normal"/>
        <w:rPr/>
      </w:pPr>
      <w:r>
        <w:rPr/>
        <w:t>По мнению многих отечественных исследователей, курсы внутренней медицины, читавшиеся в факультетских клиниках, по своему содержанию также мало чем отличались от курса М.Я.Мудрова.</w:t>
      </w:r>
    </w:p>
    <w:p>
      <w:pPr>
        <w:pStyle w:val="Normal"/>
        <w:rPr/>
      </w:pPr>
      <w:r>
        <w:rPr/>
        <w:t>Вместе с тем даже более чем лаконичная программа курса факультетской терапии на 1849/50 учебный год, составленная профессором А.И.Овером по требованию Министерства народного просвещения, убедительно показывает, что А.И.Овер систематического курса внутренних болезней не читал. "Предпослав в первом полугодии учение об исследовании больных, - говорится, в частности, в программе, - профессор посвящает второе полугодие исключительно практическому учению, заставляя уже более самих слушателей делать распознавание болезни и сообразные им назначения". О том, как именно А.И.Овер учил студентов "исследованию больных" и в чем состояло его "практическое учение", отчасти можно судить по автобиографическим запискам И.М.Сеченова, обучавшегося в клинике А.И. Овера. "В эту клинику, - отмечал И.М.Сеченов, - мы приходили к 8 часам утра и ожидали профессора в комнате, служившей аудиторией. Млодзиевский садился перед нашими скамьями; рядом с ним стоял дежуривший в предшествующий день студент, и начинался доклад последнего о поступивших в его дежурство новых больных; при этом нужно было описывать телосложение и возраст больного, его образ жизни и занятия, вероятную причину заболевания, найденные признаки болезни и назначенное лечение. Затем начинался профессорский обход в сопровождении ассистента и студентов. Если в положении старого больного замечалась, со слов ассистента, важная перемена, то профессор проверял сказанное; а наиболее интересного из новоприбывших исследовал в нашем присутствии, ставил диагностику и назначал лечение. В этом собственно и заключалось все наше обучение".</w:t>
      </w:r>
    </w:p>
    <w:p>
      <w:pPr>
        <w:pStyle w:val="Normal"/>
        <w:rPr/>
      </w:pPr>
      <w:r>
        <w:rPr/>
        <w:t>Хотя воспоминания И.М.Сеченова о занятиях в факультетской клинике раскрывают в первую очередь резко негативное отношение автора лично к А-И.Оверу и возглавляемой им кафедре, тем не менее процитированный отрывок позволяет сделать важный вывод. Основу курса факультетской терапевтической клиники в период заведования ею А-И.Овером составляло не изложение студентам систематического курса внутренних болезней, а разбор отдельных больных, отдельных клинических случаев.</w:t>
      </w:r>
    </w:p>
    <w:p>
      <w:pPr>
        <w:pStyle w:val="Normal"/>
        <w:rPr/>
      </w:pPr>
      <w:r>
        <w:rPr/>
        <w:t>О происшедшем пересмотре содержания и направленности курса факультетской терапевтической клиники по сравнению с курсом внутренней медицины, читавшимся в Клиническом институте, свидетельствуют и знаменитые "Клинические лекции" преемника А.И.Овера на посту директора клиники Г.А. Захарьина. Анализ "Клинических лекций" показывает, что все без исключения занятия, проводившиеся Г-А-Захарьиным, представляли собой тщательный, всесторонний разбор отдельных клинических случаев, в ходе которых Г.А.Захарьин на конкретных примерах показывал и разъяснял своим студентам правила и приемы обследования больных, учил, как следует оценивать и анализировать собранную информацию и максимально эффективно использовать ее для постановки диагноза и назначения адекватной терапии. Причем если верить тексту опубликованных лекций, а также свидетельствам современников и учеников Г.А. Захарьина, то необходимо отметить, что профессор мог посвятить и часто посвящал разбору одного-единственного клинического случая по нескольку (две, три, а иногда и более) лекций.</w:t>
      </w:r>
    </w:p>
    <w:p>
      <w:pPr>
        <w:pStyle w:val="Normal"/>
        <w:rPr/>
      </w:pPr>
      <w:r>
        <w:rPr/>
        <w:t>Важность выявленного несоответствия основной направленности преподавания в Клиническом институте и в факультетской клинике трудно переоценить, поскольку именно оно в конечном итоге определило возникновение всех основных особенностей факультетского клинического курса и его кардинальные отличия от курса внутренней медицины, читавшегося М-Я.Мудровым и И.ЕДядьковским.</w:t>
      </w:r>
    </w:p>
    <w:p>
      <w:pPr>
        <w:pStyle w:val="Normal"/>
        <w:rPr/>
      </w:pPr>
      <w:r>
        <w:rPr/>
        <w:t>Первая и главная особенность факультетского клинического курса состояла в том, что он обеспечивал формирование у студентов алгоритма мышления, принципиально отличавшегося от того, который складывался в результате обучения в клинических институтах.</w:t>
      </w:r>
    </w:p>
    <w:p>
      <w:pPr>
        <w:pStyle w:val="Normal"/>
        <w:rPr/>
      </w:pPr>
      <w:r>
        <w:rPr/>
        <w:t>В силу того, что основу курсов практических медицинских дисциплин, читавшихся в клинических институтах, составляло систематическое ознакомление студентов с существовавшим многообразием нозологических форм болезней, профессор как в процессе теоретического изложения учебного материала, так и в ходе клинических демонстраций оказывался вынужденным следовать классической, схеме описания болезней (название заболевания, этиология, патогенез, патологическая анатомия, клиническая картина, диагностика, дифференциальная диагностика, лечение, прогноз) или, как указывал Г.А.Захарьин, шел от определения болезни к изображению ее картины". Профессора факультетских клиник, избавленные от необходимости читать систематический курс и избравшие основой своих занятий разборы отдельных клинических случаев, перестали быть "рабами" этой схемы и этого алгоритма подачи учебного материала. Алгоритма весьма эффективного для "познания" болезней, но совершенно непригодного для практической врачебной работы. Демонстрируя на занятиях того или иного больного, профессора факультетских клиник предлагали студентам пройти вместе с ними, если можно так выразиться, обратной дорогой, той, по которой ежедневно приходится идти врачу, впервые увидевшему пациента: "от встреченной клинической картины к диагнозу". По образному выражению Г.А.Захарьина, главная задача профессора факультетской клиники должна была состоять в том, чтобы осуществить "переворот" в сознании студентов, привыкших в ходе изучения систематических курсов внутренних и хирургических болезней следовать по пути "от определения болезни к изображению ее картины". Осуществить "переворот", которым "образуется практический деятель", "переворот", приводящй к формированию клинического мышления - "от встреченной клинической картины к диагнозу"!</w:t>
      </w:r>
    </w:p>
    <w:p>
      <w:pPr>
        <w:pStyle w:val="Normal"/>
        <w:rPr/>
      </w:pPr>
      <w:r>
        <w:rPr/>
        <w:t>До организации в Московском университете и других российских высших медицинских учебных заведениях факультетских клиник подобный "переворот" в сознании молодых врачей, безусловно, происходил, иначе в России не было бы ни одного русского врача. Но происходил этот "переворот" вне стен университета, уже после того, как его питомцы приступали к практической врачебной деятельности. Думается, нет особой нужды подробно останавливаться на вопросе о том, что молодым людям, окончившим Московский университет до времени создания в нем факультетских клиник, приходилось тратить значительно больше времени для того, чтобы стать полноценными врачами. И во многом именно поэтому даже в 30-х - начале 40-х годов 19 века подавляющее большинство выпускников медицинского факультета Московского университета, получив право на практику, не стремились сразу же по окончании университета приступать к врачебной работе, а старались изыскать средства и возможности для дополнительной практической стажировки рядом с опытным врачом.</w:t>
      </w:r>
    </w:p>
    <w:p>
      <w:pPr>
        <w:pStyle w:val="Normal"/>
        <w:rPr/>
      </w:pPr>
      <w:r>
        <w:rPr/>
        <w:t>Другим важнейшим последствием ориентации факультетского клинического курса на разбор не нозологии, а отдельных клинических случаев стало изменение формируемого у студентов в ходе обучения отношения к больному. Как только основным предметом рассмотрения на занятиях стала не болезнь, а клинический случай, больной перестал преподноситься и вследствие этого восприниматься слушателями как носитель болезни, а "превратился" в страдающего человека.</w:t>
      </w:r>
    </w:p>
    <w:p>
      <w:pPr>
        <w:pStyle w:val="Normal"/>
        <w:rPr/>
      </w:pPr>
      <w:r>
        <w:rPr/>
        <w:t>В ходе занятий в клинике студентов стали учить думать о пациенте не только "в смысле диагностическом и терапевтическом", но и в общечеловеческом; начали обучать искусству выстраивать взаимоотношения между больным и врачом. Сказанное не означает, что до второй половины 40-х годов 19 века студентов медицинского факультета Московского университета вовсе не знакомили с этой проблемой, не предупреждали о роли и значении "человеческого фактора", не рассказывали о возможных осложнениях, не говорили о том, что можно и чего ни в коем случае нельзя делать в процессе работы с больным. Однако все эти вопросы разбирались главным образом лишь теоретически в ходе изложения курса общей терапии, где студентам предлагалась готовая универсальная схема поведения.</w:t>
      </w:r>
    </w:p>
    <w:p>
      <w:pPr>
        <w:pStyle w:val="Normal"/>
        <w:rPr/>
      </w:pPr>
      <w:r>
        <w:rPr/>
        <w:t>А.И.Овер, Ф.И.Иноземцев, Г.А. Захарьин и другие первые профессора факультетских клиник коренным образом изменили это положение вещей. Во-первых, проблема построения межличностных взаимоотношений врача и пациента стала предметом занятий у постели больного, где профессора на собственном примере в ходе проводившихся ими лекционных и палатных клинических разборов ежедневно учили студентов этому чрезвычайно непростому делу. Во-вторых, студентов стали обучать искусству активно влиять на формируемое у пациента отношение к врачу.</w:t>
      </w:r>
    </w:p>
    <w:p>
      <w:pPr>
        <w:pStyle w:val="Normal"/>
        <w:rPr/>
      </w:pPr>
      <w:r>
        <w:rPr/>
        <w:t>Другая задача, решению которой обучали студентов профессора факультетских клиник, состояла в завоевании доверия со стороны пациента. "Нет нужды объяснять, - говорил своим студентам Г.А.Захарьин, - в каком тяжелом положении находится врач, к которому не имеют доверия; еще тяжелее положение больного, вынужденного лечиться у врача, к которому нет доверия" . По убеждению Г.АЗахарьина, больной, не доверяющий врачу, либо вовсе не будет исполнять данных ему предписаний, либо последствия даже совершенных терапевтических действий будут значительно менее эффективны. В связи с этим нельзя не вспомнить замечание АЛ.Мясникова о клинике Г.ФЛанга: "Одна и та же микстура "бром с валерианой", совершенно не помогавшая, когда ее выписывал обычный амбулаторный врач, быстро излечивала после того, как ее выписывал Г.Ф.Ланг".</w:t>
      </w:r>
    </w:p>
    <w:p>
      <w:pPr>
        <w:pStyle w:val="Normal"/>
        <w:rPr/>
      </w:pPr>
      <w:r>
        <w:rPr/>
        <w:t>Безусловно, для каждого конкретного случая ГА-Захарьин подбирал и учил своих слушателей подбирать индивидуальные средства и методы завоевания доверия больного, но существовали и типовые приемы. Так, например, если Г.А. Захарьин считал случай "несерьезным и неопасным", то уже в ходе первой беседы с больным начинал объяснять пациенту причины его страдания, связывая их с условиями и образом жизни, и тем самым, с одной стороны, давал понять "обыкновенность" возникшей ситуации, а с другой -невозможность ее повторения при устранении имеющихся дефектов в рационе питания, режиме сна и отдыха, гигиенической обстановке и т.п. Последнее успокаивало больного и неминуемо располагало его к врачу. Если же лечение обещало быть долгим и кропотливым, то ГА-Захарьин в присутствии студентов не экономил времени на то, чтобы "ободрить больного, обнадежить выздоровлением или по крайней мере, смотря по случаю, поправлением здоровья, указывая на те хорошие стороны состояния больного, которых последний в своем мрачном настроении не замечает или не ценит", "Иногда такое мотивированное обнадежение, - продолжал ГАЗахарьин, - сразу дает больному сон, которого не было". Перечень подобных приемов и технологий, которыми на глазах у студентов ежедневно пользовались все без исключения профессора факультетских клиник, можно продолжать до бесконечности.</w:t>
      </w:r>
    </w:p>
    <w:p>
      <w:pPr>
        <w:pStyle w:val="Normal"/>
        <w:rPr/>
      </w:pPr>
      <w:r>
        <w:rPr/>
        <w:t>Особое внимание в ходе занятий в клинике профессора уделяли обучению студентов искусству общения с родственниками больного. По мнению того же ГАЗахарьина, правильно выстроенная беседа с родственниками могла способствовать и в большинстве случаев способствовала решению обеих задач. В.Ф.Снегирев вспоминал, как ГАЗахарьин мог часами беседовать с родственниками больного, прекрасно сознавая, что именно от этих постоянно окружающих пациентов людей во многом зависит его выздоровление. "Курьезно было смотреть, - говорил В.Ф.Снегирев, - как близкие больного, сначала с поразительною внимательностью слушавшие Григория Антоновича, потом видимо утомлялись, и нередкость было видеть на их лицах усталость и нетерпеливое выражение: "да уж кончай, все помним, ведь уже битый час все идет об одном". Захарьин умолкал и вдруг неожиданно спрашивал: поняли ли его совет и как произвесть назначенное и если, было в большинстве случаев, происходило замешательство, он снова вступал в беседу, пока не убеждался что слушатель вполне уяснил себе его совет и заключение". Отдельно ГАЗахарьин объяснял своим слушателям, что можно и должно рассказывать родственникам, а о чем в интересах пациента лучше умолчать.</w:t>
      </w:r>
    </w:p>
    <w:p>
      <w:pPr>
        <w:pStyle w:val="Normal"/>
        <w:rPr/>
      </w:pPr>
      <w:r>
        <w:rPr/>
        <w:t>До времени проведения реформы клинического преподавания и начала работы факультетских клиник подобных учебных подразделений, где бы студентов не просто знакомили, а обучали всем перечисленным тонкостям собственно врачебного искусства, в российских университетах не существовало. Отказ от преподавания систематических курсов внутренних и хирургических болезней в пользу проведения разборов отдельных клинических случаев и вызванные этим последствия превратили факультетские клиники в первые в истории высшего медицинского образования в России подлинные школы врачебного искусства -искусства помогать страдающим людям. Последнее служит еще одним аргументом в пользу того, что создание в 1846 году в Московском университете факультетских клиник следует считать по меньшей мере столь же принципиальным нововведением реформы 40-60-х годов 19 века, как и организацию госпитальных клиник. Выражаясь языком М.Я.Мудрова, факультетские клиники Московского университета стали клиниками, в которых "учили и лечили одинаким образом".</w:t>
      </w:r>
    </w:p>
    <w:p>
      <w:pPr>
        <w:pStyle w:val="Normal"/>
        <w:rPr/>
      </w:pPr>
      <w:r>
        <w:rPr/>
        <w:t>Что же касается вопроса об основном правопреемнике Клинического института, то здесь, по всей видимости, следует полностью признать правоту Н.М.Богданова, предложившего рассматривать в этом качестве просуществовавшую до начала 20 века кафедру частной патологии и терапии, на которой продолжалось преподавание систематического демонстрационного курса внутренних болезней.</w:t>
      </w:r>
    </w:p>
    <w:p>
      <w:pPr>
        <w:pStyle w:val="Normal"/>
        <w:rPr>
          <w:lang w:val="en-US"/>
        </w:rPr>
      </w:pPr>
      <w:r>
        <w:rPr>
          <w:lang w:val="en-US"/>
        </w:rPr>
      </w:r>
    </w:p>
    <w:p>
      <w:pPr>
        <w:pStyle w:val="Heading2"/>
        <w:ind w:hanging="0"/>
        <w:rPr/>
      </w:pPr>
      <w:r>
        <w:rPr/>
        <w:t>Госпитальный клинический курс</w:t>
      </w:r>
    </w:p>
    <w:p>
      <w:pPr>
        <w:pStyle w:val="Normal"/>
        <w:rPr>
          <w:lang w:val="en-US"/>
        </w:rPr>
      </w:pPr>
      <w:r>
        <w:rPr>
          <w:lang w:val="en-US"/>
        </w:rPr>
      </w:r>
    </w:p>
    <w:p>
      <w:pPr>
        <w:pStyle w:val="TextBody"/>
        <w:rPr/>
      </w:pPr>
      <w:r>
        <w:rPr/>
        <w:t xml:space="preserve">В отечественной историко-медицинской литературе сложилась устойчивая традиция считать, что преподавание в госпитальных клиниках Московского университета в первые годы их деятельности было организовано в полном соответствии с основополагающими идеями Н.И.Пирогова, о которых профессора А.И.Поль и И.В.Варвинский узнали из периодической печати. </w:t>
      </w:r>
    </w:p>
    <w:p>
      <w:pPr>
        <w:pStyle w:val="Normal"/>
        <w:rPr/>
      </w:pPr>
      <w:r>
        <w:rPr/>
        <w:t>Для исследователей, по-видимому, оказалось вполне достаточно того обстоятельства, что Н.И.Пирогов стал инициатором и главным идеологом создания первых в России госпитальных клиник, открытых по его предложению в 1841-1842 годах в Петербургской медико-хирургической академии. Вместе с тем, как показал проведенный нами анализ всей совокупности сохранившихся материалов, касающихся осуществленной в 40-х годах 19 века реформы клинического преподавания в России в тот период существовало по меньшей мере две совершенно равнозначные и при этом значительно отличавшиеся друг от друга идеи организации госпитальных клинических курсов.</w:t>
      </w:r>
    </w:p>
    <w:p>
      <w:pPr>
        <w:pStyle w:val="Normal"/>
        <w:rPr/>
      </w:pPr>
      <w:r>
        <w:rPr/>
        <w:t>Одна из них действительно принадлежала Н.И.Пирогову и была впервые высказана 7 февраля 1840 года в его знаменитой записке попечителю Петербургской медико-хирургической академии П.А. Клейнмихелю: "Профессор практической медицины, госпитальной, устремляет при своих визитациях внимание слушателей на целую массу одинаковых болезненных случаев, показывая при том и индивидуальные их оттенки; статистическим способом доказывает пользу той или другой методы лечения; лекции его состоят в обзоре главнейших случаев, сравнении их и проч.; у него в руках средство подвигать науку вперед".</w:t>
      </w:r>
    </w:p>
    <w:p>
      <w:pPr>
        <w:pStyle w:val="Normal"/>
        <w:rPr/>
      </w:pPr>
      <w:r>
        <w:rPr/>
        <w:t>Отечественные историки медицины часто цитировали этот текст, обращая внимание главным образом на приведенный автором солидный перечень обязанностей профессора госпитальной клиники. А вместе с тем ключом к расшифровке пироговского замысла служит не он, а заключительная ремарка - "у него в руках средство подвигать науку вперед". Ключом к расшифровке потому, что в первой половине 19 века изучение "целой массы одинаковых болезненных случаев", применение "статистического способа" являлись не столько учебными, сколько научными технологиями, причем в то время одними из самых эффективных. Именно на их широком и весьма умелом использовании зиждилось мощное здание величайших побед французской медицины первой трети 19 века. Без них было бы немыслимо ни возрождение перкуссии, ни появление аускультации, ни прорыв в области патологической анатомии, ни формирование качественно нового нозологического поля.</w:t>
      </w:r>
    </w:p>
    <w:p>
      <w:pPr>
        <w:pStyle w:val="Normal"/>
        <w:rPr/>
      </w:pPr>
      <w:r>
        <w:rPr/>
        <w:t>Вторая из упомянутых выше идей организации госпитальных клинических курсов принадлежала профессорам медицинского факультета Московского университета и была высказана ими на 5 лет раньше Н.И.Пирогова осенью 1835 года в ходе обсуждения проблем введения в действие первого общероссийского университетского устава. Суть этой идеи сводилась к тому, что госпитальные клиники должны служить в первую очередь целям обеспечения студентам условий для приобретения собственного врачебного опыта в ходе самостоятельной работы с больными. "Совет Университета признает полезным и даже необходимым, - говорилось в уже цитированном нами выше письме московских профессоров попечителю университета С.Г.Строганову от 26 октября 1835 года, - кроме находящихся при Университете Клинических Институтов, учредить в которой либо из Московских Городских больниц или госпиталей практическую медико-хирургическую клинику, где молодые люди, уже получившие... навык в наблюдениях и обращении с больными, могли бы не только смотреть, как действуют их учителя, но и сами действовали бы под надзором опытных врачей, и таким образом прежде поступления на службу достигали бы достаточной степени совершенства в медицинской и хирургической практике... В надежде, что такое предложение Совета будет уважено, - отмечалось далее в документе, - расположить и предметы учения так, чтобы в продолжение целого пятого года учения как можно менее заняты были учащиеся лекциями, дабы все свободное от Университетских лекций время... находиться на таковой Клинической практике в больнице"</w:t>
      </w:r>
    </w:p>
    <w:p>
      <w:pPr>
        <w:pStyle w:val="Normal"/>
        <w:rPr/>
      </w:pPr>
      <w:r>
        <w:rPr/>
        <w:t xml:space="preserve">Сравнивая представленные точки зрения, нельзя не отметить кардинальных различий во взглядах Н.И.Пирогова и профессоров Московского университета на цели и задачи госпитального клинического курса. Для московских профессоров обучение студентов в госпитальных клиниках - это полноценный и совершенно равный по своей значимости с факультетским этап подготовки врача с правом на самостоятельную врачебную практику, этап окончательного формирования "практического деятеля", не боящегося принимать ответственные решения, а главное, способного провести принятые решения в жизнь. Для Н.И.Пирогова - госпитальные клиники совсем другое. В его замысле проблема подготовки "практического деятеля" целиком и полностью передается на разрешение профессорам факультетских клиник, а госпитальные клиники становятся местом приобретения студентами нового качества - исследователя и творца. </w:t>
      </w:r>
    </w:p>
    <w:p>
      <w:pPr>
        <w:pStyle w:val="Normal"/>
        <w:rPr/>
      </w:pPr>
      <w:r>
        <w:rPr/>
        <w:t>Н.И.Пирогов предлагал одно обоснование целесообразности организации госпитальных клиник, московские профессора - другое. Однако после того, как в 1841 году Н.И.Пирогов был включен в состав Временного медицинского комитета, курировавшего проведение в жизнь всей реформы высшего медицинского образования 40-х годов 19 века, расхождения во взглядах на цели и задачи госпитального клинического курса дало о себе знать бурной дискуссией, развернувшейся между московскими профессорами и членами Временного медицинского комитета, поддерживавшими позицию Н.И.Пирогова.</w:t>
      </w:r>
    </w:p>
    <w:p>
      <w:pPr>
        <w:pStyle w:val="2"/>
        <w:rPr/>
      </w:pPr>
      <w:r>
        <w:rPr/>
        <w:t>Произошло это в 1843 году, вскоре после того, как С.С.Уваров под давлением московских профессоров согласился на развертывание в университете двух факультетских и двух госпитальных клиник, а профессора Московского университета вновь подтвердили свою убежденность в том, что главная задача госпитальных клиник должна состоять в предоставлении студентам условий для самостоятельной работы с больными. "Студенты 5-го курса в Госпитальной клинике, - говорилось, в частности, в составленном 5 февраля 1843 года "особом мнении" профессоров А-И.Поля и А.И.Овера, - приучаются действовать самостоятельно при кровати больного. Профессор при содействии адъюнкта и ассистентов должен знать и проверять все их действия, но он остается просто зрителем и ни в чем не останавливает их, ежели эти действия сообразны с правилами искусства и науки; в противном случае он делает нужные изменения и показывает причины, которые его к оным побуждают... Студенты 5-го курса делают операции над больными маловажные и важнейшие; первые в присутствии Адъюнкта, последние в присутствии профессора Хирургического отделения и директора клиники, но последние не иначе, как по сделании той же операции на трупе с возможной отчетливостью и искусством, к чему приготовляются под руководством Адъюнкт-Профессора Хирургического Отделения... По окончании своих визитаций они (профессора госпитальных клиник) приходят в аудиторию и в присутствии всех собравшихся студентов говорят и рассуждают в подробности о важнейших и замечательнейших случаях, на которые они при своих визитациях обратили особенное внимание студентов. В случае нужды и возможности сюда приводятся больные, которые и имеют служить предметом этих лекций...".</w:t>
      </w:r>
    </w:p>
    <w:p>
      <w:pPr>
        <w:pStyle w:val="Normal"/>
        <w:rPr/>
      </w:pPr>
      <w:r>
        <w:rPr/>
        <w:t>Ответ Временного медицинского комитета последовал незамедлительно. Уже 19 апреля члены Комитета направили в Министерство народного просвещения официальное заключение, в котором подвергли резкой критике позицию московских профессоров, прямо заявив, что привлечение студентов к самостоятельной работе с больными не следует возводить в ранг главной задачи госпитального клинического курса, поскольку оно является обязанностью любого клинического преподавателя. "...Приучение студентов действовать самостоятельно при постели больных, - говорилось, в частности, в официальном ответе Временного медицинского комитета от 19 апреля 1843 года, - входит в обязанность каждого клинического учителя, будет ли он Профессор Госпитальной, или Университетской Клиники"8. А далее следовали рекомендации в отношении целей и задач госпитального клинического курса: "По мнению Комитета, Госпитальная клиника отличается от Университетской, или лучше Факультетской, следующими особенностями: а) в первой, цель наставника состоит не в том, чтобы входить во все подробности болезненного состояния одного или нескольких больных - как это должно быть целью профессора Клиники Факультетской - но обращать внимание на целые группы однородных случаев и из созерцания болезненного процесса в различных его проявлениях приучать слушателей к составлению полного и точного понятия о сущности, припадках и причинах болезней.</w:t>
      </w:r>
    </w:p>
    <w:p>
      <w:pPr>
        <w:pStyle w:val="Normal"/>
        <w:rPr/>
      </w:pPr>
      <w:r>
        <w:rPr/>
        <w:t>б) Факультетская клиника должна располагать всеми возможными терапевтическими средствами несмотря на их ценность и трудность их приобретения. Напротив, в госпитальной клинике учащиеся должны приучаться действовать при средствах ограниченных, простых и однообразных. ...профессор Госпитальной клиники должен действовать средствами, уже вполне испытанными; но зато, он может делать сравнительные испытания различных способов лечения, имея возможность их употребить на многих больных, в одно и то же время страдающих одною и тою же болезнью.</w:t>
      </w:r>
    </w:p>
    <w:p>
      <w:pPr>
        <w:pStyle w:val="Normal"/>
        <w:rPr/>
      </w:pPr>
      <w:r>
        <w:rPr/>
        <w:t>в) Наконец, наблюдение различных эпидемий и правильное рациональное употребление медицинской статистики может быть сделано только в одной Госпитальной клинике".</w:t>
      </w:r>
    </w:p>
    <w:p>
      <w:pPr>
        <w:pStyle w:val="Normal"/>
        <w:rPr/>
      </w:pPr>
      <w:r>
        <w:rPr/>
        <w:t>Профессора Московского университета поначалу отреагировали на замечания Временного медицинского комитета достаточно резко, однако после того, как С.С.Уваров занял сторону своих экспертов, оказались вынуждены уступить. В тексте "Дополнительного постановления..." цели и задачи развертывания госпитальных клиник сформулированы в точном соответствии с предложениями Н.И.Пирогова и Временного медицинского комитета.</w:t>
      </w:r>
    </w:p>
    <w:p>
      <w:pPr>
        <w:pStyle w:val="Normal"/>
        <w:rPr/>
      </w:pPr>
      <w:r>
        <w:rPr/>
        <w:t>Однако, как показали дальнейшие события, отступление профессоров Московского университета было временным. В 1843-1844 годах они попросту не стали больше спорить, по-видимому посчитав, что на том этапе обсуждения проблемы реформирования клинического преподавания самым важным было добиться принципиального согласия министерства на развертывание госпитальных клиник. Когда же "Дополнительное постановление..." было конформировано и госпитальные клиники открыты, профессора Московского университета, уже начиная с 1847/48 учебного года, стали постепенно отвоевывать сданные позиции, внедряя в учебный процесс свои идеи.</w:t>
      </w:r>
    </w:p>
    <w:p>
      <w:pPr>
        <w:pStyle w:val="Normal"/>
        <w:rPr/>
      </w:pPr>
      <w:r>
        <w:rPr/>
        <w:t>Как свидетельствуют сохранившиеся материалы, первые профессора госпитальных клиник Московского университета А.И.Поль и И.В.Варвинский в качестве основы читавшихся ими курсов избрали всесторонние тщательные лекционные и палатные разборы отдельных клинических случаев с отработкой со студентами навыков диагностики и лечения. По существу А.И.Поль и И.В.Варвинский занимались со студентами тем же самым, что и их коллеги, возглавлявшие факультетские клиники, но с одним чрезвычайно существенным отличием. В факультетских клиниках детальный разбор того или иного клинического случая, проводившийся профессором, всегда предшествовал самостоятельной работе студентов с больными; в госпитальных же клиниках опрос, осмотр, обследование, постановку диагноза и назначение лечения (в том числе и вновь поступивших больных) вначале осуществляли студенты, а уже затем следовал обстоятельный профессорский разбор самого случая и сделанных студентами ошибок. "Студент-практикант, - говорилось, например, в отчете И.В.Варвинского за 1848/49 учебный год, - получив больного, обязан подробно расспросить его о занятиях, роде жизни, прежнем состоянии здоровья, болезнях, которым был подвержен в течение жизни до настоящего времени; он должен узнать, проходили ли эти последние без всяких следов, или они оставляли какие-либо расстройства... Практикант старается узнать причины, под влиянием которых болезнь произошла, развивалась и усиливалась. Результаты расспросов и исследований Практикант сообщает письменно Профессору. Профессор, в присутствии Студентов, выслушав сообщенные Практикантом сведения... поверяет их, расспрашивая и исследуя больного сам. Заметивши ошибки Практиканта касательно обсуждения и оценки прежних болезней, их последствий и связи оных с настоящею болезнью или причин, при которых произошла и развилась болезнь. Преподаватель исправляет ошибки и указывает при этом на самый их источник".</w:t>
      </w:r>
    </w:p>
    <w:p>
      <w:pPr>
        <w:pStyle w:val="Normal"/>
        <w:rPr/>
      </w:pPr>
      <w:r>
        <w:rPr/>
        <w:t>В госпитальной хирургической клинике описанная методика проведения клинических занятий дополнялась отработкой со студентами навыков выполнения хирургических вмешательств. Причем в отличие от Н.И.Пирогова, стремившегося показать студентам как можно больше сложнейших операций, А.И.Поль отбирал не самые сложные случаи, но операции выполнял не сам, а, как и предлагал в 1843 году, поручал эту обязанность студентам, показавшим хорошие успехи в "производстве данного вмешательства" на трупе. Особо подчеркнем, что А.И.Поль допускал студентов к операционному столу не в качестве "держателей крючков". Эту почетную обязанность прославленный московский хирург отводил себе, а оперировал студент, и, по мнению А.И.Поля, только таким образом можно было подготовить врача, способного сразу после окончания медицинского факультета оказывать как терапевтическую, так и хирургическую помощь нуждающимся в ней людям. "Как преподаватель Хирургической Клиники, Профессор Поль всегда оставался верен своему воззрению на способ преподавания, - вспоминал современник А-И.Поля профессор Калиновский. - Считая важнейшею целью клинических занятий студентов приобретение практического навыка. Пр. Поль всегда старался давать молодым практикантам более свободы и самостоятельности во всех их врачебных действиях... возлагал на них обязанности самим лечить больных... а сам имел в виду только, чтобы все действия молодых практикантов были сообразны с правилами науки и искусства... Он всегда допускал их к произведению операций, не только относящихся к малой хирургии, но и более важных, каковы: отнятие членов, литотомии и др., разумеется, по предварительном строгом испытании их способностей на трупах и всегда под личным своим надзором".</w:t>
      </w:r>
    </w:p>
    <w:p>
      <w:pPr>
        <w:pStyle w:val="Normal"/>
        <w:rPr/>
      </w:pPr>
      <w:r>
        <w:rPr/>
        <w:t>Описанный порядок проведения занятий в госпитальных клиниках Московского университета мало соответствовал тому, что предлагал Н.И.Пирогов. Вместе с тем он не только позволял студентам закрепить и расширить полученные на факультетском этапе клинической подготовки знания и умения, но и приобрести реальный самостоятельный опыт работы с больными. Что же касается профессоров и руководителей университета, то внедренная А.И.Полем и И.В.Варвинским методика преподавания госпитальных курсов создала все условия как для дополнительного контроля за качеством подготовки выпускавшихся университетом врачей, так и для эффективного вмешательства в процесс формирования "практических деятелей", придав госпитальным клиникам статус подлинно завершающего этапа обучения на медицинском факультете.</w:t>
      </w:r>
    </w:p>
    <w:p>
      <w:pPr>
        <w:pStyle w:val="Normal"/>
        <w:rPr/>
      </w:pPr>
      <w:r>
        <w:rPr/>
      </w:r>
    </w:p>
    <w:p>
      <w:pPr>
        <w:pStyle w:val="Heading1"/>
        <w:ind w:hanging="0"/>
        <w:rPr/>
      </w:pPr>
      <w:r>
        <w:rPr/>
        <w:t>Заключение</w:t>
      </w:r>
    </w:p>
    <w:p>
      <w:pPr>
        <w:pStyle w:val="Normal"/>
        <w:ind w:hanging="0"/>
        <w:rPr/>
      </w:pPr>
      <w:r>
        <w:rPr/>
      </w:r>
    </w:p>
    <w:p>
      <w:pPr>
        <w:pStyle w:val="Normal"/>
        <w:ind w:hanging="0"/>
        <w:rPr/>
      </w:pPr>
      <w:r>
        <w:rPr/>
        <w:t xml:space="preserve">Итак, мы проследили преподавание практической медицины в Московском Университете на значительном отрезке его существования, мы увидели, как неодинаково было представление о нём и даже отношение к нему на протяжении столетия. Самое время отметить актуальность описанной нами проблемы и в настоящее время, когда высшее медицинское образование вновь пришло к идее трёхэтапного клинического курса, как это уже было в середине </w:t>
      </w:r>
      <w:r>
        <w:rPr>
          <w:lang w:val="en-US"/>
        </w:rPr>
        <w:t>XIX</w:t>
      </w:r>
      <w:r>
        <w:rPr/>
        <w:t xml:space="preserve"> столетия. Не могут оказаться безынтересными, таким образом, различные подходы к организации такого курса, яростно дискутировавшиеся в то время.</w:t>
      </w:r>
    </w:p>
    <w:p>
      <w:pPr>
        <w:pStyle w:val="Normal"/>
        <w:ind w:hanging="0"/>
        <w:rPr/>
      </w:pPr>
      <w:r>
        <w:rPr/>
        <w:tab/>
        <w:t xml:space="preserve">Небесполезно также с высоты современных знаний, знаний, в первую очередь, о деталях медицины, тонкостях, о которых и не догадывались врачи времён Ломоносова, взглянуть на содержание курса, преподававшегося на медицинском факультете в </w:t>
      </w:r>
      <w:r>
        <w:rPr>
          <w:lang w:val="en-US"/>
        </w:rPr>
        <w:t>XVIII</w:t>
      </w:r>
      <w:r>
        <w:rPr/>
        <w:t xml:space="preserve"> веке. Совсем другие мотивы руководили тогда составителями учебных планов, возможно менее просвещёнными, чем нынешние. Некоторые из этих планов выглядят странно с позиций современного медика. Но мотивы, побудившие ввести их в университетский курс – не были ли они более общими, более философскими, чем некоторые теперешние? Возможно, стоит и сегодня взять на вооружение некоторые из них.</w:t>
      </w:r>
    </w:p>
    <w:p>
      <w:pPr>
        <w:pStyle w:val="Normal"/>
        <w:ind w:hanging="0"/>
        <w:rPr/>
      </w:pPr>
      <w:r>
        <w:rPr/>
      </w:r>
      <w:r>
        <w:br w:type="page"/>
      </w:r>
    </w:p>
    <w:p>
      <w:pPr>
        <w:pStyle w:val="Heading1"/>
        <w:ind w:hanging="0"/>
        <w:rPr/>
      </w:pPr>
      <w:r>
        <w:rPr/>
        <w:t>Список использованной литературы</w:t>
      </w:r>
    </w:p>
    <w:p>
      <w:pPr>
        <w:pStyle w:val="Normal"/>
        <w:ind w:hanging="0"/>
        <w:rPr/>
      </w:pPr>
      <w:r>
        <w:rPr/>
      </w:r>
    </w:p>
    <w:p>
      <w:pPr>
        <w:pStyle w:val="Normal"/>
        <w:numPr>
          <w:ilvl w:val="0"/>
          <w:numId w:val="2"/>
        </w:numPr>
        <w:rPr/>
      </w:pPr>
      <w:r>
        <w:rPr/>
        <w:t xml:space="preserve">А.М. Сточик, М.А. Пальцев «Медицинский факультет Московского Университета в </w:t>
      </w:r>
      <w:r>
        <w:rPr>
          <w:lang w:val="en-US"/>
        </w:rPr>
        <w:t>XVIII</w:t>
      </w:r>
      <w:r>
        <w:rPr/>
        <w:t xml:space="preserve"> веке», М., ЗАО «Шико», 1999.</w:t>
      </w:r>
    </w:p>
    <w:p>
      <w:pPr>
        <w:pStyle w:val="Normal"/>
        <w:numPr>
          <w:ilvl w:val="0"/>
          <w:numId w:val="2"/>
        </w:numPr>
        <w:rPr/>
      </w:pPr>
      <w:r>
        <w:rPr/>
        <w:t>А.М. Сточик, М.А. Пальцев, С.Н. Затравкин «Разработка и внедрение этапности клинического преподавания в Московском Университете», М., ЗАО «Шико», 1999.</w:t>
      </w:r>
    </w:p>
    <w:p>
      <w:pPr>
        <w:pStyle w:val="Normal"/>
        <w:numPr>
          <w:ilvl w:val="0"/>
          <w:numId w:val="2"/>
        </w:numPr>
        <w:rPr/>
      </w:pPr>
      <w:r>
        <w:rPr/>
        <w:t>БСЭ, М., «Советская энциклопедия», 1977.</w:t>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hanging="0"/>
      <w:jc w:val="left"/>
      <w:outlineLvl w:val="0"/>
    </w:pPr>
    <w:rPr>
      <w:b/>
      <w:bCs/>
      <w:sz w:val="26"/>
    </w:rPr>
  </w:style>
  <w:style w:type="paragraph" w:styleId="Heading2">
    <w:name w:val="Heading 2"/>
    <w:basedOn w:val="Normal"/>
    <w:next w:val="Normal"/>
    <w:qFormat/>
    <w:pPr>
      <w:keepNext w:val="true"/>
      <w:numPr>
        <w:ilvl w:val="1"/>
        <w:numId w:val="1"/>
      </w:numPr>
      <w:ind w:hanging="0"/>
      <w:outlineLvl w:val="1"/>
    </w:pPr>
    <w:rPr>
      <w:b/>
      <w:bCs/>
      <w:sz w:val="26"/>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bCs/>
    </w:rPr>
  </w:style>
  <w:style w:type="paragraph" w:styleId="2">
    <w:name w:val="Основной текст с отступом 2"/>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11:45:00Z</dcterms:created>
  <dc:creator>Max</dc:creator>
  <dc:description/>
  <dc:language>en-US</dc:language>
  <cp:lastModifiedBy>Max</cp:lastModifiedBy>
  <dcterms:modified xsi:type="dcterms:W3CDTF">2002-12-10T12:47:00Z</dcterms:modified>
  <cp:revision>6</cp:revision>
  <dc:subject/>
  <dc:title>Приняв для себя решение, И</dc:title>
</cp:coreProperties>
</file>